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5.2016 </w:t>
      </w:r>
      <w:r>
        <w:rPr>
          <w:b/>
        </w:rPr>
        <w:t>по</w:t>
      </w:r>
      <w:r>
        <w:rPr>
          <w:b/>
          <w:lang w:val="en-US"/>
        </w:rPr>
        <w:t xml:space="preserve"> 01.06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ПУХНОВ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Д.БОРОВКОВО  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7.05.2016-27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итин И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 от 26.05.2016 на МБОУ "ПУХНОВ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 от 27.05.2016</w:t>
            </w:r>
          </w:p>
          <w:p>
            <w:pPr>
              <w:pStyle w:val="Normal"/>
              <w:rPr/>
            </w:pPr>
            <w:r>
              <w:rPr/>
              <w:t>вручен 27.05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МАЕВ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МА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5.2016-19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 от 17.05.2016 на МБОУ "МАЕВ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 от 19.05.2016</w:t>
            </w:r>
          </w:p>
          <w:p>
            <w:pPr>
              <w:pStyle w:val="Normal"/>
              <w:rPr/>
            </w:pPr>
            <w:r>
              <w:rPr/>
              <w:t>вручен 19.05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СОЛНЕЧНЫЙ" , </w:t>
            </w:r>
          </w:p>
          <w:p>
            <w:pPr>
              <w:pStyle w:val="Normal"/>
              <w:rPr/>
            </w:pPr>
            <w:r>
              <w:rPr/>
              <w:t xml:space="preserve">Д.ГОЛБ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4.05.2016-24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 от 17.05.2016 на ОЗДОРОВИТЕЛЬНЫЙ ЛАГЕРЬ "СОЛНЕЧ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 от 24.05.2016</w:t>
            </w:r>
          </w:p>
          <w:p>
            <w:pPr>
              <w:pStyle w:val="Normal"/>
              <w:rPr/>
            </w:pPr>
            <w:r>
              <w:rPr/>
              <w:t>вручен 24.05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ОЗДОРОВИТЕЛЬНЫЙ ЛАГЕРЬ "КОСМОС" , </w:t>
            </w:r>
          </w:p>
          <w:p>
            <w:pPr>
              <w:pStyle w:val="Normal"/>
              <w:rPr/>
            </w:pPr>
            <w:r>
              <w:rPr/>
              <w:t xml:space="preserve">Д.УРИЦ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5.2016-26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 от 17.05.2016 на ГП ПСКОВСКОЙ ОБЛАСТИ "ЦДОО" ОЗДОРОВИТЕЛЬНЫЙ ЛАГЕРЬ "КОСМО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 от 26.05.2016</w:t>
            </w:r>
          </w:p>
          <w:p>
            <w:pPr>
              <w:pStyle w:val="Normal"/>
              <w:rPr/>
            </w:pPr>
            <w:r>
              <w:rPr/>
              <w:t>вручен 26.05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ОЗДОРОВИТЕЛЬНФЙ ЛАГЕРЬ "ЧАЙКА" , </w:t>
            </w:r>
          </w:p>
          <w:p>
            <w:pPr>
              <w:pStyle w:val="Normal"/>
              <w:rPr/>
            </w:pPr>
            <w:r>
              <w:rPr/>
              <w:t xml:space="preserve">Д.БОР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4.05.2016-24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 от 17.05.2016 на ГП ПСКОВСКОЙ ОБЛАСТИ "ЦДОО" ОЗДОРОВИТЕЛЬНФЙ ЛАГЕРЬ "ЧАЙ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 от 24.05.2016</w:t>
            </w:r>
          </w:p>
          <w:p>
            <w:pPr>
              <w:pStyle w:val="Normal"/>
              <w:rPr/>
            </w:pPr>
            <w:r>
              <w:rPr/>
              <w:t>вручен 24.05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ОЗДОРОВИТЕЛЬНЫЙ ЛАГЕРЬ "БЕРЕЗКА" , </w:t>
            </w:r>
          </w:p>
          <w:p>
            <w:pPr>
              <w:pStyle w:val="Normal"/>
              <w:rPr/>
            </w:pPr>
            <w:r>
              <w:rPr/>
              <w:t xml:space="preserve">Д.ГОЛБ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4.05.2016-24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 Великолукского, Новосокольнического и Куньин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 от 17.05.2016 на ГП ПСКОВСКОЙ ОБЛАСТИ "ЦДОО" ОЗДОРОВИТЕЛЬНЫЙ ЛАГЕРЬ "БЕРЕЗ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 от 24.05.2016</w:t>
            </w:r>
          </w:p>
          <w:p>
            <w:pPr>
              <w:pStyle w:val="Normal"/>
              <w:rPr/>
            </w:pPr>
            <w:r>
              <w:rPr/>
              <w:t>вручен 24.05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ДЕТСКИЙ САД "РОСИНКА" , </w:t>
            </w:r>
          </w:p>
          <w:p>
            <w:pPr>
              <w:pStyle w:val="Normal"/>
              <w:rPr/>
            </w:pPr>
            <w:r>
              <w:rPr/>
              <w:t xml:space="preserve">Д.ПЕРЕСЛЕГ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5.2016-19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 от 17.05.2016 на МДОУ "ДЕТСКИЙ САД "РОСИН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 от 19.05.2016</w:t>
            </w:r>
          </w:p>
          <w:p>
            <w:pPr>
              <w:pStyle w:val="Normal"/>
              <w:rPr/>
            </w:pPr>
            <w:r>
              <w:rPr/>
              <w:t>вручен 19.05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ОЗДОРОВИТЕЛЬНФЙ ЛАГЕРЬ "ЧАЙКА" , </w:t>
            </w:r>
          </w:p>
          <w:p>
            <w:pPr>
              <w:pStyle w:val="Normal"/>
              <w:rPr/>
            </w:pPr>
            <w:r>
              <w:rPr/>
              <w:t xml:space="preserve">Д.БОР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4.05.2016-24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 от 27.04.2016 на ГП ПСКОВСКОЙ ОБЛАСТИ "ЦДОО" ОЗДОРОВИТЕЛЬНФЙ ЛАГЕРЬ "ЧАЙ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 от 24.05.2016</w:t>
            </w:r>
          </w:p>
          <w:p>
            <w:pPr>
              <w:pStyle w:val="Normal"/>
              <w:rPr/>
            </w:pPr>
            <w:r>
              <w:rPr/>
              <w:t>вручен 24.05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ОЗДОРОВИТЕЛЬНЫЙ ЛАГЕРЬ "БЕРЕЗКА" , </w:t>
            </w:r>
          </w:p>
          <w:p>
            <w:pPr>
              <w:pStyle w:val="Normal"/>
              <w:rPr/>
            </w:pPr>
            <w:r>
              <w:rPr/>
              <w:t xml:space="preserve">Д.ГОЛБ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4.05.2016-24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 от 27.04.2016 на ГП ПСКОВСКОЙ ОБЛАСТИ "ЦДОО" ОЗДОРОВИТЕЛЬНЫЙ ЛАГЕРЬ "БЕРЕЗ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 от 24.05.2016</w:t>
            </w:r>
          </w:p>
          <w:p>
            <w:pPr>
              <w:pStyle w:val="Normal"/>
              <w:rPr/>
            </w:pPr>
            <w:r>
              <w:rPr/>
              <w:t>вручен 24.05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ОЗДОРОВИТЕЛЬНЫЙ ЛАГЕРЬ "КОСМОС" , </w:t>
            </w:r>
          </w:p>
          <w:p>
            <w:pPr>
              <w:pStyle w:val="Normal"/>
              <w:rPr/>
            </w:pPr>
            <w:r>
              <w:rPr/>
              <w:t xml:space="preserve">Д.УРИЦ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4.05.2016-26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 от 27.04.2016 на ГП ПСКОВСКОЙ ОБЛАСТИ "ЦДОО" ОЗДОРОВИТЕЛЬНЫЙ ЛАГЕРЬ "КОСМО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 от 26.05.2016</w:t>
            </w:r>
          </w:p>
          <w:p>
            <w:pPr>
              <w:pStyle w:val="Normal"/>
              <w:rPr/>
            </w:pPr>
            <w:r>
              <w:rPr/>
              <w:t>вручен 26.05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9:0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6-03T19:0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