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и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ПР по Островскому, Пыталовскому,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0.2018 </w:t>
      </w:r>
      <w:r>
        <w:rPr>
          <w:b/>
        </w:rPr>
        <w:t>по</w:t>
      </w:r>
      <w:r>
        <w:rPr>
          <w:b/>
          <w:lang w:val="en-US"/>
        </w:rPr>
        <w:t xml:space="preserve"> 31.10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РОСГОССТРАХ ПЫТАЛОВСКИЙ УЧАСТОК ПСКОВСКОГО ФИЛИАЛА , </w:t>
            </w:r>
          </w:p>
          <w:p>
            <w:pPr>
              <w:pStyle w:val="Normal"/>
              <w:rPr/>
            </w:pPr>
            <w:r>
              <w:rPr/>
              <w:t>Г.ПЫТАЛОВО УЛ. КРАСНОАРМЕЙСКАЯ 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0.2018-25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20000 от 25.09.2018 на ОАО РОСГОССТРАХ ПЫТАЛОВСКИЙ УЧАСТОК ПСКОВСКОГО ФИЛ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20000 от 25.10.2018</w:t>
            </w:r>
          </w:p>
          <w:p>
            <w:pPr>
              <w:pStyle w:val="Normal"/>
              <w:rPr/>
            </w:pPr>
            <w:r>
              <w:rPr/>
              <w:t>вручен 25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К "ВОЕННО-ИСТОРИЧЕСКИЙ МУЗЕЙ ПСКОВСКОЙ ОБЛАСТИ" , </w:t>
            </w:r>
          </w:p>
          <w:p>
            <w:pPr>
              <w:pStyle w:val="Normal"/>
              <w:rPr/>
            </w:pPr>
            <w:r>
              <w:rPr/>
              <w:t>Г.ОСТРОВ УЛ. К.ЛИБКНЕХТА 7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0.2018-26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300001 от 25.09.2018 на ГБУК "ВОЕННО-ИСТОРИЧЕСКИЙ МУЗЕЙ ПСК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300001 от 26.10.2018</w:t>
            </w:r>
          </w:p>
          <w:p>
            <w:pPr>
              <w:pStyle w:val="Normal"/>
              <w:rPr/>
            </w:pPr>
            <w:r>
              <w:rPr/>
              <w:t>вручен 26.10.2018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300001/1/1 от 26.10.2018 срок исп.: 01.10.2019</w:t>
            </w:r>
          </w:p>
          <w:p>
            <w:pPr>
              <w:pStyle w:val="Normal"/>
              <w:rPr/>
            </w:pPr>
            <w:r>
              <w:rPr/>
              <w:t>Адм. дело №187 от 26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0.2018-26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300002 от 25.09.2018 на ГБУК "ВОЕННО-ИСТОРИЧЕСКИЙ МУЗЕЙ ПСК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300002 от 26.10.2018</w:t>
            </w:r>
          </w:p>
          <w:p>
            <w:pPr>
              <w:pStyle w:val="Normal"/>
              <w:rPr/>
            </w:pPr>
            <w:r>
              <w:rPr/>
              <w:t>вручен 26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0.2018-26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300003 от 25.09.2018 на ГБУК "ВОЕННО-ИСТОРИЧЕСКИЙ МУЗЕЙ ПСК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300003 от 26.10.2018</w:t>
            </w:r>
          </w:p>
          <w:p>
            <w:pPr>
              <w:pStyle w:val="Normal"/>
              <w:rPr/>
            </w:pPr>
            <w:r>
              <w:rPr/>
              <w:t>вручен 26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0.2018-26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300004 от 25.09.2018 на ГБУК "ВОЕННО-ИСТОРИЧЕСКИЙ МУЗЕЙ ПСК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300004 от 26.10.2018</w:t>
            </w:r>
          </w:p>
          <w:p>
            <w:pPr>
              <w:pStyle w:val="Normal"/>
              <w:rPr/>
            </w:pPr>
            <w:r>
              <w:rPr/>
              <w:t>вручен 26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 СО ПО "ДАРЬИНСКИЙ ПСИХОНЕВРОЛОГИЧЕСКИЙ ИНТЕРНАТ" , </w:t>
            </w:r>
          </w:p>
          <w:p>
            <w:pPr>
              <w:pStyle w:val="Normal"/>
              <w:rPr/>
            </w:pPr>
            <w:r>
              <w:rPr/>
              <w:t xml:space="preserve">Д.ДАРЬ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10.2018-26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00000 от 25.09.2018 на ГБУ СО ПО "ДАРЬИНСКИЙ ПСИХОНЕВРОЛОГИЧЕСКИЙ 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00000 от 26.10.2018</w:t>
            </w:r>
          </w:p>
          <w:p>
            <w:pPr>
              <w:pStyle w:val="Normal"/>
              <w:rPr/>
            </w:pPr>
            <w:r>
              <w:rPr/>
              <w:t>вручен 26.10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00000/1/1 от 26.10.2018 срок исп.: 01.10.2019</w:t>
            </w:r>
          </w:p>
          <w:p>
            <w:pPr>
              <w:pStyle w:val="Normal"/>
              <w:rPr/>
            </w:pPr>
            <w:r>
              <w:rPr/>
              <w:t>Адм. дело №185 от 26.10.2018</w:t>
            </w:r>
          </w:p>
          <w:p>
            <w:pPr>
              <w:pStyle w:val="Normal"/>
              <w:rPr/>
            </w:pPr>
            <w:r>
              <w:rPr/>
              <w:t>Адм. дело №186 от 26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ТНЕС-КЛУБ "АТЛЕТИК" , </w:t>
            </w:r>
          </w:p>
          <w:p>
            <w:pPr>
              <w:pStyle w:val="Normal"/>
              <w:rPr/>
            </w:pPr>
            <w:r>
              <w:rPr/>
              <w:t>Г.ОСТРОВ УЛ. 25 ОКТЯБРЯ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10.2018-26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40000 от 25.09.2018 на ФИТНЕС-КЛУБ "АТЛЕТИ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40000 от 26.10.2018</w:t>
            </w:r>
          </w:p>
          <w:p>
            <w:pPr>
              <w:pStyle w:val="Normal"/>
              <w:rPr/>
            </w:pPr>
            <w:r>
              <w:rPr/>
              <w:t>вручен 26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ЦЕНТР КУЛЬТУРЫ "ЮБИЛЕЙНЫЙ" , </w:t>
            </w:r>
          </w:p>
          <w:p>
            <w:pPr>
              <w:pStyle w:val="Normal"/>
              <w:rPr/>
            </w:pPr>
            <w:r>
              <w:rPr/>
              <w:t>Г.ОСТРОВ УЛ. 25 ОКТЯБРЯ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10.2018-22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5000 от 25.09.2018 на МБУК ЦЕНТР КУЛЬТУРЫ "ЮБИЛЕЙ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5000 от 22.10.2018</w:t>
            </w:r>
          </w:p>
          <w:p>
            <w:pPr>
              <w:pStyle w:val="Normal"/>
              <w:rPr/>
            </w:pPr>
            <w:r>
              <w:rPr/>
              <w:t>вручен 22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ЦЕНТРАЛЬНАЯ РАЙОННАЯ БИБЛИОТЕКА" , </w:t>
            </w:r>
          </w:p>
          <w:p>
            <w:pPr>
              <w:pStyle w:val="Normal"/>
              <w:rPr/>
            </w:pPr>
            <w:r>
              <w:rPr/>
              <w:t>Г.ОСТРОВ УЛ. СПАРТАКА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10.2018-25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60000 от 25.09.2018 на МБУК "ЦЕНТРАЛЬНАЯ РАЙОННАЯ БИБЛИОТЕ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60000 от 25.10.2018</w:t>
            </w:r>
          </w:p>
          <w:p>
            <w:pPr>
              <w:pStyle w:val="Normal"/>
              <w:rPr/>
            </w:pPr>
            <w:r>
              <w:rPr/>
              <w:t>вручен 25.10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60000/1/1 от 25.10.2018 срок исп.: 01.06.2019</w:t>
            </w:r>
          </w:p>
          <w:p>
            <w:pPr>
              <w:pStyle w:val="Normal"/>
              <w:rPr/>
            </w:pPr>
            <w:r>
              <w:rPr/>
              <w:t>Адм. дело №183 от 25.10.2018</w:t>
            </w:r>
          </w:p>
          <w:p>
            <w:pPr>
              <w:pStyle w:val="Normal"/>
              <w:rPr/>
            </w:pPr>
            <w:r>
              <w:rPr/>
              <w:t>Адм. дело №184 от 25.10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20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11:20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