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ОНД и ПР по г. Пскову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5.2016 </w:t>
      </w:r>
      <w:r>
        <w:rPr>
          <w:b/>
        </w:rPr>
        <w:t>по</w:t>
      </w:r>
      <w:r>
        <w:rPr>
          <w:b/>
          <w:lang w:val="en-US"/>
        </w:rPr>
        <w:t xml:space="preserve"> 01.06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К "ПСКОВСКАЯ ОБЛАСТНАЯ НАУЧНАЯ БИБЛИОТЕКА" , </w:t>
            </w:r>
          </w:p>
          <w:p>
            <w:pPr>
              <w:pStyle w:val="Normal"/>
              <w:rPr/>
            </w:pPr>
            <w:r>
              <w:rPr/>
              <w:t>Г.ПСКОВ УЛ. ПРОФСОЮЗНАЯ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1.04.2016-25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7 от 20.04.2016 на ГУК "ПСКОВСКАЯ ОБЛАСТНАЯ НАУЧНАЯ БИБЛИОТЕ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7 от 25.05.2016</w:t>
            </w:r>
          </w:p>
          <w:p>
            <w:pPr>
              <w:pStyle w:val="Normal"/>
              <w:rPr/>
            </w:pPr>
            <w:r>
              <w:rPr/>
              <w:t>вручен 25.05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9:0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06-03T19:07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