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ЮНЫЙ ЖЕЛЕЗНОДОРОЖНИК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5.2017-1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9.04.2017 на ОЗДОРОВИТЕЛЬНЫЙ ЛАГЕРЬ "ЮНЫЙ ЖЕЛЕЗНОДОРОЖ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13.06.2017</w:t>
            </w:r>
          </w:p>
          <w:p>
            <w:pPr>
              <w:pStyle w:val="Normal"/>
              <w:rPr/>
            </w:pPr>
            <w:r>
              <w:rPr/>
              <w:t>вручен 1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5.2017-1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9.04.2017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13.06.2017</w:t>
            </w:r>
          </w:p>
          <w:p>
            <w:pPr>
              <w:pStyle w:val="Normal"/>
              <w:rPr/>
            </w:pPr>
            <w:r>
              <w:rPr/>
              <w:t>вручен 1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6.2017-1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08.06.2017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3.06.2017</w:t>
            </w:r>
          </w:p>
          <w:p>
            <w:pPr>
              <w:pStyle w:val="Normal"/>
              <w:rPr/>
            </w:pPr>
            <w:r>
              <w:rPr/>
              <w:t>вручен 1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4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