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  <w:lang w:val="en-US"/>
        </w:rPr>
        <w:t>c 01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янва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3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