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акого года действуют надзорные каникулы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.1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действие «надзорных каникул» распространяется в отношении субъектов малого предпринимательства в период с 2016 по 2018 годы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/>
          <w:b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четко понятие грубое нарушение требований ПБ?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рмативно-правовые акты не содержат определяющего признака грубого нарушения требований пожарной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 нарушение требований пожарной безопасности установлена ответственность. Законодательство определяет степень ответственности в зависимости от тяжести наступивших последствий вследствие неправомерного деяния (действия, бездействия). Понятие «грубые нарушения» предполагает усиление тяжести возможных последствий и как следствие усиление ответственности за совершённые нарушения, поэтому нарушения, квалифицируемые как грубые, могут быть определены только законами устанавливающими меру ответственности. 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Cs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Cs/>
          <w:color w:val="2D2D2D"/>
          <w:spacing w:val="2"/>
          <w:sz w:val="28"/>
          <w:szCs w:val="28"/>
          <w:shd w:fill="FFFFFF" w:val="clear"/>
        </w:rPr>
      </w:r>
    </w:p>
    <w:p>
      <w:pPr>
        <w:pStyle w:val="Heading2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Вопро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ли проверки по пожарной безопасности и надзору в области гражданской обороны и защиты населения и территорий от чрезвычайных ситуаций проводиться одновременно или могут проводиться в разное врем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на предмет соблюдения требований и мероприятий в области пожарной безопасности, гражданской обороны, защиты населения и территорий от чрезвычайных ситуаций могут проводиться в отношении одного юридического лица как одновременно, так и в разные сроки с учетом оснований, предусмотренных статьями 9,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Heading2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Вместе с тем, надзорными органами МЧС России осуществляются плановые проверки одновременно с учетом соблюдения периодичности, установленной федеральным законодательством. Внеплановые проверки проводятся на основании установленных сроков в выданных предписаниях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color w:val="2D2D2D"/>
          <w:spacing w:val="2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8-11-14T12:21:00Z</dcterms:modified>
  <cp:revision>43</cp:revision>
  <dc:subject/>
  <dc:title/>
</cp:coreProperties>
</file>