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Бежаницкому, Локнянскому, Пушкиногорскому и Новорже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1.2018 </w:t>
      </w:r>
      <w:r>
        <w:rPr>
          <w:b/>
        </w:rPr>
        <w:t>по</w:t>
      </w:r>
      <w:r>
        <w:rPr>
          <w:b/>
          <w:lang w:val="en-US"/>
        </w:rPr>
        <w:t xml:space="preserve"> 30.11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ДО "ДЕТСКАЯ  ШКОЛА  ИСКУССТВ" , </w:t>
            </w:r>
          </w:p>
          <w:p>
            <w:pPr>
              <w:pStyle w:val="Normal"/>
              <w:rPr/>
            </w:pPr>
            <w:r>
              <w:rPr/>
              <w:t>ПГТ.ЛОКНЯ УЛ. ОКТЯБРЬСКАЯ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9.10.2018-12.1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Ковал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3 от 18.10.2018 на МОУДО "ДЕТСКАЯ  ШКОЛА  ИСКУССТ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3 от 12.11.2018</w:t>
            </w:r>
          </w:p>
          <w:p>
            <w:pPr>
              <w:pStyle w:val="Normal"/>
              <w:rPr/>
            </w:pPr>
            <w:r>
              <w:rPr/>
              <w:t>вручен 09.11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КДО СДК Д. БАШОВО  ЛОКНЯНСКОГО РАЙОНА , </w:t>
            </w:r>
          </w:p>
          <w:p>
            <w:pPr>
              <w:pStyle w:val="Normal"/>
              <w:rPr/>
            </w:pPr>
            <w:r>
              <w:rPr/>
              <w:t xml:space="preserve">Д.БАШ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10.2018-12.1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панов И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8 от 24.09.2018 на МУК КДО СДК Д. БАШОВО  ЛОКН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8 от 12.11.2018</w:t>
            </w:r>
          </w:p>
          <w:p>
            <w:pPr>
              <w:pStyle w:val="Normal"/>
              <w:rPr/>
            </w:pPr>
            <w:r>
              <w:rPr/>
              <w:t>вручен 29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КДО СДК Д. КРЕСТИЛОВО ЛОКНЯНСКОГО РАЙОНА , </w:t>
            </w:r>
          </w:p>
          <w:p>
            <w:pPr>
              <w:pStyle w:val="Normal"/>
              <w:rPr/>
            </w:pPr>
            <w:r>
              <w:rPr/>
              <w:t xml:space="preserve">С.КРЕСТИЛ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10.2018-12.1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панов И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9 от 24.09.2018 на МУК КДО СДК Д. КРЕСТИЛОВО ЛОКН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9 от 12.11.2018</w:t>
            </w:r>
          </w:p>
          <w:p>
            <w:pPr>
              <w:pStyle w:val="Normal"/>
              <w:rPr/>
            </w:pPr>
            <w:r>
              <w:rPr/>
              <w:t>вручен 29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КДО СДК Д. ЮХОВО ЛОКНЯНСКОГО РАЙОНА , </w:t>
            </w:r>
          </w:p>
          <w:p>
            <w:pPr>
              <w:pStyle w:val="Normal"/>
              <w:rPr/>
            </w:pPr>
            <w:r>
              <w:rPr/>
              <w:t xml:space="preserve">Д.ЮХ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10.2018-12.1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панов И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0 от 24.09.2018 на МУК КДО СДК Д. ЮХОВО ЛОКН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0 от 12.11.2018</w:t>
            </w:r>
          </w:p>
          <w:p>
            <w:pPr>
              <w:pStyle w:val="Normal"/>
              <w:rPr/>
            </w:pPr>
            <w:r>
              <w:rPr/>
              <w:t>вручен 12.11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ЧРЕЖДЕНИЕ КУЛЬТУРЫ "КУЛЬТУРНО-ДОСУГОВОЕ ОБЪЕДИНЕНИЕ" МУНИЦИПАЛЬНОГО ОБРАЗОВАНИЯ "ЛОКНЯНСКИЙ РАЙОН" ПСКОВСКОЙ ОБЛАСТИ , </w:t>
            </w:r>
          </w:p>
          <w:p>
            <w:pPr>
              <w:pStyle w:val="Normal"/>
              <w:rPr/>
            </w:pPr>
            <w:r>
              <w:rPr/>
              <w:t>ПГТ.ЛОКНЯ УЛ. ПЕРВОМАЙСКАЯ 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10.2018-12.1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панов И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7 от 24.09.2018 на МУНИЦИПАЛЬНОЕ УЧРЕЖДЕНИЕ КУЛЬТУРЫ "КУЛЬТУРНО-ДОСУГОВОЕ ОБЪЕДИНЕНИЕ" МУНИЦИПАЛЬНОГО ОБРАЗОВАНИЯ "ЛОКНЯНСКИЙ РАЙОН"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7 от 12.11.2018</w:t>
            </w:r>
          </w:p>
          <w:p>
            <w:pPr>
              <w:pStyle w:val="Normal"/>
              <w:rPr/>
            </w:pPr>
            <w:r>
              <w:rPr/>
              <w:t>вручен 29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СО "ПОДБЕРЕЗИНСКИЙ ДОМ - ИНТЕРНАТ" , </w:t>
            </w:r>
          </w:p>
          <w:p>
            <w:pPr>
              <w:pStyle w:val="Normal"/>
              <w:rPr/>
            </w:pPr>
            <w:r>
              <w:rPr/>
              <w:t xml:space="preserve">С.ПОДБЕРЕЗ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11.2018-12.1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Ковал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4 от 31.10.2018 на ГБУСО "ПОДБЕРЕЗИНСКИЙ ДОМ - 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4 от 12.11.2018</w:t>
            </w:r>
          </w:p>
          <w:p>
            <w:pPr>
              <w:pStyle w:val="Normal"/>
              <w:rPr/>
            </w:pPr>
            <w:r>
              <w:rPr/>
              <w:t>вручен 12.11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3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39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