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А ГБУЗ "ВЕЛИКОЛУКСКАЯ ДГБ" , </w:t>
            </w:r>
          </w:p>
          <w:p>
            <w:pPr>
              <w:pStyle w:val="Normal"/>
              <w:rPr/>
            </w:pPr>
            <w:r>
              <w:rPr/>
              <w:t>Г.ВЕЛИКИЕ ЛУКИ УЛ. Л.ТОЛСТОГО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5.2018-2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3.04.2018 на ПОЛИКЛИНИКА ГБУЗ "ВЕЛИКОЛУКСКАЯ ДГ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8.05.2018</w:t>
            </w:r>
          </w:p>
          <w:p>
            <w:pPr>
              <w:pStyle w:val="Normal"/>
              <w:rPr/>
            </w:pPr>
            <w:r>
              <w:rPr/>
              <w:t>вручен 2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