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ИМОВСКАЯ СЕЛЬСКАЯ БИБЛИОТЕКА , </w:t>
            </w:r>
          </w:p>
          <w:p>
            <w:pPr>
              <w:pStyle w:val="Normal"/>
              <w:rPr/>
            </w:pPr>
            <w:r>
              <w:rPr/>
              <w:t>Д.НАЗИМОВО   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08.10.2018 на НАЗИМО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СКАЯ СЕЛЬСКАЯ БИБЛИОТЕКА-КЛУБ , </w:t>
            </w:r>
          </w:p>
          <w:p>
            <w:pPr>
              <w:pStyle w:val="Normal"/>
              <w:rPr/>
            </w:pPr>
            <w:r>
              <w:rPr/>
              <w:t>Д.СЛЕПНЕВО  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8.10.2018 на МОРОЗОВСКАЯ СЕЛЬСКАЯ БИБЛИОТЕКА-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ЦЕНТРАЛЬНАЯ РАЙОННАЯ БИБЛИОТЕКА , </w:t>
            </w:r>
          </w:p>
          <w:p>
            <w:pPr>
              <w:pStyle w:val="Normal"/>
              <w:rPr/>
            </w:pPr>
            <w:r>
              <w:rPr/>
              <w:t>ПГТ.КУНЬЯ УЛ. ДЗЕРЖИНСКОГО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08.10.2018 на МБУ ЦЕНТРАЛЬНАЯ РАЙОНН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МЫНСКАЯ СЕЛЬСКАЯ БИБЛИОТЕКА , </w:t>
            </w:r>
          </w:p>
          <w:p>
            <w:pPr>
              <w:pStyle w:val="Normal"/>
              <w:rPr/>
            </w:pPr>
            <w:r>
              <w:rPr/>
              <w:t>С.УСМЫНЬ УЛ. СОВЕТСКАЯ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08.10.2018 на УСМЫН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ЬКОВСКАЯ СЕЛЬСКАЯ БИБЛИОТЕКА-КЛУБ , </w:t>
            </w:r>
          </w:p>
          <w:p>
            <w:pPr>
              <w:pStyle w:val="Normal"/>
              <w:rPr/>
            </w:pPr>
            <w:r>
              <w:rPr/>
              <w:t>Д.КАСЬКОВО 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8.10.2018 на КАСЬКОВСКАЯ СЕЛЬСКАЯ БИБЛИОТЕКА-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ЖИЦКАЯ СЕЛЬСКАЯ БИБЛИОТЕКА , </w:t>
            </w:r>
          </w:p>
          <w:p>
            <w:pPr>
              <w:pStyle w:val="Normal"/>
              <w:rPr/>
            </w:pPr>
            <w:r>
              <w:rPr/>
              <w:t>Д.ЖИЖИЦА УЛ. ЗЕЛЕ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08.10.2018 на ЖИЖИЦ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ЩИЦКАЯ СЕЛЬСКАЯ БИБЛИОТЕКА , </w:t>
            </w:r>
          </w:p>
          <w:p>
            <w:pPr>
              <w:pStyle w:val="Normal"/>
              <w:rPr/>
            </w:pPr>
            <w:r>
              <w:rPr/>
              <w:t>Д.УЩИЦЫ УЛ. ПОБЕДЫ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08.10.2018 на УЩИЦ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ЬИНСКИЙ КРАЕВЕДЧЕСКИЙ МУЗЕЙ , </w:t>
            </w:r>
          </w:p>
          <w:p>
            <w:pPr>
              <w:pStyle w:val="Normal"/>
              <w:rPr/>
            </w:pPr>
            <w:r>
              <w:rPr/>
              <w:t>ПГТ.КУНЬЯ УЛ. ДЗЕРЖИНС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08.10.2018 на КУНЬИНСКИЙ КРАЕВЕДЧЕСКИЙ 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ВЕЛИКОЛУКСКАЯ МЕЖРАЙОННАЯ БОЛЬНИЦА" ФИЛИАЛ КУНЬИНСКАЯ БОЛЬНИЦА , </w:t>
            </w:r>
          </w:p>
          <w:p>
            <w:pPr>
              <w:pStyle w:val="Normal"/>
              <w:rPr/>
            </w:pPr>
            <w:r>
              <w:rPr/>
              <w:t>ПГТ.КУНЬЯ УЛ. БОЛЬНИЧН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10.2018-2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2 от 25.09.2018 на ГБУЗ ПО "ВЕЛИКОЛУКСКАЯ МЕЖРАЙОННАЯ БОЛЬНИЦА" ФИЛИАЛ КУНЬИНСК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2 от 26.10.2018</w:t>
            </w:r>
          </w:p>
          <w:p>
            <w:pPr>
              <w:pStyle w:val="Normal"/>
              <w:rPr/>
            </w:pPr>
            <w:r>
              <w:rPr/>
              <w:t>вручен 26.10.2018</w:t>
            </w:r>
          </w:p>
          <w:p>
            <w:pPr>
              <w:pStyle w:val="Normal"/>
              <w:rPr/>
            </w:pPr>
            <w:r>
              <w:rPr/>
              <w:t>Кол-во нарушений: 5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2/1/1 от 26.10.2018 срок исп.: 01.10.2019</w:t>
            </w:r>
          </w:p>
          <w:p>
            <w:pPr>
              <w:pStyle w:val="Normal"/>
              <w:rPr/>
            </w:pPr>
            <w:r>
              <w:rPr/>
              <w:t>Предписание №162/1/2 от 26.10.2018 срок исп.: 04.03.2019</w:t>
            </w:r>
          </w:p>
          <w:p>
            <w:pPr>
              <w:pStyle w:val="Normal"/>
              <w:rPr/>
            </w:pPr>
            <w:r>
              <w:rPr/>
              <w:t>Адм. дело №93 от 16.10.2018</w:t>
            </w:r>
          </w:p>
          <w:p>
            <w:pPr>
              <w:pStyle w:val="Normal"/>
              <w:rPr/>
            </w:pPr>
            <w:r>
              <w:rPr/>
              <w:t>Адм. дело №94 от 26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"ЛЕНОК" , </w:t>
            </w:r>
          </w:p>
          <w:p>
            <w:pPr>
              <w:pStyle w:val="Normal"/>
              <w:rPr/>
            </w:pPr>
            <w:r>
              <w:rPr/>
              <w:t xml:space="preserve">П.ШЕЛ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02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06.09.2018 на МДОУ "ДЕТСКИЙ САД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02.10.2018</w:t>
            </w:r>
          </w:p>
          <w:p>
            <w:pPr>
              <w:pStyle w:val="Normal"/>
              <w:rPr/>
            </w:pPr>
            <w:r>
              <w:rPr/>
              <w:t>вручен 02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/1/1 от 02.10.2018 срок исп.: 01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СОЦИАЛЬНО-РЕАБИЛИТАЦИОННЫЙ ЦЕНТР" ВЕЛИКОЛУКСКОГО РАЙОНА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10.2018-0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02.10.2018 на ГУСО "СОЦИАЛЬНО-РЕАБИЛИТАЦИОННЫЙ ЦЕНТР"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04.10.2018</w:t>
            </w:r>
          </w:p>
          <w:p>
            <w:pPr>
              <w:pStyle w:val="Normal"/>
              <w:rPr/>
            </w:pPr>
            <w:r>
              <w:rPr/>
              <w:t>вручен 04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3/1/1 от 04.10.2018 срок исп.: 01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ЬНЫЙ МУЗЕЙ-УСАДЬБА С.В. КОВАЛЕВСКОЙ , </w:t>
            </w:r>
          </w:p>
          <w:p>
            <w:pPr>
              <w:pStyle w:val="Normal"/>
              <w:rPr/>
            </w:pPr>
            <w:r>
              <w:rPr/>
              <w:t>Д.ПОЛИБИНО ПЕР. МУЗЕЙНЫ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10.2018-16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2 от 10.10.2018 на МЕМОРИАЛЬНЫЙ МУЗЕЙ-УСАДЬБА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2 от 16.10.2018</w:t>
            </w:r>
          </w:p>
          <w:p>
            <w:pPr>
              <w:pStyle w:val="Normal"/>
              <w:rPr/>
            </w:pPr>
            <w:r>
              <w:rPr/>
              <w:t>вручен 16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