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ОНД и ПР по г. Великие Луки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5.2016 </w:t>
      </w:r>
      <w:r>
        <w:rPr>
          <w:b/>
        </w:rPr>
        <w:t>по</w:t>
      </w:r>
      <w:r>
        <w:rPr>
          <w:b/>
          <w:lang w:val="en-US"/>
        </w:rPr>
        <w:t xml:space="preserve"> 01.06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" ОНКОЛОГИЧЕСКИЙ ДИСПАНСЕР" , </w:t>
            </w:r>
          </w:p>
          <w:p>
            <w:pPr>
              <w:pStyle w:val="Normal"/>
              <w:rPr/>
            </w:pPr>
            <w:r>
              <w:rPr/>
              <w:t>Г.ВЕЛИКИЕ ЛУКИ УЛ. СТАВСКОГО 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05.2016-30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Кизина Е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8 от 10.05.2016 на ГБУЗ " ОНКОЛОГИЧЕСКИЙ ДИСПАНСЕ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8 от 30.05.2016</w:t>
            </w:r>
          </w:p>
          <w:p>
            <w:pPr>
              <w:pStyle w:val="Normal"/>
              <w:rPr/>
            </w:pPr>
            <w:r>
              <w:rPr/>
              <w:t>вручен 30.05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ТЕКА МП "ФАРМАЦИЯ" Г. ВЕЛИКИЕ ЛУКИ , </w:t>
            </w:r>
          </w:p>
          <w:p>
            <w:pPr>
              <w:pStyle w:val="Normal"/>
              <w:rPr/>
            </w:pPr>
            <w:r>
              <w:rPr/>
              <w:t>Г.ВЕЛИКИЕ ЛУКИ ПР-КТ. ЛЕНИНА 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05.2016-18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1 от 11.05.2016 на АПТЕКА МП "ФАРМАЦИЯ" Г. ВЕЛИКИЕ ЛУ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1 от 18.05.2016</w:t>
            </w:r>
          </w:p>
          <w:p>
            <w:pPr>
              <w:pStyle w:val="Normal"/>
              <w:rPr/>
            </w:pPr>
            <w:r>
              <w:rPr/>
              <w:t>вручен 18.05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ТЕКА МП "ФАРМАЦИЯ" Г. ВЕЛИКИЕ ЛУКИ , </w:t>
            </w:r>
          </w:p>
          <w:p>
            <w:pPr>
              <w:pStyle w:val="Normal"/>
              <w:rPr/>
            </w:pPr>
            <w:r>
              <w:rPr/>
              <w:t>Г.ВЕЛИКИЕ ЛУКИ ПЛ. ЮБИЛЕЙНАЯ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05.2016-18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2 от 11.05.2016 на АПТЕКА МП "ФАРМАЦИЯ" Г. ВЕЛИКИЕ ЛУ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2 от 18.05.2016</w:t>
            </w:r>
          </w:p>
          <w:p>
            <w:pPr>
              <w:pStyle w:val="Normal"/>
              <w:rPr/>
            </w:pPr>
            <w:r>
              <w:rPr/>
              <w:t>вручен 18.05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ТЕКА МП "ФАРМАЦИЯ" Г. ВЕЛИКИЕ ЛУКИ , </w:t>
            </w:r>
          </w:p>
          <w:p>
            <w:pPr>
              <w:pStyle w:val="Normal"/>
              <w:rPr/>
            </w:pPr>
            <w:r>
              <w:rPr/>
              <w:t>Г.ВЕЛИКИЕ ЛУКИ ПР-КТ. ЛЕНИНА 51/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05.2016-18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3 от 11.05.2016 на АПТЕКА МП "ФАРМАЦИЯ" Г. ВЕЛИКИЕ ЛУ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3 от 18.05.2016</w:t>
            </w:r>
          </w:p>
          <w:p>
            <w:pPr>
              <w:pStyle w:val="Normal"/>
              <w:rPr/>
            </w:pPr>
            <w:r>
              <w:rPr/>
              <w:t>вручен 18.05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ТЕКА МП "ФАРМАЦИЯ" Г. ВЕЛИКИЕ ЛУКИ , </w:t>
            </w:r>
          </w:p>
          <w:p>
            <w:pPr>
              <w:pStyle w:val="Normal"/>
              <w:rPr/>
            </w:pPr>
            <w:r>
              <w:rPr/>
              <w:t xml:space="preserve">Г.ВЕЛИКИЕ ЛУКИ ПР-КТ. ОКТЯБРЬСКИЙ 10, КОР. 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05.2016-18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4 от 11.05.2016 на АПТЕКА МП "ФАРМАЦИЯ" Г. ВЕЛИКИЕ ЛУ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4 от 18.05.2016</w:t>
            </w:r>
          </w:p>
          <w:p>
            <w:pPr>
              <w:pStyle w:val="Normal"/>
              <w:rPr/>
            </w:pPr>
            <w:r>
              <w:rPr/>
              <w:t>вручен 18.05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.-ПРОИЗВОД. ЗДАНИЯ ОАО "ВОМЗ" , </w:t>
            </w:r>
          </w:p>
          <w:p>
            <w:pPr>
              <w:pStyle w:val="Normal"/>
              <w:rPr/>
            </w:pPr>
            <w:r>
              <w:rPr/>
              <w:t>Г.ВЕЛИКИЕ ЛУКИ УЛ. ГОГОЛЯ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05.2016-27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5 от 11.05.2016 на АДМИН.-ПРОИЗВОД. ЗДАНИЯ ОАО "ВОМЗ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5 от 27.05.2016</w:t>
            </w:r>
          </w:p>
          <w:p>
            <w:pPr>
              <w:pStyle w:val="Normal"/>
              <w:rPr/>
            </w:pPr>
            <w:r>
              <w:rPr/>
              <w:t>вручен 27.05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9:07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06-03T19:07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