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4110" w:type="dxa"/>
        <w:jc w:val="left"/>
        <w:tblInd w:w="2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984"/>
        <w:gridCol w:w="1134"/>
      </w:tblGrid>
      <w:tr>
        <w:trPr/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 1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январ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2019 г.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3969"/>
        <w:gridCol w:w="1276"/>
        <w:gridCol w:w="1134"/>
      </w:tblGrid>
      <w:tr>
        <w:trPr/>
        <w:tc>
          <w:tcPr>
            <w:tcW w:w="808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/>
        <w:tc>
          <w:tcPr>
            <w:tcW w:w="808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 ОК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0503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08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</w:tc>
      </w:tr>
      <w:tr>
        <w:trPr>
          <w:trHeight w:val="862" w:hRule="atLeast"/>
          <w:cantSplit w:val="true"/>
        </w:trPr>
        <w:tc>
          <w:tcPr>
            <w:tcW w:w="4112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распорядитель, распорядитель, получатель бюджетных средств, главный администратор, администратор доходов бюджета, главный администратор, администратор источников финансирования дефицита бюджета </w:t>
            </w:r>
          </w:p>
        </w:tc>
        <w:tc>
          <w:tcPr>
            <w:tcW w:w="3969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государственное  бюджетное учреждение «Судебно-экспертное учреждение федеральной противопожарной службы «Испытательная пожарная лаборатория» по Псковской области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931643</w:t>
            </w:r>
          </w:p>
        </w:tc>
      </w:tr>
      <w:tr>
        <w:trPr>
          <w:cantSplit w:val="true"/>
        </w:trPr>
        <w:tc>
          <w:tcPr>
            <w:tcW w:w="411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 Б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юджета (публично-правового образования)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Т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01000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: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ьная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</w:tr>
    </w:tbl>
    <w:p>
      <w:pPr>
        <w:pStyle w:val="Normal"/>
        <w:rPr/>
      </w:pPr>
      <w:r>
        <w:rPr/>
        <w:t xml:space="preserve">   </w:t>
      </w:r>
      <w:r>
        <w:rPr/>
        <w:tab/>
        <w:tab/>
        <w:tab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«Организационная структура бюджетной отчетно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ГБУ СЭУ ФПС ИПЛ по Псковской области  является некоммерческой организацией, и действует на основании Приказа Главного управления МЧС России по Псковской области от 24.03.2006 года № 53 «О создании Государственного учреждения «Судебно-экспертное учреждение федеральной противопожарной службы «Испытательная пожарная лаборатория» по Псковской области», Приказа МЧС Росси от 03.08.2011 № 413 «Об утверждении уставов судебно-экспертных учреждений федераль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»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ФГБУ СЭУ ФПС ИПЛ создано в целях обеспечения исполнения полномочий должностных лиц органов государственного пожарного надзора федеральной противопожарной службы,  повышения эффективности деятельности при расследовании преступлений и правонарушений, связанных с пожарами, а также обеспечения пожарной безопасности, предупреждения и ликвидации чрезвычайных ситу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ГБУ СЭУ ФПС ИПЛ осуществляет следующие основные виды деятельности (функции):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экспертные исследования по делам о пожарах и нарушениях требований пожарной безопасности для должностных лиц органов государственного пожарного надзора федеральной противопожарной службы Государственной  противопожарной службы (далее - ГПН ФПС);</w:t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 проведение испытаний веществ и материалов, изделий, оборудования и конструкций на пожарную безопасность для должностных лиц органов ГПН ФПС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сследование пожаров, представляющих практический интерес, в том числе для оказания технической, информационной и аналитической поддержки деятельности федеральной противопожарной службы Государственной противопожарной службы, правоохранительных органов, занимающихся расследованием пожаров, а также в целях мониторинга эффективности применения требований пожарной безопасности, анализа и прогнозирования состояния указанных требований при осуществлении организациями и гражданами своей деятельности;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инженерно-технические исследования по делам о пожарах и нарушениях требований пожарной безопасности, в том числе строительно-технические, автотехнические, а также оценочные и товароведческие.</w:t>
        <w:tab/>
        <w:tab/>
        <w:tab/>
        <w:tab/>
        <w:tab/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реждение осуществляе</w:t>
      </w:r>
      <w:r>
        <w:rPr/>
        <w:t>т деятельность по договорам с органами власти, юридическими и физическими лицами, не относящимися к подразделениям ФПС, на возмездной основе.</w:t>
      </w:r>
    </w:p>
    <w:tbl>
      <w:tblPr>
        <w:tblW w:w="104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663"/>
        <w:gridCol w:w="3489"/>
      </w:tblGrid>
      <w:tr>
        <w:trPr>
          <w:trHeight w:val="226" w:hRule="atLeast"/>
        </w:trPr>
        <w:tc>
          <w:tcPr>
            <w:tcW w:w="1042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едения об основных направлениях деятельно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Таблица № 1</w:t>
            </w:r>
          </w:p>
        </w:tc>
      </w:tr>
      <w:tr>
        <w:trPr>
          <w:trHeight w:val="226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и деятельности</w:t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ткая характеристика</w:t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овое обоснование</w:t>
            </w:r>
          </w:p>
        </w:tc>
      </w:tr>
      <w:tr>
        <w:trPr>
          <w:trHeight w:val="226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8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исполнения полномочий судов, органов дознания, прокуроров по делам о пожарах, исследование пожаров, научные исследования в области пожарной безопасности, проведение работ на соответствие установленным требованиям пожарной безопасности.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пожаров, исследовательские и испытательные работы в области пожарной безопасности, научно-техническая деятельность в области пожарной безопасности, оценка соответствия продукции (услуг) в области пожарной безопасности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21.12.1994 N 69-ФЗ (ред. от 30.12.2012) "О пожарной безопасности"; Постановление Правительства РФ от 20.06.2005 N 385 (ред. от 20.06.2011) "О федеральной противопожарной службе Государственной противопожарной службы"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2. «Результаты деятельности субъекта бюджетной отчетно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выполнении государственного задания ФГБУ СЭУ ФПС ИПЛ по Псковской области по состоянию на 01.01.2019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heading"/>
        <w:jc w:val="center"/>
        <w:rPr/>
      </w:pPr>
      <w:r>
        <w:rPr/>
        <w:t>Отчет об исполнении государственного задания за 2018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u w:val="single"/>
        </w:rPr>
        <w:t>ФГБУ СЭУ ФПС ИПЛ по Псковской област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  <w:t>Таблица № 2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1842"/>
        <w:gridCol w:w="1985"/>
        <w:gridCol w:w="1950"/>
      </w:tblGrid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2centered"/>
              <w:spacing w:before="6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именование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2centered"/>
              <w:spacing w:before="6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Результат выполнения работы, запланированные в государственном задании </w:t>
            </w:r>
          </w:p>
          <w:p>
            <w:pPr>
              <w:pStyle w:val="Tableheader12centered"/>
              <w:rPr/>
            </w:pPr>
            <w:r>
              <w:rPr>
                <w:b w:val="false"/>
                <w:sz w:val="22"/>
                <w:szCs w:val="22"/>
              </w:rPr>
              <w:t xml:space="preserve">на 2018 год </w:t>
            </w:r>
          </w:p>
          <w:p>
            <w:pPr>
              <w:pStyle w:val="Tableheader12centered"/>
              <w:spacing w:before="6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е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2centered"/>
              <w:spacing w:before="60" w:after="6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Фактически достигнутый результат выполнения работ за </w:t>
            </w:r>
          </w:p>
          <w:p>
            <w:pPr>
              <w:pStyle w:val="Tableheader12centered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18 год</w:t>
            </w:r>
          </w:p>
          <w:p>
            <w:pPr>
              <w:pStyle w:val="Tableheader12centered"/>
              <w:spacing w:before="6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ед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2centered"/>
              <w:spacing w:before="6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роцент отклонения фактического выполнения государственного задания от запланированного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2centered"/>
              <w:spacing w:before="6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ричины отклонения фактического выполнения государственного задания от запланированного </w:t>
            </w:r>
          </w:p>
        </w:tc>
      </w:tr>
      <w:tr>
        <w:trPr>
          <w:trHeight w:val="25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2centered"/>
              <w:spacing w:before="6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2centered"/>
              <w:spacing w:before="6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2centered"/>
              <w:spacing w:before="6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2centered"/>
              <w:spacing w:before="6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2centered"/>
              <w:spacing w:before="6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2left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спытаний веществ и материалов, изделий, оборудования и конструкций на пожарную безопас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2left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2left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2left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8 %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2left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заявок на испытания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2left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ные исследования по делам о пожарах и нарушениях требований пожар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2left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2left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2left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+ 1 %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2left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направлений на исследования пожаров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2left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2left"/>
              <w:snapToGrid w:val="false"/>
              <w:spacing w:before="60" w:after="6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2left"/>
              <w:snapToGrid w:val="false"/>
              <w:spacing w:before="60" w:after="6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2left"/>
              <w:snapToGrid w:val="false"/>
              <w:spacing w:before="60" w:after="6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2left"/>
              <w:snapToGrid w:val="false"/>
              <w:spacing w:before="60" w:after="6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2left"/>
              <w:spacing w:before="60" w:after="60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ксперти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2left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2left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2left"/>
              <w:spacing w:before="6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 xml:space="preserve"> 2 %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2left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постановление на проведение экспертиз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2left"/>
              <w:spacing w:before="60" w:after="60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ездов на пож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2left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2left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2left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2left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2left"/>
              <w:spacing w:before="60" w:after="60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ехнических заключений специали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2left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2left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2left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 %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2left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определений, постановлений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задание ФГБУ СЭУ ФПС ИПЛ по  Псковской области в 2018 году выполнено на 116 %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Штатная численность личного состава ФГБУ СЭУ ФПС ИПЛ по Псковской области на 01.01.2019 составляет 8 человек, списочная – 7 (вакантна должность старшего эксперта). В том числе аттестованный персонал – 5 человек, гражданский персонал – 3 челове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2016 году главный бухгалтер прошел повышение квалификации в ФГБОУ ВО «СПБ ГПС МЧС России», о чем свидетельствует удостоверение №780500034491 от 14.10.2016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Работа осуществляется в программе 1С: Предприятие на едином сервере АСБК, 1С: Зарплата и Кадры, СУФД, СбИС++. Отчетность формируется в программе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воды Интерне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-хозяйственная деятельность ФГБУ СЭУ ФПС ИПЛ по Псковской области организована в соответствии с требованиями Приказа Министерства финансов РФ  от 01.12. 2010 № 157н «Об утверждении Единого плана счетов бухгалтерского учета для государственных органов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; Приказа Министерства финансов РФ от 06.12.2010 № 174н «Об утверждении Плана счетов бюджетного учета и Инструкции по его применению», Приказа Министерства финансов России от 01.07.2013 № 65н «Об утверждении Указаний о порядке применения бюджетной классификации Российской Федерации»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ФГБУ СЭУ ФПС ИПЛ по Псковской области осуществляет свою деятельность на основании Соглашения, государственного задания и плана финансово-хозяйственной деятельности. Денежные средства на выполнение государственного задания поступают на лицевой счет бюджетного учреждения в виде субсид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воей деятельности ФГБУ СЭУ ФПС ИПЛ по Псковской области руководствуется следующими документами, регламентирующими вопросы бухгалтерского учета и отчетности: Учетная политика ФГБУ СЭУ ФПС ИПЛ по Псковской области, утвержденная приказом начальника ФГБУ СЭУ ФПС ИПЛ по Псковской области от 29.12.2017 № 62, порядком ведения кассовых операций, порядком выдачи наличных денежных средств подотчет и оформления отчетов по их использованию, должностными инструкциями и др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еспечение основными фондами и материальными запасами ФГБУ СЭУ ФПС ИПЛ по Псковской области производится посредством централизованного снабжения по извещениям и приобретается за счет средств федерального бюджета  и внебюджетных средств согласно Плану ФХ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алансовая стоимость основных средств на 01.01.2019 года составляет 13 120 088,17 рублей. Начислено амортизации за 2018 год – 1 331 223,83 рублей. Таким образом, сумма накопленной амортизации по объектам основных средств на 01.01.2019 составила 11 492 525,74 рублей. Остаточная стоимость основных средств на 01.01.2019 года составляет 1 627 562,43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мущество ФГБУ СЭУ ФПС ИПЛ по Псковской области соответствует требованиям к составу и техническому уровню норм положенности для испытательных пожарных лабораторий. Находится в исправном состоянии и используется при выполнении задач основной деятельности. </w:t>
      </w:r>
    </w:p>
    <w:p>
      <w:pPr>
        <w:pStyle w:val="Normal"/>
        <w:spacing w:before="240" w:after="24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«Анализ отчета об исполнении учреждением плана его деятельности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Соглашением о порядке и условиях предоставления субсидии на финансовое обеспечение выполнения государственного задания на оказание государственных услуг (выполнение работ) от 31.01.2018, Дополнительным соглашением № 1 от 16.03.2018, размер субсидии на выполнение государственного задания, утверждённый на 2018 год составляет 4 367 000,00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ирование учреждения осуществляется через Главное управление МЧС России по Пск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я на обеспечение выполнения государственного задания доведена в 2018 году согласно графику перечисления субсидии. На 01.01.2019 профинансировано 4 367 000,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цент кассового исполнения от доведенной на отчетный период субсидии составил  100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умма средств, поступивших от приносящей доход деятельности на 01.01.2019 составила 2 139 378,59 рублей, что составляет </w:t>
      </w:r>
      <w:r>
        <w:rPr>
          <w:sz w:val="28"/>
          <w:szCs w:val="28"/>
          <w:u w:val="single"/>
        </w:rPr>
        <w:t>49</w:t>
      </w:r>
      <w:r>
        <w:rPr>
          <w:sz w:val="28"/>
          <w:szCs w:val="28"/>
        </w:rPr>
        <w:t>% от субсидий, выделенных ФГБУ СЭУ ФПС ИПЛ по Псковской области в 2018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денежных средств от приносящей доход деятельности на 01.01.2019 составил 2 031 635,34 рублей, в том числе налог на прибыль 371 883,00 рублей.</w:t>
      </w:r>
    </w:p>
    <w:p>
      <w:pPr>
        <w:pStyle w:val="Normal"/>
        <w:tabs>
          <w:tab w:val="clear" w:pos="709"/>
          <w:tab w:val="left" w:pos="3930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расходовании средств</w:t>
      </w:r>
    </w:p>
    <w:p>
      <w:pPr>
        <w:pStyle w:val="Normal"/>
        <w:ind w:firstLine="426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/>
        <w:t>Таблица № 3</w:t>
      </w:r>
    </w:p>
    <w:tbl>
      <w:tblPr>
        <w:tblW w:w="101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1704"/>
        <w:gridCol w:w="1777"/>
        <w:gridCol w:w="1702"/>
        <w:gridCol w:w="2927"/>
      </w:tblGrid>
      <w:tr>
        <w:trPr>
          <w:trHeight w:val="279" w:hRule="atLeast"/>
        </w:trPr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 руб.)</w:t>
            </w:r>
          </w:p>
        </w:tc>
      </w:tr>
      <w:tr>
        <w:trPr>
          <w:trHeight w:val="1148" w:hRule="atLeast"/>
        </w:trPr>
        <w:tc>
          <w:tcPr>
            <w:tcW w:w="206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схода по бюджетной классификации</w:t>
            </w:r>
          </w:p>
        </w:tc>
        <w:tc>
          <w:tcPr>
            <w:tcW w:w="170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доведенной субсидии</w:t>
            </w:r>
          </w:p>
        </w:tc>
        <w:tc>
          <w:tcPr>
            <w:tcW w:w="177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</w:tc>
        <w:tc>
          <w:tcPr>
            <w:tcW w:w="17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 от доведенной субсидии</w:t>
            </w:r>
          </w:p>
        </w:tc>
        <w:tc>
          <w:tcPr>
            <w:tcW w:w="292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чины неполного исполнения по итогам отчетного периода</w:t>
            </w:r>
          </w:p>
        </w:tc>
      </w:tr>
      <w:tr>
        <w:trPr>
          <w:trHeight w:val="248" w:hRule="atLeast"/>
        </w:trPr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ЭД_ФЭДсоц</w:t>
            </w:r>
          </w:p>
        </w:tc>
        <w:tc>
          <w:tcPr>
            <w:tcW w:w="17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853 300,00</w:t>
            </w:r>
          </w:p>
        </w:tc>
        <w:tc>
          <w:tcPr>
            <w:tcW w:w="17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853 300,00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0%</w:t>
            </w:r>
          </w:p>
        </w:tc>
        <w:tc>
          <w:tcPr>
            <w:tcW w:w="292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264" w:hRule="atLeast"/>
        </w:trPr>
        <w:tc>
          <w:tcPr>
            <w:tcW w:w="20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 994,88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 994,8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%</w:t>
            </w:r>
          </w:p>
        </w:tc>
        <w:tc>
          <w:tcPr>
            <w:tcW w:w="292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0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 898,12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 898,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%</w:t>
            </w:r>
          </w:p>
        </w:tc>
        <w:tc>
          <w:tcPr>
            <w:tcW w:w="292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06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41 407,0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41 407,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%</w:t>
            </w:r>
          </w:p>
        </w:tc>
        <w:tc>
          <w:tcPr>
            <w:tcW w:w="292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0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ЭД_ФЭДстрах.</w:t>
            </w:r>
          </w:p>
        </w:tc>
        <w:tc>
          <w:tcPr>
            <w:tcW w:w="17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0 %</w:t>
            </w:r>
          </w:p>
        </w:tc>
        <w:tc>
          <w:tcPr>
            <w:tcW w:w="292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 </w:t>
            </w:r>
          </w:p>
        </w:tc>
      </w:tr>
      <w:tr>
        <w:trPr>
          <w:trHeight w:val="279" w:hRule="atLeast"/>
        </w:trPr>
        <w:tc>
          <w:tcPr>
            <w:tcW w:w="206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%</w:t>
            </w:r>
          </w:p>
        </w:tc>
        <w:tc>
          <w:tcPr>
            <w:tcW w:w="292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20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ЭД_ФЭДосаго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1 4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 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0 %</w:t>
            </w:r>
          </w:p>
        </w:tc>
        <w:tc>
          <w:tcPr>
            <w:tcW w:w="292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9" w:hRule="atLeast"/>
        </w:trPr>
        <w:tc>
          <w:tcPr>
            <w:tcW w:w="206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00,0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400,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%</w:t>
            </w:r>
          </w:p>
        </w:tc>
        <w:tc>
          <w:tcPr>
            <w:tcW w:w="292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20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ЭД_ФЭДмтс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 8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 8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0 %</w:t>
            </w:r>
          </w:p>
        </w:tc>
        <w:tc>
          <w:tcPr>
            <w:tcW w:w="292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9" w:hRule="atLeast"/>
        </w:trPr>
        <w:tc>
          <w:tcPr>
            <w:tcW w:w="206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 800,0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 800,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%</w:t>
            </w:r>
          </w:p>
        </w:tc>
        <w:tc>
          <w:tcPr>
            <w:tcW w:w="292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20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ЭД АПУ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 6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 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0 %</w:t>
            </w:r>
          </w:p>
        </w:tc>
        <w:tc>
          <w:tcPr>
            <w:tcW w:w="292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20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4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%</w:t>
            </w:r>
          </w:p>
        </w:tc>
        <w:tc>
          <w:tcPr>
            <w:tcW w:w="292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06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600,0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600,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%</w:t>
            </w:r>
          </w:p>
        </w:tc>
        <w:tc>
          <w:tcPr>
            <w:tcW w:w="292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06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 600,0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 600,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%</w:t>
            </w:r>
          </w:p>
        </w:tc>
        <w:tc>
          <w:tcPr>
            <w:tcW w:w="29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0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ЭД_ФЭДжкх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9 3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9 3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0 %</w:t>
            </w:r>
          </w:p>
        </w:tc>
        <w:tc>
          <w:tcPr>
            <w:tcW w:w="292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9" w:hRule="atLeast"/>
        </w:trPr>
        <w:tc>
          <w:tcPr>
            <w:tcW w:w="206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00,0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00,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%</w:t>
            </w:r>
          </w:p>
        </w:tc>
        <w:tc>
          <w:tcPr>
            <w:tcW w:w="292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0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ГСП_вещ.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3 9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3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0 %</w:t>
            </w:r>
          </w:p>
        </w:tc>
        <w:tc>
          <w:tcPr>
            <w:tcW w:w="292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9" w:hRule="atLeast"/>
        </w:trPr>
        <w:tc>
          <w:tcPr>
            <w:tcW w:w="206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7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900,00</w:t>
            </w:r>
          </w:p>
        </w:tc>
        <w:tc>
          <w:tcPr>
            <w:tcW w:w="17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900,00</w:t>
            </w:r>
          </w:p>
        </w:tc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%</w:t>
            </w:r>
          </w:p>
        </w:tc>
        <w:tc>
          <w:tcPr>
            <w:tcW w:w="292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ГСП_тех.</w:t>
            </w:r>
          </w:p>
        </w:tc>
        <w:tc>
          <w:tcPr>
            <w:tcW w:w="17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3 300,00</w:t>
            </w:r>
          </w:p>
        </w:tc>
        <w:tc>
          <w:tcPr>
            <w:tcW w:w="17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3 300,00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0 %</w:t>
            </w:r>
          </w:p>
        </w:tc>
        <w:tc>
          <w:tcPr>
            <w:tcW w:w="292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9" w:hRule="atLeast"/>
        </w:trPr>
        <w:tc>
          <w:tcPr>
            <w:tcW w:w="206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00,0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00,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%</w:t>
            </w:r>
          </w:p>
        </w:tc>
        <w:tc>
          <w:tcPr>
            <w:tcW w:w="292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20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РЦ ГСМ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 2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 2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0 %</w:t>
            </w:r>
          </w:p>
        </w:tc>
        <w:tc>
          <w:tcPr>
            <w:tcW w:w="292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9" w:hRule="atLeast"/>
        </w:trPr>
        <w:tc>
          <w:tcPr>
            <w:tcW w:w="206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7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 200,00</w:t>
            </w:r>
          </w:p>
        </w:tc>
        <w:tc>
          <w:tcPr>
            <w:tcW w:w="17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 200,00</w:t>
            </w:r>
          </w:p>
        </w:tc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 %</w:t>
            </w:r>
          </w:p>
        </w:tc>
        <w:tc>
          <w:tcPr>
            <w:tcW w:w="292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ГЗ_N_УИТС</w:t>
            </w:r>
          </w:p>
        </w:tc>
        <w:tc>
          <w:tcPr>
            <w:tcW w:w="17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5 000,00</w:t>
            </w:r>
          </w:p>
        </w:tc>
        <w:tc>
          <w:tcPr>
            <w:tcW w:w="17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5 000,00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0 %</w:t>
            </w:r>
          </w:p>
        </w:tc>
        <w:tc>
          <w:tcPr>
            <w:tcW w:w="292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9" w:hRule="atLeast"/>
        </w:trPr>
        <w:tc>
          <w:tcPr>
            <w:tcW w:w="206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%</w:t>
            </w:r>
          </w:p>
        </w:tc>
        <w:tc>
          <w:tcPr>
            <w:tcW w:w="292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06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367 000,0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367 000,0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0 %</w:t>
            </w:r>
          </w:p>
        </w:tc>
        <w:tc>
          <w:tcPr>
            <w:tcW w:w="29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39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аздел 4. «Анализ показателей отчетности учреждений»</w:t>
      </w:r>
    </w:p>
    <w:p>
      <w:pPr>
        <w:pStyle w:val="Normal"/>
        <w:spacing w:before="0" w:after="240"/>
        <w:ind w:firstLine="900"/>
        <w:jc w:val="center"/>
        <w:rPr/>
      </w:pPr>
      <w:r>
        <w:rPr>
          <w:b/>
          <w:sz w:val="28"/>
          <w:szCs w:val="28"/>
          <w:u w:val="single"/>
        </w:rPr>
        <w:t>Форма 0503721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(стр. 161 гр. 5) – кассовый расход за 2018 год 3 642 401,88 рублей плюс 11 883,83 рублей (увеличение резерва по отпускам в связи с приемом на вакантную должность водителя с 01.08.2018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числения на выплаты по оплате труда (стр. 163 гр. 5) – кассовый расход за 2018 год 210 898,12 рублей плюс 3 588,91 рублей (увеличение резерва по отпускам в связи с приемом на вакантную должность водителя с 01.08.2018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слуги связи (стр. 171 гр. 5) – кассовый расход за 2018 год 28 500,00 рублей плюс 644,00 рублей (почтовые расходы на отправку служебной корреспонденции (марки, конверты)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900"/>
        <w:jc w:val="center"/>
        <w:rPr/>
      </w:pPr>
      <w:r>
        <w:rPr>
          <w:b/>
          <w:sz w:val="28"/>
          <w:szCs w:val="28"/>
          <w:u w:val="single"/>
        </w:rPr>
        <w:t>Форма 0503723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ступления (стр. 010) за 2018 год составили 6 134 545,59 рублей. За аналогичный период прошлого финансового года – 5 190 322,85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ыбытия (стр.210) в 2018 году составили 6 026 802,34 рублей. За аналогичный период прошлого финансового года – 5 386 149,49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Изменение остатков средств (стр. 400) в 2018 году составило -107 743,25 рублей. За аналогичный период прошлого финансового года –  195 826,64 рублей.</w:t>
      </w:r>
    </w:p>
    <w:p>
      <w:pPr>
        <w:pStyle w:val="Normal"/>
        <w:ind w:firstLine="9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  <w:u w:val="single"/>
        </w:rPr>
        <w:t>Форма 0503730</w:t>
      </w:r>
    </w:p>
    <w:p>
      <w:pPr>
        <w:pStyle w:val="Normal"/>
        <w:ind w:firstLine="9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Баланс на начало отчетного периода составлял 3 248 952,96 рублей. На конец прошлого отчетного периода  – 706 127,50 рублей. Данное изменение возникло в связи с применением ФСБУ, изменением формы 0503730. Баланс на конец отчетного периода составляет 2 035 659,49 рублей.</w:t>
      </w:r>
    </w:p>
    <w:p>
      <w:pPr>
        <w:pStyle w:val="Normal"/>
        <w:ind w:firstLine="9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  <w:u w:val="single"/>
        </w:rPr>
        <w:t>Форма 0503737</w:t>
      </w:r>
    </w:p>
    <w:p>
      <w:pPr>
        <w:pStyle w:val="Normal"/>
        <w:spacing w:before="24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носящая доход деятельность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u w:val="single"/>
        </w:rPr>
        <w:t>стр. 040</w:t>
      </w:r>
      <w:r>
        <w:rPr>
          <w:sz w:val="28"/>
          <w:szCs w:val="28"/>
        </w:rPr>
        <w:t xml:space="preserve"> - доход от приносящей деятельности составил 1 767 545,59 рублей (поступило 2 139 378,59 рублей, уплачен налог на прибыль 371 833,00 рублей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u w:val="single"/>
        </w:rPr>
        <w:t>стр. 450</w:t>
      </w:r>
      <w:r>
        <w:rPr>
          <w:sz w:val="28"/>
          <w:szCs w:val="28"/>
        </w:rPr>
        <w:t xml:space="preserve"> – увеличение остатка средств  на лицевом счете в ОФК на 107 743,25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u w:val="single"/>
        </w:rPr>
        <w:t>стр. 591</w:t>
      </w:r>
      <w:r>
        <w:rPr>
          <w:sz w:val="28"/>
          <w:szCs w:val="28"/>
        </w:rPr>
        <w:t xml:space="preserve"> – возврат обеспечения по исполненному контракту 8 750,00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тр. 592</w:t>
      </w:r>
      <w:r>
        <w:rPr>
          <w:sz w:val="28"/>
          <w:szCs w:val="28"/>
        </w:rPr>
        <w:t xml:space="preserve"> – перечисление обеспечения участия в электронных аукционах на площадке ЗАО «Сбербанк-АСТ» (КИФ 610) 2 000,00 рублей + 8 750,00 рублей обеспечение исполнения контракта на оказание услуг (КИФ 610)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u w:val="single"/>
        </w:rPr>
        <w:t>стр. 710</w:t>
      </w:r>
      <w:r>
        <w:rPr>
          <w:sz w:val="28"/>
          <w:szCs w:val="28"/>
        </w:rPr>
        <w:t xml:space="preserve"> –2 315 714,59 рублей, в том числе:</w:t>
      </w:r>
    </w:p>
    <w:p>
      <w:pPr>
        <w:pStyle w:val="Normal"/>
        <w:ind w:firstLine="1276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ступления от приносящей доход деятельности – 2 139 378,59 (КВД 130); </w:t>
      </w:r>
    </w:p>
    <w:p>
      <w:pPr>
        <w:pStyle w:val="Normal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  <w:t>- 161 285,00 рублей – поступление средств, ошибочно перечисленных контрагентами в счет уже оплаченных договоров (возвращены)(КВД 130);</w:t>
      </w:r>
    </w:p>
    <w:p>
      <w:pPr>
        <w:pStyle w:val="Normal"/>
        <w:ind w:firstLine="1276"/>
        <w:jc w:val="both"/>
        <w:rPr/>
      </w:pPr>
      <w:r>
        <w:rPr>
          <w:sz w:val="28"/>
          <w:szCs w:val="28"/>
        </w:rPr>
        <w:t>- 6 301,00 – поступление оплаты по договору на неверный КВД - 180, который был уточнен на верный 130;</w:t>
      </w:r>
    </w:p>
    <w:p>
      <w:pPr>
        <w:pStyle w:val="Normal"/>
        <w:ind w:firstLine="1276"/>
        <w:jc w:val="both"/>
        <w:rPr/>
      </w:pPr>
      <w:r>
        <w:rPr>
          <w:sz w:val="28"/>
          <w:szCs w:val="28"/>
        </w:rPr>
        <w:t>- 8 750,00 – возврат обеспечения исполнения контракта на оказание услуг (КИФ 610).</w:t>
      </w:r>
    </w:p>
    <w:p>
      <w:pPr>
        <w:pStyle w:val="Normal"/>
        <w:ind w:firstLine="1276"/>
        <w:jc w:val="both"/>
        <w:rPr/>
      </w:pPr>
      <w:r>
        <w:rPr>
          <w:sz w:val="28"/>
          <w:szCs w:val="28"/>
          <w:u w:val="single"/>
        </w:rPr>
        <w:t>стр. 720</w:t>
      </w:r>
      <w:r>
        <w:rPr>
          <w:sz w:val="28"/>
          <w:szCs w:val="28"/>
        </w:rPr>
        <w:t xml:space="preserve"> – 2 207 971,34 рублей, в том числе:</w:t>
      </w:r>
    </w:p>
    <w:p>
      <w:pPr>
        <w:pStyle w:val="Normal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  <w:t>- 1 659 802,34 рублей - расходы в 2018 году;</w:t>
      </w:r>
    </w:p>
    <w:p>
      <w:pPr>
        <w:pStyle w:val="Normal"/>
        <w:ind w:firstLine="1276"/>
        <w:jc w:val="both"/>
        <w:rPr/>
      </w:pPr>
      <w:r>
        <w:rPr>
          <w:sz w:val="28"/>
          <w:szCs w:val="28"/>
        </w:rPr>
        <w:t>- 371 833,00 рублей – перечисленный налог на прибыль (КВД 130);</w:t>
      </w:r>
    </w:p>
    <w:p>
      <w:pPr>
        <w:pStyle w:val="Normal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  <w:t>- 161 285,00 рублей – возврат контрагентам ошибочно перечисленных средств по ранее оплаченным договорам (КВД 130);</w:t>
      </w:r>
    </w:p>
    <w:p>
      <w:pPr>
        <w:pStyle w:val="Normal"/>
        <w:ind w:firstLine="1276"/>
        <w:jc w:val="both"/>
        <w:rPr/>
      </w:pPr>
      <w:r>
        <w:rPr>
          <w:sz w:val="28"/>
          <w:szCs w:val="28"/>
        </w:rPr>
        <w:t>- 6 301,00 рублей – уточненный платеж по приносящей доход деятельности (КВД 180);</w:t>
      </w:r>
    </w:p>
    <w:p>
      <w:pPr>
        <w:pStyle w:val="Normal"/>
        <w:ind w:firstLine="1276"/>
        <w:jc w:val="both"/>
        <w:rPr/>
      </w:pPr>
      <w:r>
        <w:rPr>
          <w:sz w:val="28"/>
          <w:szCs w:val="28"/>
        </w:rPr>
        <w:t xml:space="preserve">- 8 750,00 рублей – перечисление обеспечений по участию в аукционах и исполнения контракта (КИФ 610).   </w:t>
      </w:r>
    </w:p>
    <w:p>
      <w:pPr>
        <w:pStyle w:val="Normal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убсидия на выполнение госзадани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u w:val="single"/>
        </w:rPr>
        <w:t>стр. 040</w:t>
      </w:r>
      <w:r>
        <w:rPr>
          <w:sz w:val="28"/>
          <w:szCs w:val="28"/>
        </w:rPr>
        <w:t xml:space="preserve"> – 4 367 000 рублей – поступившая на л/счет учреждения субсидия на обеспечение выполнения государственного зада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тр. 710</w:t>
      </w:r>
      <w:r>
        <w:rPr>
          <w:sz w:val="28"/>
          <w:szCs w:val="28"/>
        </w:rPr>
        <w:t xml:space="preserve"> – 4 397 595,88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4 367 000,00 рублей – поступившая субсид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25 488,00 рублей – возврат неиспользованных командировочных средст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5 107,88 рублей – возврат оплаты ООО «РН-Карт» (оплата была проведена на р/счет поставщика до открытия л/счета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u w:val="single"/>
        </w:rPr>
        <w:t>стр. 720</w:t>
      </w:r>
      <w:r>
        <w:rPr>
          <w:sz w:val="28"/>
          <w:szCs w:val="28"/>
        </w:rPr>
        <w:t xml:space="preserve"> – 4 397 595,88 рублей, в том числ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4 397 000,00 рублей - расходы учреждения за отчетный период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25 488,00 рублей – возвращенный аванс на командировочные расход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5 107,88 рублей – повторное перечисление оплаты за поставленное топливо ООО «РН-Карт» на открытый л/счет.</w:t>
      </w:r>
    </w:p>
    <w:p>
      <w:pPr>
        <w:pStyle w:val="Normal"/>
        <w:shd w:fill="FFFFFF" w:val="clear"/>
        <w:spacing w:lineRule="auto" w:line="360"/>
        <w:ind w:left="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3" w:hanging="0"/>
        <w:jc w:val="center"/>
        <w:rPr/>
      </w:pPr>
      <w:r>
        <w:rPr>
          <w:b/>
          <w:sz w:val="28"/>
          <w:szCs w:val="28"/>
        </w:rPr>
        <w:t>Раздел 5. «Прочие вопросы деятельности субъекта бюджетной отчетности</w:t>
      </w:r>
      <w:r>
        <w:rPr>
          <w:sz w:val="28"/>
          <w:szCs w:val="28"/>
        </w:rPr>
        <w:t>»</w:t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ведения о переходе на новые стандарты бухгалтерского учета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вступлением в силу с 01.01.2018 федеральных стандартов бухгалтерского учета государственного сектора, в ФГБУ СЭУ ФПС ИПЛ по Псковской области была разработана и утверждена новая учетная политика учрежд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требованиями СГС «Основные средства», письмом Минфина России от 30.11.2017 № 02-07-07/79257 «О направлении Методических указаний по применению переходных положений СГС "Основные средства"», письмом Минфина России от 15.12.2017 № 02-07-07/84237 «О направлении Методических указаний по применению федерального стандарта бухгалтерского учета для организаций государственного сектора "Основные средства", утв. Приказом Минфина России от 31.12.2016 N 257н» в учете основных средств </w:t>
      </w:r>
      <w:r>
        <w:rPr>
          <w:color w:val="000000"/>
          <w:sz w:val="28"/>
          <w:szCs w:val="28"/>
        </w:rPr>
        <w:t>ФГБУ СЭУ ФПС ИПЛ по Псковской области с 01.01.2018 года внесены следующие изменения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- амортизация не начисляется на объект основных средств стоимостью до 10000 рублей включительно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воначальная стоимость введенного в эксплуатацию объекта основных средств, стоимостью до 10 000 рублей включительно списывается с балансового учета с одновременным отражением на забалансовом счете 21 по балансовой стоимости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объект основных средств стоимостью от 10 000 до 100 000 рублей включительно амортизация начисляется в размере 100% первоначальной стоимости при выдаче его в эксплуатацию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- на объект основных средств стоимостью свыше 100 000 рублей амортизация начисляется линейным методом исходя из первоначальной стоимости исходя из срока полезного использования объекта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рок полезного использования объекта основных средств определяется исходя из рекомендаций, содержащихся в документах производителя, входящих в комплектацию объекта имущества, при отсутствии данных рекомендаций - на основании решения комиссии субъекта учета по поступлению и выбытию активов и в соответствии с пунктом 35 СГС "Основные средства"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отношении объектов основных средств, принятых к учету до перехода на применение СГС "Основные средства" (до 1 января 2018 года) перерасчет амортизации не производи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каз Минфина России от 31.12.2016 № 256н "Об утверждении федерального стандарта бухгалтерского учета для организаций государственного сектора "Концептуальные основы бухгалтерского учета и отчетности организаций государственного сектора" применяется в учете </w:t>
      </w:r>
      <w:r>
        <w:rPr>
          <w:color w:val="000000"/>
          <w:sz w:val="28"/>
          <w:szCs w:val="28"/>
        </w:rPr>
        <w:t>ФГБУ СЭУ ФПС ИПЛ по Псковской области.</w:t>
      </w:r>
    </w:p>
    <w:p>
      <w:pPr>
        <w:pStyle w:val="S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8 по счету 25 «Имущество, переданное в возмездное пользование (аренду)» - отсутствует.</w:t>
      </w:r>
    </w:p>
    <w:p>
      <w:pPr>
        <w:pStyle w:val="S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8 по счету 26  «Имущество, переданное в безвозмездное пользование» - отсутствует.</w:t>
      </w:r>
    </w:p>
    <w:p>
      <w:pPr>
        <w:pStyle w:val="S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21">
    <w:name w:val="Основной текст 2 Знак1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Zlabel">
    <w:name w:val="z-label"/>
    <w:basedOn w:val="Style14"/>
    <w:qFormat/>
    <w:rPr/>
  </w:style>
  <w:style w:type="character" w:styleId="Zlabelmailrucssattributepostfix">
    <w:name w:val="z-label_mailru_css_attribute_postfix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jc w:val="center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heading">
    <w:name w:val="Table heading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sz w:val="28"/>
      <w:szCs w:val="26"/>
      <w:lang w:val="ru-RU" w:bidi="ar-SA" w:eastAsia="zh-CN"/>
    </w:rPr>
  </w:style>
  <w:style w:type="paragraph" w:styleId="Tableheader12centered">
    <w:name w:val="table header 12 centered"/>
    <w:basedOn w:val="Normal"/>
    <w:qFormat/>
    <w:pPr>
      <w:spacing w:before="60" w:after="60"/>
      <w:jc w:val="center"/>
    </w:pPr>
    <w:rPr>
      <w:b/>
    </w:rPr>
  </w:style>
  <w:style w:type="paragraph" w:styleId="Tabletext12left">
    <w:name w:val="table text 12 left"/>
    <w:basedOn w:val="Tableheader12centered"/>
    <w:qFormat/>
    <w:pPr>
      <w:jc w:val="left"/>
    </w:pPr>
    <w:rPr>
      <w:b w:val="false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7:22:00Z</dcterms:created>
  <dc:creator>matveeva</dc:creator>
  <dc:description/>
  <cp:keywords/>
  <dc:language>en-US</dc:language>
  <cp:lastModifiedBy>USER</cp:lastModifiedBy>
  <cp:lastPrinted>2017-04-06T16:56:00Z</cp:lastPrinted>
  <dcterms:modified xsi:type="dcterms:W3CDTF">2019-06-06T08:24:00Z</dcterms:modified>
  <cp:revision>5</cp:revision>
  <dc:subject/>
  <dc:title>ПОЯСНИТЕЛЬНАЯ ЗАПИСКА</dc:title>
</cp:coreProperties>
</file>