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8 </w:t>
      </w:r>
      <w:r>
        <w:rPr>
          <w:b/>
        </w:rPr>
        <w:t>по</w:t>
      </w:r>
      <w:r>
        <w:rPr>
          <w:b/>
          <w:lang w:val="en-US"/>
        </w:rPr>
        <w:t xml:space="preserve"> 30.08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НАЗИМОВСКИЙ ДЕТСКИЙ САД" , </w:t>
            </w:r>
          </w:p>
          <w:p>
            <w:pPr>
              <w:pStyle w:val="Normal"/>
              <w:rPr/>
            </w:pPr>
            <w:r>
              <w:rPr/>
              <w:t xml:space="preserve">Д.ШЕЙ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 от 24.08.2018 на МДОУ "НАЗИМОВСКИЙ ДЕТСКИЙ С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0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УЩИЦКИЙ ДЕТСКИЙ САД" , </w:t>
            </w:r>
          </w:p>
          <w:p>
            <w:pPr>
              <w:pStyle w:val="Normal"/>
              <w:rPr/>
            </w:pPr>
            <w:r>
              <w:rPr/>
              <w:t xml:space="preserve">Д.УЩ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8 от 24.08.2018 на МДОУ "УЩИЦКИЙ ДЕТСКИЙ С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8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КУНЬИНСКИЙ ДЕТСКИЙ САД "РАДУГА" , </w:t>
            </w:r>
          </w:p>
          <w:p>
            <w:pPr>
              <w:pStyle w:val="Normal"/>
              <w:rPr/>
            </w:pPr>
            <w:r>
              <w:rPr/>
              <w:t>ПГТ.КУНЬЯ УЛ. ДЗЕРЖИНСКОГО 8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9 от 24.08.2018 на МДОУ "КУНЬИНСКИЙ ДЕТСКИЙ САД "РАД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9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УЩ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УЩ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9 от 28.08.2018 на МБОУ "УЩ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9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КУНЬИНСКИЙ ДЕТСКИЙ САД "ЛУЧИК" , </w:t>
            </w:r>
          </w:p>
          <w:p>
            <w:pPr>
              <w:pStyle w:val="Normal"/>
              <w:rPr/>
            </w:pPr>
            <w:r>
              <w:rPr/>
              <w:t>ПГТ.КУНЬЯ УЛ. ДЗЕРЖИНСКОГО 2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7 от 24.08.2018 на МБДОУ "КУНЬИНСКИЙ ДЕТСКИЙ САД "ЛУЧ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7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7/1/1 от 27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0 от 2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КУНЬ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ГТ.КУНЬЯ УЛ. БОЛЬНИЧ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21.08.2018 на МОУ "КУНЬ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5/1/1 от 23.08.2018 срок исп.: 01.09.2019</w:t>
            </w:r>
          </w:p>
          <w:p>
            <w:pPr>
              <w:pStyle w:val="Normal"/>
              <w:rPr/>
            </w:pPr>
            <w:r>
              <w:rPr/>
              <w:t>Адм. дело №0 от 23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Д ДЕТСКАЯ ШКОЛА ИССКУСТВ Г. НОВОСОКОЛЬНИКИ , </w:t>
            </w:r>
          </w:p>
          <w:p>
            <w:pPr>
              <w:pStyle w:val="Normal"/>
              <w:rPr/>
            </w:pPr>
            <w:r>
              <w:rPr/>
              <w:t>Г.НОВОСОКОЛЬНИКИ УЛ. ТИХМЯНОВ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5 от 23.08.2018 на МОУДОД ДЕТСКАЯ ШКОЛА ИССКУСТВ Г. НОВОСОКО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5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5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МАЕ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3 от 23.08.2018 на МБОУ "МАЕ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3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3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АЕВСКАЯ СРЕДНЯЯ ШКОЛА» ФИЛИАЛ ГОВОРОВСКАЯ ШКОЛА , </w:t>
            </w:r>
          </w:p>
          <w:p>
            <w:pPr>
              <w:pStyle w:val="Normal"/>
              <w:rPr/>
            </w:pPr>
            <w:r>
              <w:rPr/>
              <w:t xml:space="preserve">Д.РУ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1 от 23.08.2018 на МБОУ «МАЕВСКАЯ СРЕДНЯЯ ШКОЛА» ФИЛИАЛ ГОВОР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1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1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АЕВСКАЯ СРЕДНЯЯ ШКОЛА» ФИЛИАЛ ОСТРОВСКАЯ ШКОЛА , </w:t>
            </w:r>
          </w:p>
          <w:p>
            <w:pPr>
              <w:pStyle w:val="Normal"/>
              <w:rPr/>
            </w:pPr>
            <w:r>
              <w:rPr/>
              <w:t xml:space="preserve">Д.ОСТРОВКИ КМ. 37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2 от 23.08.2018 на МБОУ «МАЕВСКАЯ СРЕДНЯЯ ШКОЛА» ФИЛИАЛ ОСТР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2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2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НОВОСОКОЛЬНИЧЕ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НОВОСОКОЛЬНИКИ УЛ. ТИХМЯНОВ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23.08.2018 на МБОУ "НОВОСОКОЛЬНИЧЕ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8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«ОКНИЙСКАЯ ШКОЛА» МБОУ «СРЕДНЯЯ ШКОЛА Г. НОВОСОКОЛЬНИКИ»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 от 23.08.2018 на ФИЛИАЛ «ОКНИЙСКАЯ ШКОЛА» МБОУ «СРЕДНЯЯ ШКОЛА Г. НОВОСОКОЛЬ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0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"КРАСНОПОЛЯНСКАЯ ШКОЛА" МБОУ "СРЕДНЯЯ ШКОЛА Г. НОВОСОКОЛЬНИКИ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9 от 23.08.2018 на ФИЛИАЛ "КРАСНОПОЛЯНСКАЯ ШКОЛА" МБОУ "СРЕДНЯЯ ШКОЛА Г. НОВОСОКО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9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9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ЦЕНТР ДОПОЛНИТЕЛЬНОГО ОБРАЗОВАНИЯ ДЕТЕЙ НОВОСООКОЛЬНИЧЕСКОГО РАЙОНА" , </w:t>
            </w:r>
          </w:p>
          <w:p>
            <w:pPr>
              <w:pStyle w:val="Normal"/>
              <w:rPr/>
            </w:pPr>
            <w:r>
              <w:rPr/>
              <w:t>Г.НОВОСОКОЛЬНИКИ УЛ. РЕЧ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4 от 23.08.2018 на МОУ ДОД "ЦЕНТР ДОПОЛНИТЕЛЬНОГО ОБРАЗОВАНИЯ ДЕТЕЙ НОВОСООКОЛЬНИЧЕ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4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4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Д.КИСЛОВ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28.06.2017 срок исп.: 01.03.2018</w:t>
            </w:r>
          </w:p>
          <w:p>
            <w:pPr>
              <w:pStyle w:val="Normal"/>
              <w:rPr/>
            </w:pPr>
            <w:r>
              <w:rPr/>
              <w:t>Адм. дело №99 от 28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ПЛАК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УСПЕН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ТРО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Д.ПОРЕЧЬЕ УЛ. СОВЕТСК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Д.БОРКИ УЛ. ПИОНЕРСКАЯ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22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ПОЛИБ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КУПУЙ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3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Д.БУЛЫНИНО УЛ. ЗЕЛЕНАЯ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П.ДУБРАВА 1-Й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П.ШЕЛКОВО УЛ. ЗАВОД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ОСИНКА», ФИЛИАЛ МОУ «ПЕРЕСЛЕГИНСКАЯ ГИМНАЗИЯ», Д.МАЙКИНО , </w:t>
            </w:r>
          </w:p>
          <w:p>
            <w:pPr>
              <w:pStyle w:val="Normal"/>
              <w:rPr/>
            </w:pPr>
            <w:r>
              <w:rPr/>
              <w:t xml:space="preserve">П.МАЙ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16.08.2018 на ДЕТСКИЙ САД «РОСИНКА», ФИЛИАЛ МОУ «ПЕРЕСЛЕГИНСКАЯ ГИМНАЗИЯ», Д.МАЙ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1/1/1 от 2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ОРЕЧЕНСКАЯ СРЕДНЯЯ ШКОЛА ИМЕНИ К.С. ЗАСЛОНОВА" , </w:t>
            </w:r>
          </w:p>
          <w:p>
            <w:pPr>
              <w:pStyle w:val="Normal"/>
              <w:rPr/>
            </w:pPr>
            <w:r>
              <w:rPr/>
              <w:t>Д.ПОРЕЧЬЕ УЛ. СОВЕТСК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08.08.2018 на МОУ "ПОРЕЧЕНСКАЯ СРЕДНЯЯ ШКОЛА ИМЕНИ К.С. ЗАСЛОНО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0/1/1 от 2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КОВСКАЯ ШКОЛА, ФИЛИАЛ МОУ «ПОРЕЧЕНСКАЯ СРЕДНЯЯ ОБЩЕОБРАЗОВАТЕЛЬНАЯ ШКОЛА ИМЕНИ К.С. ЗАСЛОНОВА»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7 от 08.08.2018 на БОРКОВСКАЯ ШКОЛА, ФИЛИАЛ МОУ «ПОРЕЧЕНСКАЯ СРЕДНЯЯ ОБЩЕОБРАЗОВАТЕЛЬНАЯ ШКОЛА ИМЕНИ К.С. ЗАСЛОН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7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7/1/1 от 2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8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ЯБИНУШКА», ФИЛИАЛ МОУ «ПОРЕЧЕНСКАЯ СРЕДНЯЯ ОБЩЕОБРАЗОВАТЕЛЬНАЯ ШКОЛА ИМЕНИ К.С.ЗАСЛОНОВА», Д.ПОРЕЧЬЕ , </w:t>
            </w:r>
          </w:p>
          <w:p>
            <w:pPr>
              <w:pStyle w:val="Normal"/>
              <w:rPr/>
            </w:pPr>
            <w:r>
              <w:rPr/>
              <w:t xml:space="preserve">Д.ПОРЕЧ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8 от 08.08.2018 на ДЕТСКИЙ САД «РЯБИНУШКА», ФИЛИАЛ МОУ «ПОРЕЧЕНСКАЯ СРЕДНЯЯ ОБЩЕОБРАЗОВАТЕЛЬНАЯ ШКОЛА ИМЕНИ К.С.ЗАСЛОНОВА», Д.ПОРЕЧ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8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8/1/1 от 2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ЖУРАВУШКА», ФИЛИАЛ МОУ «ЛЫЧЕВСКАЯ СРЕДНЯЯ ОБЩЕОБРАЗОВАТЕЛЬНАЯ ШКОЛА ИМЕНИ М.К. КУЗЬМИНА», ПОС.ДУБРАВА-1 , </w:t>
            </w:r>
          </w:p>
          <w:p>
            <w:pPr>
              <w:pStyle w:val="Normal"/>
              <w:rPr/>
            </w:pPr>
            <w:r>
              <w:rPr/>
              <w:t xml:space="preserve">Д.ДУБРАВА 2-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06.08.2018 на ДЕТСКИЙ САД «ЖУРАВУШКА», ФИЛИАЛ МОУ «ЛЫЧЕВСКАЯ СРЕДНЯЯ ОБЩЕОБРАЗОВАТЕЛЬНАЯ ШКОЛА ИМЕНИ М.К. КУЗЬМИНА», ПОС.ДУБРАВА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ЖУРАВУШКА», ФИЛИАЛ МОУ «ЛЫЧЕВСКАЯ СРЕДНЯЯ ОБЩЕОБРАЗОВАТЕЛЬНАЯ ШКОЛА ИМЕНИ М.К. КУЗЬМИНА», Д.ПЛАКСИНО , </w:t>
            </w:r>
          </w:p>
          <w:p>
            <w:pPr>
              <w:pStyle w:val="Normal"/>
              <w:rPr/>
            </w:pPr>
            <w:r>
              <w:rPr/>
              <w:t xml:space="preserve">Д.ПЛАК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06.08.2018 на ДЕТСКИЙ САД «ЖУРАВУШКА», ФИЛИАЛ МОУ «ЛЫЧЕВСКАЯ СРЕДНЯЯ ОБЩЕОБРАЗОВАТЕЛЬНАЯ ШКОЛА ИМЕНИ М.К. КУЗЬМИНА», Д.ПЛАКС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СКАЯ ШКОЛА, ФИЛИАЛ МОУ «БУЛЫНИНСКАЯ СРЕДНЯЯ ОБЩЕОБРАЗОВАТЕЛЬНАЯ ШКОЛА» , </w:t>
            </w:r>
          </w:p>
          <w:p>
            <w:pPr>
              <w:pStyle w:val="Normal"/>
              <w:rPr/>
            </w:pPr>
            <w:r>
              <w:rPr/>
              <w:t xml:space="preserve">Д.ПЛАК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8-0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 от 06.08.2018 на КИРОВСКАЯ ШКОЛА, ФИЛИАЛ МОУ «БУЛЫН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 от 09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6/1/1 от 09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П.СУХАНОВО ПЕР. ПОЧТОВЫЙ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21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ЧЕРПЕСС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Д.КАРЦЕВО   4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НП.БУКРОВО-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ЕССКАЯ ШКОЛА, ФИЛИАЛ МОУ «ПЕРШИНСКАЯ СРЕДНЯЯ ОБЩЕОБРАЗОВАТЕЛЬНАЯ ШКОЛА» , </w:t>
            </w:r>
          </w:p>
          <w:p>
            <w:pPr>
              <w:pStyle w:val="Normal"/>
              <w:rPr/>
            </w:pPr>
            <w:r>
              <w:rPr/>
              <w:t xml:space="preserve">Д.ЧЕРПЕСС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4 от 16.08.2018 на ЧЕРПЕССКАЯ ШКОЛА, ФИЛИАЛ МОУ «ПЕРШ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4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4/1/1 от 22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РОВСКАЯ ШКОЛА ФИЛИАЛ МОУ "ПЕ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БУКРОВО-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3 от 16.08.2018 на БУКРОВСКАЯ ШКОЛА ФИЛИАЛ МОУ "ПЕ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3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3/1/1 от 22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2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Е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ПЕР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2 от 16.08.2018 на МОУ "ПЕ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2 от 22.08.2018</w:t>
            </w:r>
          </w:p>
          <w:p>
            <w:pPr>
              <w:pStyle w:val="Normal"/>
              <w:rPr/>
            </w:pPr>
            <w:r>
              <w:rPr/>
              <w:t>вручен 22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2/1/1 от 22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2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БУЛЫНИНСКАЯ СРЕДНЯЯ ШКОЛА" , </w:t>
            </w:r>
          </w:p>
          <w:p>
            <w:pPr>
              <w:pStyle w:val="Normal"/>
              <w:rPr/>
            </w:pPr>
            <w:r>
              <w:rPr/>
              <w:t>Д.БУЛЫНИНО УЛ. ПОБЕДЫ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6 от 08.08.2018 на МОУ "БУЛЫНИН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6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6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ОРЕЧЕНСКИЙ ПСИХОНЕВРОЛОГИЧЕСКИЙ ИНТЕРНАТ" , </w:t>
            </w:r>
          </w:p>
          <w:p>
            <w:pPr>
              <w:pStyle w:val="Normal"/>
              <w:rPr/>
            </w:pPr>
            <w:r>
              <w:rPr/>
              <w:t>Д.ПОРЕЧЬЕ УЛ. Л.ЧАЙКИНОЙ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3.07.2018-0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3.07.2018 на ГУСО "ПОРЕЧЕНСКИЙ ПСИХОНЕВРОЛОГИЧЕСКИЙ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03.08.2018</w:t>
            </w:r>
          </w:p>
          <w:p>
            <w:pPr>
              <w:pStyle w:val="Normal"/>
              <w:rPr/>
            </w:pPr>
            <w:r>
              <w:rPr/>
              <w:t>вручен 03.08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03.08.2018 срок исп.: 01.04.2019</w:t>
            </w:r>
          </w:p>
          <w:p>
            <w:pPr>
              <w:pStyle w:val="Normal"/>
              <w:rPr/>
            </w:pPr>
            <w:r>
              <w:rPr/>
              <w:t>Адм. дело №64 от 03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ОБЛАСТНАЯ ПСИХИАТРИЧЕСКАЯ БОЛЬНИЦА № 2" , </w:t>
            </w:r>
          </w:p>
          <w:p>
            <w:pPr>
              <w:pStyle w:val="Normal"/>
              <w:rPr/>
            </w:pPr>
            <w:r>
              <w:rPr/>
              <w:t xml:space="preserve">П.СУХ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3.07.2018-0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3.07.2018 на ГБУЗ ПО "ПСКОВСКАЯ ОБЛАСТНАЯ ПСИХИАТРИЧЕСКАЯ БОЛЬНИЦА № 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02.08.2018</w:t>
            </w:r>
          </w:p>
          <w:p>
            <w:pPr>
              <w:pStyle w:val="Normal"/>
              <w:rPr/>
            </w:pPr>
            <w:r>
              <w:rPr/>
              <w:t>вручен 02.08.2018</w:t>
            </w:r>
          </w:p>
          <w:p>
            <w:pPr>
              <w:pStyle w:val="Normal"/>
              <w:rPr/>
            </w:pPr>
            <w:r>
              <w:rPr/>
              <w:t>Кол-во нарушений: 3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02.08.2018 срок исп.: 01.06.2019</w:t>
            </w:r>
          </w:p>
          <w:p>
            <w:pPr>
              <w:pStyle w:val="Normal"/>
              <w:rPr/>
            </w:pPr>
            <w:r>
              <w:rPr/>
              <w:t>Предписание №63/1/2 от 23.07.2018 срок исп.: 01.06.2018</w:t>
            </w:r>
          </w:p>
          <w:p>
            <w:pPr>
              <w:pStyle w:val="Normal"/>
              <w:rPr/>
            </w:pPr>
            <w:r>
              <w:rPr/>
              <w:t>Адм. дело №64 от 02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РЯБИНУШКА», ФИЛИАЛ МОУ «ПОРЕЧЕНСКАЯ СРЕДНЯЯ ОБЩЕОБРАЗОВАТЕЛЬНАЯ ШКОЛА ИМЕНИ К.С.ЗАСЛОНОВА», Д.БОРКИ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08.08.2018 на ДЕТСКИЙ САД «РЯБИНУШКА», ФИЛИАЛ МОУ «ПОРЕЧЕНСКАЯ СРЕДНЯЯ ОБЩЕОБРАЗОВАТЕЛЬНАЯ ШКОЛА ИМЕНИ К.С.ЗАСЛОНОВА», Д.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9/1/1 от 2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ИВАНОВО УЛ. ЦЕНТРАЛЬ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ЗАБОЛОТ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 xml:space="preserve">Д.ВАШ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Д.ПЕРЕСЛЕГИНО  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06.08.2018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