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Плюсскому и Стругокрасне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3.2017 </w:t>
      </w:r>
      <w:r>
        <w:rPr>
          <w:b/>
        </w:rPr>
        <w:t>по</w:t>
      </w:r>
      <w:r>
        <w:rPr>
          <w:b/>
          <w:lang w:val="en-US"/>
        </w:rPr>
        <w:t xml:space="preserve"> 31.03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ЦАПЕЛЬ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ЦАПЕЛЬКА УЛ. ШКОЛЬНАЯ 3, КОР. 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2.2017-2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5 от 10.02.2017 на МОУ ЦАПЕЛЬ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5 от 22.03.2017</w:t>
            </w:r>
          </w:p>
          <w:p>
            <w:pPr>
              <w:pStyle w:val="Normal"/>
              <w:rPr/>
            </w:pPr>
            <w:r>
              <w:rPr/>
              <w:t>вручен 22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5/1/1 от 22.03.2017 срок исп.: 27.06.2017</w:t>
            </w:r>
          </w:p>
          <w:p>
            <w:pPr>
              <w:pStyle w:val="Normal"/>
              <w:rPr/>
            </w:pPr>
            <w:r>
              <w:rPr/>
              <w:t>Адм. дело №18 от 2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ВОСЕЛЬСКАЯ СРЕДНЯ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С.НОВОСЕЛЬЕ УЛ. ЕВСТАФЬЕВА 3, КОР. 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0.02.2017-2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6 от 10.02.2017 на МОУ НОВОСЕЛ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6 от 22.03.2017</w:t>
            </w:r>
          </w:p>
          <w:p>
            <w:pPr>
              <w:pStyle w:val="Normal"/>
              <w:rPr/>
            </w:pPr>
            <w:r>
              <w:rPr/>
              <w:t>вручен 22.03.2017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6/1/1 от 22.03.2017 срок исп.: 27.06.2017</w:t>
            </w:r>
          </w:p>
          <w:p>
            <w:pPr>
              <w:pStyle w:val="Normal"/>
              <w:rPr/>
            </w:pPr>
            <w:r>
              <w:rPr/>
              <w:t>Адм. дело №19 от 2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УДОНСКАЯ ОСНОВНАЯ ОБЩЕОБРАЗОВАТЕЛЬНАЯ ШКОЛА , </w:t>
            </w:r>
          </w:p>
          <w:p>
            <w:pPr>
              <w:pStyle w:val="Normal"/>
              <w:rPr/>
            </w:pPr>
            <w:r>
              <w:rPr/>
              <w:t xml:space="preserve">Д.ЛУДОНИ УЛ. ШКОЛЬНАЯ 3, КОР. 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22.03.2017-22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7 от 10.02.2017 на МОУ ЛУДОНСКАЯ ОСНОВНА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7 от 22.03.2017</w:t>
            </w:r>
          </w:p>
          <w:p>
            <w:pPr>
              <w:pStyle w:val="Normal"/>
              <w:rPr/>
            </w:pPr>
            <w:r>
              <w:rPr/>
              <w:t>вручен 22.03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  <w:p>
            <w:pPr>
              <w:pStyle w:val="Normal"/>
              <w:rPr/>
            </w:pPr>
            <w:r>
              <w:rPr/>
              <w:t>Акт №17 от 22.03.2017</w:t>
            </w:r>
          </w:p>
          <w:p>
            <w:pPr>
              <w:pStyle w:val="Normal"/>
              <w:rPr/>
            </w:pPr>
            <w:r>
              <w:rPr/>
              <w:t>вручен 22.03.2017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17/1/1 от 22.03.2017 срок исп.: 27.06.2017</w:t>
            </w:r>
          </w:p>
          <w:p>
            <w:pPr>
              <w:pStyle w:val="Normal"/>
              <w:rPr/>
            </w:pPr>
            <w:r>
              <w:rPr/>
              <w:t>Адм. дело №17 от 22.03.2017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КОВИЦКИЙ ФАП , </w:t>
            </w:r>
          </w:p>
          <w:p>
            <w:pPr>
              <w:pStyle w:val="Normal"/>
              <w:rPr/>
            </w:pPr>
            <w:r>
              <w:rPr/>
              <w:t xml:space="preserve">Д.СИКОВИЦЫ   , КОР. 2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3.2017-24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8 от 27.02.2017 на СИКОВИЦКИ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8 от 24.03.2017</w:t>
            </w:r>
          </w:p>
          <w:p>
            <w:pPr>
              <w:pStyle w:val="Normal"/>
              <w:rPr/>
            </w:pPr>
            <w:r>
              <w:rPr/>
              <w:t>вручен 24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ЫЙ КОМИССАРИАТ ПСКОВСКОЙ ОБЛАСТИ ПО СТРУГОКРАСНЕНСКОМУ И ГДОВСКОМУ И ПЛЮССКОМУ РАЙОНАМ , </w:t>
            </w:r>
          </w:p>
          <w:p>
            <w:pPr>
              <w:pStyle w:val="Normal"/>
              <w:rPr/>
            </w:pPr>
            <w:r>
              <w:rPr/>
              <w:t xml:space="preserve">ПГТ.СТРУГИ КРАСНЫЕ УЛ. ПАВЛИКА ВИНОГРАДОВА 2а, КОР. 17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6.03.2017-24.03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Егоркин В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19 от 27.02.2017 на ВОЕННЫЙ КОМИССАРИАТ ПСКОВСКОЙ ОБЛАСТИ ПО СТРУГОКРАСНЕНСКОМУ И ГДОВСКОМУ И ПЛЮССКОМУ РАЙО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19 от 24.03.2017</w:t>
            </w:r>
          </w:p>
          <w:p>
            <w:pPr>
              <w:pStyle w:val="Normal"/>
              <w:rPr/>
            </w:pPr>
            <w:r>
              <w:rPr/>
              <w:t>вручен 24.03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4-03T13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