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СОНАЛЬНЫЙ 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иссий по соблюдению требований к служебному поведению федеральных государственных служащих и урегулированию конфликта интересов Главного управления МЧС России по Псковской об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ттестационная комиссия по соблюдению требований к служебному поведению федеральных государственных служащих и урегулированию конфликта интересо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седатель: полковник Сычев Евгений Сергеевич, первый заместитель начальника Главного управлени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меститель председателя: полковник внутренней службы </w:t>
      </w:r>
      <w:r>
        <w:rPr>
          <w:bCs/>
          <w:spacing w:val="2"/>
          <w:sz w:val="22"/>
          <w:szCs w:val="22"/>
          <w:shd w:fill="FFFFFF" w:val="clear"/>
        </w:rPr>
        <w:t xml:space="preserve">Анкудинов </w:t>
      </w:r>
      <w:r>
        <w:rPr>
          <w:rStyle w:val="FontStyle13"/>
          <w:sz w:val="22"/>
          <w:szCs w:val="22"/>
        </w:rPr>
        <w:t>Андрей Павлович, начальник отдела кадров, воспитательной работы  профессиональной подготовки и психологического обеспечения Главного управ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ковник Бардинов А.А., заместитель начальника Главного управления (по защите, мониторингу и предупреждению ЧС) – начальник управления гражданской защиты Главного управления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ковник внутренней службы Никулин А.М., заместитель начальника Главного управления (по государственной противопожарной службе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лковник внутренней службы Якунин В.Г., заместитель начальника управления надзорной деятельности и профилактической работы Главного упра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дполковник внутренней службы Бугаев А.С., заместитель начальника Главного управления (по антикризисному управлению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rStyle w:val="FontStyle13"/>
          <w:sz w:val="22"/>
          <w:szCs w:val="22"/>
        </w:rPr>
        <w:t>полковник Хорошунов Андрей Владимирович, начальник финансово-экономического отдела (главный бухгалтер) Главного управ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айор внутренней службы Заливацкая А.И., начальник юридической группы Главного 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айор внутренней службы Иванова В.Ю., старший психолог-инспектор отдела кадров, воспитательной работы, профессиональной подготовки и психологического обеспечения Главного упра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, не замещающие должности государственной службы в Главном управлен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Псковского филиал ФГБОУ ВО «Российская академия народного хозяйства и государственной службы при Президенте Российской Федерации» Патенко А.Н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меститель директора Псковского филиал ФГБОУ ВО «Российская академия народного хозяйства и государственной службы при Президенте Российской Федерации» Куликов А.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тель общественной организации ветеранов Главного управления Бардашевич Ю.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но соблюдению требований к служебному</w:t>
        <w:br/>
        <w:t>поведению федеральных государственных гражданских служащих и урегулированию конфликта интересо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седатель: полковник Сычев Евгений Сергеевич, первый заместитель начальника Главного управлени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меститель председателя: полковник внутренней службы </w:t>
      </w:r>
      <w:r>
        <w:rPr>
          <w:bCs/>
          <w:spacing w:val="2"/>
          <w:sz w:val="22"/>
          <w:szCs w:val="22"/>
          <w:shd w:fill="FFFFFF" w:val="clear"/>
        </w:rPr>
        <w:t xml:space="preserve">Анкудинов </w:t>
      </w:r>
      <w:r>
        <w:rPr>
          <w:rStyle w:val="FontStyle13"/>
          <w:sz w:val="22"/>
          <w:szCs w:val="22"/>
        </w:rPr>
        <w:t>Андрей Павлович, начальник отдела кадров, воспитательной работы  профессиональной подготовки и психологического обеспечения Главного управ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ковник Бардинов А.А., заместитель начальника Главного управления (по защите, мониторингу и предупреждению ЧС) – начальник управления гражданской защиты Главного управления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rStyle w:val="FontStyle13"/>
          <w:sz w:val="22"/>
          <w:szCs w:val="22"/>
        </w:rPr>
        <w:t>полковник Хорошунов Андрей Владимирович, начальник финансово-экономического отдела (главный бухгалтер) Главного 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йор внутренней службы Заливацкая А.И., начальник юридической группы Главного 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айор внутренней службы Иванова В.Ю., старший психолог-инспектор отдела кадров, воспитательной работы, профессиональной подготовки и психологического обеспечения Главного упра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, не замещающие должности государственной службы в Главном управлен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Псковского филиал ФГБОУ ВО «Российская академия народного хозяйства и государственной службы при Президенте Российской Федерации» Патенко А.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сковского филиал ФГБОУ ВО «Российская академия народного хозяйства и государственной службы при Президенте Российской Федерации» Куликов А.В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4:00Z</dcterms:created>
  <dc:creator>Бардашевич</dc:creator>
  <dc:description/>
  <dc:language>en-US</dc:language>
  <cp:lastModifiedBy>Бардашевич</cp:lastModifiedBy>
  <dcterms:modified xsi:type="dcterms:W3CDTF">2019-09-11T12:19:00Z</dcterms:modified>
  <cp:revision>1</cp:revision>
  <dc:subject/>
  <dc:title/>
</cp:coreProperties>
</file>