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7 </w:t>
      </w:r>
      <w:r>
        <w:rPr>
          <w:b/>
        </w:rPr>
        <w:t>по</w:t>
      </w:r>
      <w:r>
        <w:rPr>
          <w:b/>
          <w:lang w:val="en-US"/>
        </w:rPr>
        <w:t xml:space="preserve"> 30.06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«ОКНИЙСКАЯ ШКОЛА» МБОУ «СРЕДНЯЯ ШКОЛА Г. НОВОСОКОЛЬНИКИ»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6.2017-1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26.05.2017 на ФИЛИАЛ «ОКНИЙСКАЯ ШКОЛА» МБОУ «СРЕДНЯЯ ШКОЛА Г. НОВОСОКОЛЬ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15.06.2017</w:t>
            </w:r>
          </w:p>
          <w:p>
            <w:pPr>
              <w:pStyle w:val="Normal"/>
              <w:rPr/>
            </w:pPr>
            <w:r>
              <w:rPr/>
              <w:t>вручен 15.06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/1/1 от 15.06.2017 срок исп.: 01.08.2017</w:t>
            </w:r>
          </w:p>
          <w:p>
            <w:pPr>
              <w:pStyle w:val="Normal"/>
              <w:rPr/>
            </w:pPr>
            <w:r>
              <w:rPr/>
              <w:t>Адм. дело №63 от 13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"КРАСНОПОЛЯНСКАЯ ШКОЛА" МБОУ "СРЕДНЯЯ ШКОЛА Г. НОВОСОКОЛЬНИКИ , </w:t>
            </w:r>
          </w:p>
          <w:p>
            <w:pPr>
              <w:pStyle w:val="Normal"/>
              <w:rPr/>
            </w:pPr>
            <w:r>
              <w:rPr/>
              <w:t xml:space="preserve">Д.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6.2017-16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6.05.2017 на ФИЛИАЛ "КРАСНОПОЛЯНСКАЯ ШКОЛА" МБОУ "СРЕДНЯЯ ШКОЛА Г. НОВОСОКО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16.06.2017</w:t>
            </w:r>
          </w:p>
          <w:p>
            <w:pPr>
              <w:pStyle w:val="Normal"/>
              <w:rPr/>
            </w:pPr>
            <w:r>
              <w:rPr/>
              <w:t>вручен 16.06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16.06.2017 срок исп.: 01.08.2017</w:t>
            </w:r>
          </w:p>
          <w:p>
            <w:pPr>
              <w:pStyle w:val="Normal"/>
              <w:rPr/>
            </w:pPr>
            <w:r>
              <w:rPr/>
              <w:t>Адм. дело №64 от 16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БЕРЕЗКА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6.2017-08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02.06.2017 на ГП ПСКОВСКОЙ ОБЛАСТИ "ЦДОО" ОЗДОРОВИТЕЛЬНЫЙ ЛАГЕРЬ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08.06.2017</w:t>
            </w:r>
          </w:p>
          <w:p>
            <w:pPr>
              <w:pStyle w:val="Normal"/>
              <w:rPr/>
            </w:pPr>
            <w:r>
              <w:rPr/>
              <w:t>вручен 08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ФЙ ЛАГЕРЬ "ЧАЙКА"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6.2017-08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02.06.2017 на ГП ПСКОВСКОЙ ОБЛАСТИ "ЦДОО" ОЗДОРОВИТЕЛЬНФЙ ЛАГЕРЬ "ЧАЙ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08.06.2017</w:t>
            </w:r>
          </w:p>
          <w:p>
            <w:pPr>
              <w:pStyle w:val="Normal"/>
              <w:rPr/>
            </w:pPr>
            <w:r>
              <w:rPr/>
              <w:t>вручен 08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КОСМОС" , </w:t>
            </w:r>
          </w:p>
          <w:p>
            <w:pPr>
              <w:pStyle w:val="Normal"/>
              <w:rPr/>
            </w:pPr>
            <w:r>
              <w:rPr/>
              <w:t xml:space="preserve">Д.УРИЦ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6.2017-08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02.06.2017 на ГП ПСКОВСКОЙ ОБЛАСТИ "ЦДОО" ОЗДОРОВИТЕЛЬНЫЙ ЛАГЕРЬ "КОС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08.06.2017</w:t>
            </w:r>
          </w:p>
          <w:p>
            <w:pPr>
              <w:pStyle w:val="Normal"/>
              <w:rPr/>
            </w:pPr>
            <w:r>
              <w:rPr/>
              <w:t>вручен 08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ЕРШ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ПЕР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7-23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26.05.2017 на МОУ "ПЕРШ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23.06.2017</w:t>
            </w:r>
          </w:p>
          <w:p>
            <w:pPr>
              <w:pStyle w:val="Normal"/>
              <w:rPr/>
            </w:pPr>
            <w:r>
              <w:rPr/>
              <w:t>вручен 23.06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2/1/1 от 23.06.2017 срок исп.: 01.08.2017</w:t>
            </w:r>
          </w:p>
          <w:p>
            <w:pPr>
              <w:pStyle w:val="Normal"/>
              <w:rPr/>
            </w:pPr>
            <w:r>
              <w:rPr/>
              <w:t>Адм. дело №70 от 23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РОВСКАЯ ШКОЛА ФИЛИАЛ МОУ "ПЕРШ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БУКРОВО-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7-23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26.05.2017 на БУКРОВСКАЯ ШКОЛА ФИЛИАЛ МОУ "ПЕРШ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23.06.2017</w:t>
            </w:r>
          </w:p>
          <w:p>
            <w:pPr>
              <w:pStyle w:val="Normal"/>
              <w:rPr/>
            </w:pPr>
            <w:r>
              <w:rPr/>
              <w:t>вручен 23.06.2017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3/1/1 от 23.06.2017 срок исп.: 01.08.2017</w:t>
            </w:r>
          </w:p>
          <w:p>
            <w:pPr>
              <w:pStyle w:val="Normal"/>
              <w:rPr/>
            </w:pPr>
            <w:r>
              <w:rPr/>
              <w:t>Адм. дело №69 от 23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ЕССКАЯ ШКОЛА, ФИЛИАЛ МОУ «ПЕРШИНСКАЯ СРЕДНЯЯ ОБЩЕОБРАЗОВАТЕЛЬНАЯ ШКОЛА» , </w:t>
            </w:r>
          </w:p>
          <w:p>
            <w:pPr>
              <w:pStyle w:val="Normal"/>
              <w:rPr/>
            </w:pPr>
            <w:r>
              <w:rPr/>
              <w:t xml:space="preserve">Д.ЧЕРПЕСС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7-23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26.05.2017 на ЧЕРПЕССКАЯ ШКОЛА, ФИЛИАЛ МОУ «ПЕРШИ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23.06.2017</w:t>
            </w:r>
          </w:p>
          <w:p>
            <w:pPr>
              <w:pStyle w:val="Normal"/>
              <w:rPr/>
            </w:pPr>
            <w:r>
              <w:rPr/>
              <w:t>вручен 23.06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/1/1 от 23.06.2017 срок исп.: 01.08.2017</w:t>
            </w:r>
          </w:p>
          <w:p>
            <w:pPr>
              <w:pStyle w:val="Normal"/>
              <w:rPr/>
            </w:pPr>
            <w:r>
              <w:rPr/>
              <w:t>Адм. дело №68 от 01.06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4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30T12:4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