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УХН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БОРОВКОВО  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3.2017-2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1.02.2017 на МБОУ "ПУХ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2.03.2017</w:t>
            </w:r>
          </w:p>
          <w:p>
            <w:pPr>
              <w:pStyle w:val="Normal"/>
              <w:rPr/>
            </w:pPr>
            <w:r>
              <w:rPr/>
              <w:t>вручен 22.03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2.03.2017 срок исп.: 01.09.2017</w:t>
            </w:r>
          </w:p>
          <w:p>
            <w:pPr>
              <w:pStyle w:val="Normal"/>
              <w:rPr/>
            </w:pPr>
            <w:r>
              <w:rPr/>
              <w:t>Адм. дело №26 от 22.03.2017</w:t>
            </w:r>
          </w:p>
          <w:p>
            <w:pPr>
              <w:pStyle w:val="Normal"/>
              <w:rPr/>
            </w:pPr>
            <w:r>
              <w:rPr/>
              <w:t>Адм. дело №27 от 2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ВЯЗОВ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ВЯ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1.02.2017 на ФАП ВЯЗОВ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9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ОКНИЙ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1.02.2017 на ФАП ОКНИЙ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3 от 27.03.2017</w:t>
            </w:r>
          </w:p>
          <w:p>
            <w:pPr>
              <w:pStyle w:val="Normal"/>
              <w:rPr/>
            </w:pPr>
            <w:r>
              <w:rPr/>
              <w:t>Адм. дело №34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ЗОЛОТКОВ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ЗАХАР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1.02.2017 на ФАП ЗОЛОТКОВ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0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ОСТРОВСКО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ОСТРОВ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1.02.2017 на ФАП ОСТРОВСКО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ГОРОЖАН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1.02.2017 на ФАП ГОРОЖАН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5 от 27.03.2017</w:t>
            </w:r>
          </w:p>
          <w:p>
            <w:pPr>
              <w:pStyle w:val="Normal"/>
              <w:rPr/>
            </w:pPr>
            <w:r>
              <w:rPr/>
              <w:t>Адм. дело №36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КОРОСТЕЛЕВ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КОРОСТЕЛ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1.02.2017 на ФАП КОРОСТЕЛЕВ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7 от 27.03.2017</w:t>
            </w:r>
          </w:p>
          <w:p>
            <w:pPr>
              <w:pStyle w:val="Normal"/>
              <w:rPr/>
            </w:pPr>
            <w:r>
              <w:rPr/>
              <w:t>Адм. дело №38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БАЗЛОВ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БАЗ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1.02.2017 на ФАП БАЗЛОВ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40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СТАНЬКОВО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СТ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1.02.2017 на ФАП СТАНЬКОВО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2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ДЕМЯН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1.02.2017 на ФАП ДЕМЯН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28 от 27.03.2017</w:t>
            </w:r>
          </w:p>
          <w:p>
            <w:pPr>
              <w:pStyle w:val="Normal"/>
              <w:rPr/>
            </w:pPr>
            <w:r>
              <w:rPr/>
              <w:t>Адм. дело №29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НОВОСОКОЛЬНИЧЕ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ШАХНИ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1.02.2017 на ФАП НОВОСОКОЛЬНИЧЕ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7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31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МАЕВСКИЙ МУ "НОВОСОКОЛЬНИЧЕСКАЯ ЦРБ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1.02.2017 на ФАП МАЕВСКИЙ МУ "НОВОСОКОЛЬНИЧЕ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КРАСНОПОЛЯНСКИЙ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1.02.2017 на ФАП КРАСНОПОЛЯ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