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«ЦЕНТР СПЕЦИАЛЬНОГО ОБРАЗОВАНИЯ №3» , </w:t>
            </w:r>
          </w:p>
          <w:p>
            <w:pPr>
              <w:pStyle w:val="Normal"/>
              <w:rPr/>
            </w:pPr>
            <w:r>
              <w:rPr/>
              <w:t xml:space="preserve">Д.ШАХНИ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1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27.08.2018 на ГБОУ «ЦЕНТР СПЕЦИАЛЬНОГО ОБРАЗОВАНИЯ №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10.09.2018</w:t>
            </w:r>
          </w:p>
          <w:p>
            <w:pPr>
              <w:pStyle w:val="Normal"/>
              <w:rPr/>
            </w:pPr>
            <w:r>
              <w:rPr/>
              <w:t>вручен 10.09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6/1/1 от 10.09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10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АЕВО (КЛУБ)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06.09.2018 на МБУ КДК НОВОСОКОЛЬНИЧЕСКОГО РАЙОНА Д. МАЕВО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ДЕМЯ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06.09.2018 на МБУ КДК НОВОСОКОЛЬНИЧЕСКОГО РАЙОНА Д. Д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4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0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ОКНИ (БИБЛИОТЕКА)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06.09.2018 на МБУ КДК НОВОСОКОЛЬНИЧЕСКОГО РАЙОНА Д. ОКНИ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9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2 от 06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СТАРОСОКОЛЬНИКИ (КЛУБ, БИБЛИОТЕКА) , </w:t>
            </w:r>
          </w:p>
          <w:p>
            <w:pPr>
              <w:pStyle w:val="Normal"/>
              <w:rPr/>
            </w:pPr>
            <w:r>
              <w:rPr/>
              <w:t xml:space="preserve">Д.СТАР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06.09.2018 на МБУ КДК НОВОСОКОЛЬНИЧЕСКОГО РАЙОНА Д. СТАРОСОКОЛЬНИКИ (КЛУБ,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6/1/1 от 17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2 от 17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РАМЕНЬЕ (КЛУБ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06.09.2018 на МБУ КДК НОВОСОКОЛЬНИЧЕСКОГО РАЙОНА Д.РАМЕНЬЕ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7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3 от 17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РАМЕНЬЕ (БИБЛИОТЕКА) , </w:t>
            </w:r>
          </w:p>
          <w:p>
            <w:pPr>
              <w:pStyle w:val="Normal"/>
              <w:rPr/>
            </w:pPr>
            <w:r>
              <w:rPr/>
              <w:t xml:space="preserve">Д.РАМЕ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06.09.2018 на МБУ КДК НОВОСОКОЛЬНИЧЕСКОГО РАЙОНА Д. РАМЕНЬЕ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8/1/1 от 17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4 от 17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06.09.2018 на МБУ КДК НОВОСОКОЛЬНИЧЕ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3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6 от 1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КОГО РАЙОНА Д. ВЯЗ , </w:t>
            </w:r>
          </w:p>
          <w:p>
            <w:pPr>
              <w:pStyle w:val="Normal"/>
              <w:rPr/>
            </w:pPr>
            <w:r>
              <w:rPr/>
              <w:t xml:space="preserve">Д.ВЯЗ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06.09.2018 на МБУ КДК НОВОСОКОЛЬНИЧЕСККОГО РАЙОНА Д. ВЯ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2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7 от 1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ОНИНО (КЛУБ-БИБЛИОТЕКА) , </w:t>
            </w:r>
          </w:p>
          <w:p>
            <w:pPr>
              <w:pStyle w:val="Normal"/>
              <w:rPr/>
            </w:pPr>
            <w:r>
              <w:rPr/>
              <w:t xml:space="preserve">Д.МО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06.09.2018 на МБУ КДК НОВОСОКОЛЬНИЧЕСКОГО РАЙОНА Д. МОНИНО (КЛУБ-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5/1/1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88 от 18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ОЕ ПОДРАЗДЕЛЕНИЕ ДЕТСКИЙ САД "СОЛНЫШКО" МБОУ «СШ Г. НОВОСОКОЛЬНИКИ» , </w:t>
            </w:r>
          </w:p>
          <w:p>
            <w:pPr>
              <w:pStyle w:val="Normal"/>
              <w:rPr/>
            </w:pPr>
            <w:r>
              <w:rPr/>
              <w:t>Г.НОВОСОКОЛЬНИКИ УЛ. ЗАГОРОДНАЯ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07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3.08.2018 на СТРУКТУРНОЕ ПОДРАЗДЕЛЕНИЕ ДЕТСКИЙ САД "СОЛНЫШКО" МБОУ «СШ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07.09.2018</w:t>
            </w:r>
          </w:p>
          <w:p>
            <w:pPr>
              <w:pStyle w:val="Normal"/>
              <w:rPr/>
            </w:pPr>
            <w:r>
              <w:rPr/>
              <w:t>вручен 07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АЕВО (КЛУБ)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0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3 от 28.08.2018 на МБУ КДК НОВОСОКОЛЬНИЧЕСКОГО РАЙОНА Д. МАЕВО (КЛ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3 от 20.09.2018</w:t>
            </w:r>
          </w:p>
          <w:p>
            <w:pPr>
              <w:pStyle w:val="Normal"/>
              <w:rPr/>
            </w:pPr>
            <w:r>
              <w:rPr/>
              <w:t>вручен 20.09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НАСВА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2 от 28.08.2018 на МБУ КДК НОВОСОКОЛЬНИЧЕСКОГО РАЙОНА Д. НАС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2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2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2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66 от 21.09.2018</w:t>
            </w:r>
          </w:p>
          <w:p>
            <w:pPr>
              <w:pStyle w:val="Normal"/>
              <w:rPr/>
            </w:pPr>
            <w:r>
              <w:rPr/>
              <w:t>Адм. дело №73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БОР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28.08.2018 на МБУ КДК НОВОСОКОЛЬНИЧЕСКОГО РАЙОНА Д.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8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8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67 от 21.09.2018</w:t>
            </w:r>
          </w:p>
          <w:p>
            <w:pPr>
              <w:pStyle w:val="Normal"/>
              <w:rPr/>
            </w:pPr>
            <w:r>
              <w:rPr/>
              <w:t>Адм. дело №74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ЗАХАРИНО , </w:t>
            </w:r>
          </w:p>
          <w:p>
            <w:pPr>
              <w:pStyle w:val="Normal"/>
              <w:rPr/>
            </w:pPr>
            <w:r>
              <w:rPr/>
              <w:t xml:space="preserve">Д.ЗАХАР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1 от 28.08.2018 на МБУ КДК НОВОСОКОЛЬНИЧЕСКОГО РАЙОНА Д. ЗАХ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1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1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1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68 от 21.09.2018</w:t>
            </w:r>
          </w:p>
          <w:p>
            <w:pPr>
              <w:pStyle w:val="Normal"/>
              <w:rPr/>
            </w:pPr>
            <w:r>
              <w:rPr/>
              <w:t>Адм. дело №75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(ЦЕНТРАЛЬНАЯ РАЙОННАЯ БИБИЛИОТЕКА) , </w:t>
            </w:r>
          </w:p>
          <w:p>
            <w:pPr>
              <w:pStyle w:val="Normal"/>
              <w:rPr/>
            </w:pPr>
            <w:r>
              <w:rPr/>
              <w:t>Г.НОВОСОКОЛЬНИКИ УЛ. ЛЕНИНСК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28.08.2018 на МБУ КДК НОВОСОКОЛЬНИЧЕСКОГО РАЙОНА (ЦЕНТРАЛЬНАЯ РАЙОННАЯ БИБИ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6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6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69 от 21.09.2018</w:t>
            </w:r>
          </w:p>
          <w:p>
            <w:pPr>
              <w:pStyle w:val="Normal"/>
              <w:rPr/>
            </w:pPr>
            <w:r>
              <w:rPr/>
              <w:t>Адм. дело №76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, </w:t>
            </w:r>
          </w:p>
          <w:p>
            <w:pPr>
              <w:pStyle w:val="Normal"/>
              <w:rPr/>
            </w:pPr>
            <w:r>
              <w:rPr/>
              <w:t>Г.НОВОСОКОЛЬНИКИ УЛ. БАБАХ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28.08.2018 на МБУ КДК НОВОСОКОЛЬНИЧЕ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7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7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70 от 21.09.2018</w:t>
            </w:r>
          </w:p>
          <w:p>
            <w:pPr>
              <w:pStyle w:val="Normal"/>
              <w:rPr/>
            </w:pPr>
            <w:r>
              <w:rPr/>
              <w:t>Адм. дело №77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 (КРАЕВЕДЧЕСКИЙ МУЗЕЙ) , </w:t>
            </w:r>
          </w:p>
          <w:p>
            <w:pPr>
              <w:pStyle w:val="Normal"/>
              <w:rPr/>
            </w:pPr>
            <w:r>
              <w:rPr/>
              <w:t>Г.НОВОСОКОЛЬНИКИ УЛ. ОТС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28.08.2018 на МБУ КДК НОВОСОКОЛЬНИЧЕСКОГО РАЙОНА  (КРАЕВЕДЧЕСКИЙ МУЗ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5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5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71 от 21.09.2018</w:t>
            </w:r>
          </w:p>
          <w:p>
            <w:pPr>
              <w:pStyle w:val="Normal"/>
              <w:rPr/>
            </w:pPr>
            <w:r>
              <w:rPr/>
              <w:t>Адм. дело №78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(ДК ИМ. ВОРОВСКОГО)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28.08.2018 на МБУ КДК НОВОСОКОЛЬНИЧЕСКОГО РАЙОНА (ДК ИМ. ВОР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4/1/1 от 21.09.2018 срок исп.: 01.02.2019</w:t>
            </w:r>
          </w:p>
          <w:p>
            <w:pPr>
              <w:pStyle w:val="Normal"/>
              <w:rPr/>
            </w:pPr>
            <w:r>
              <w:rPr/>
              <w:t>Предписание №144/1/2 от 21.09.2018 срок исп.: 02.09.2019</w:t>
            </w:r>
          </w:p>
          <w:p>
            <w:pPr>
              <w:pStyle w:val="Normal"/>
              <w:rPr/>
            </w:pPr>
            <w:r>
              <w:rPr/>
              <w:t>Адм. дело №72 от 21.09.2018</w:t>
            </w:r>
          </w:p>
          <w:p>
            <w:pPr>
              <w:pStyle w:val="Normal"/>
              <w:rPr/>
            </w:pPr>
            <w:r>
              <w:rPr/>
              <w:t>Адм. дело №79 от 21.09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НАСВА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8-21.09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1 от 06.09.2018 на МБУ КДК НОВОСОКОЛЬНИЧЕСКОГО РАЙОНА Д. НАС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1 от 21.09.2018</w:t>
            </w:r>
          </w:p>
          <w:p>
            <w:pPr>
              <w:pStyle w:val="Normal"/>
              <w:rPr/>
            </w:pPr>
            <w:r>
              <w:rPr/>
              <w:t>вручен 21.09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85 от 21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2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