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ЦГБ ИМ. М. И. СЕМЕВСКОГО"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2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8.05.2018 на МУК "ЦГБ ИМ. М. И. СЕМЕВСКО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5.06.2018</w:t>
            </w:r>
          </w:p>
          <w:p>
            <w:pPr>
              <w:pStyle w:val="Normal"/>
              <w:rPr/>
            </w:pPr>
            <w:r>
              <w:rPr/>
              <w:t>вручен 2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