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ПОДБЕРЕЗИНСКИЙ ДОМ - ИНТЕРНАТ"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02.08.2018 на ГБУСО "ПОДБЕРЕЗИНСКИЙ ДОМ -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3.08.2018</w:t>
            </w:r>
          </w:p>
          <w:p>
            <w:pPr>
              <w:pStyle w:val="Normal"/>
              <w:rPr/>
            </w:pPr>
            <w:r>
              <w:rPr/>
              <w:t>вручен 1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ЛЮЩИК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ЛЮЩИК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0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2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ГОРСКО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ГОРСКО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/1/1 от 20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3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НИКОЛЬ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НИКОЛЬ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0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4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ЧИХАЧЁВСКИЙ ОВО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ЧИХАЧЁВСКИЙ ОВ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ФИШНЁ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ФИШНЁ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/1/1 от 21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5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ЦЕВЕЛЬСКАЯ АМБУЛАТОРИЯ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ЦЕВЕЛЬСКАЯ АМБУЛ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6/1/1 от 21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6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КРАСНОЛУЧЕНСКИЙ ОВО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КРАСНОЛУЧЕНСКИЙ ОВ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МАХНО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МАХН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ДВОРИЦ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ДВОРИЦ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6/1/1 от 22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8 от 22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АКСЁНО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АКСЁН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/1/1 от 22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99 от 22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УСПЕН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УСПЕ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23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0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СОПРЫГИН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СОПРЫГ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23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1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АШЕ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АШЕ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23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2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ПЛЁС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ПЛЁС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/1/1 от 23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3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АПОЛИН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АПОЛ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27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4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ЛОКНЯНСКАЯ  СРЕДНЯЯ  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ЛОКНЯ УЛ. ОКТЯБРЬСК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02.08.2018 на МОУ  "ЛОКНЯНСКАЯ  СРЕДНЯЯ  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НОВОКУЗНЕЦО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НОВОКУЗНЕЦ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4/1/1 от 27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5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КУДЕВЕРЬСКИЙ ОВО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КУДЕВЕРЬСКИЙ ОВ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БЕЖАНИЦКАЯ МЕЖРАЙОННАЯ БОЛЬНИЦА" РАДЬКОВСКИЙ ФАП, </w:t>
            </w:r>
          </w:p>
          <w:p>
            <w:pPr>
              <w:pStyle w:val="Normal"/>
              <w:rPr/>
            </w:pPr>
            <w:r>
              <w:rPr/>
              <w:t>ПГТ.БЕЖАНИЦЫ УЛ. СОВЕТ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5.07.2018 на ГБУЗ "БЕЖАНИЦКАЯ МЕЖРАЙОННАЯ БОЛЬНИЦА"</w:t>
            </w:r>
          </w:p>
          <w:p>
            <w:pPr>
              <w:pStyle w:val="Normal"/>
              <w:rPr/>
            </w:pPr>
            <w:r>
              <w:rPr/>
              <w:t>РАДЬК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27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106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АРЬИНС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02.08.2018 на МОУ "МАРЬИНС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ПОЛИСТОВСКОЕ" , </w:t>
            </w:r>
          </w:p>
          <w:p>
            <w:pPr>
              <w:pStyle w:val="Normal"/>
              <w:rPr/>
            </w:pPr>
            <w:r>
              <w:rPr/>
              <w:t>ПГТ.КРАСНЫЙ ЛУЧ УЛ. СОВЕТСК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9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14.08.2018 на АДМИНИСТРАЦИЯ СЕЛЬСКОГО ПОСЕЛЕНИЯ "ПОЛИСТОВ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3/1/1 от 22.08.2018 срок исп.: 01.10.2019</w:t>
            </w:r>
          </w:p>
          <w:p>
            <w:pPr>
              <w:pStyle w:val="Normal"/>
              <w:rPr/>
            </w:pPr>
            <w:r>
              <w:rPr/>
              <w:t>Адм. дело №109 от 08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ИРИТИНИЦ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МИРИТИН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02.08.2018 на МОУ "МИРИТИНИЦ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БЕЖАНИЦЫ" , </w:t>
            </w:r>
          </w:p>
          <w:p>
            <w:pPr>
              <w:pStyle w:val="Normal"/>
              <w:rPr/>
            </w:pPr>
            <w:r>
              <w:rPr/>
              <w:t>ПГТ.БЕЖАНИЦЫ УЛ. КОМСОМОЛЬСК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14.08.2018 на АДМИНИСТРАЦИЯ ГОРОДСКОГО ПОСЕЛЕНИЯ "БЕЖАНИЦ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23.08.2018 срок исп.: 01.10.2019</w:t>
            </w:r>
          </w:p>
          <w:p>
            <w:pPr>
              <w:pStyle w:val="Normal"/>
              <w:rPr/>
            </w:pPr>
            <w:r>
              <w:rPr/>
              <w:t>Адм. дело №110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ИХАЙЛОВС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02.08.2018 на МОУ "МИХАЙЛОВС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ЛЮЩИКСКАЯ ВОЛОСТЬ" , </w:t>
            </w:r>
          </w:p>
          <w:p>
            <w:pPr>
              <w:pStyle w:val="Normal"/>
              <w:rPr/>
            </w:pPr>
            <w:r>
              <w:rPr/>
              <w:t>Д.ЛЮЩИК УЛ. РАБОЧ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14.08.2018 на АДМИНИСТРАЦИЯ СЕЛЬСКОГО ПОСЕЛЕНИЯ "ЛЮЩИК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2/1/1 от 24.08.2018 срок исп.: 24.08.2018</w:t>
            </w:r>
          </w:p>
          <w:p>
            <w:pPr>
              <w:pStyle w:val="Normal"/>
              <w:rPr/>
            </w:pPr>
            <w:r>
              <w:rPr/>
              <w:t>Адм. дело №111 от 24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ПОДБЕРЕЗИНСКАЯ  СРЕДНЯЯ  ОБЩЕОБРАЗОВАТЕЛЬНАЯ  ШКОЛА"  ЛОКНЯНСКОГО  РАЙОНА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02.08.2018 на МОУ  "ПОДБЕРЕЗИНСКАЯ  СРЕДНЯЯ  ОБЩЕОБРАЗОВАТЕЛЬНАЯ  ШКОЛА"  ЛОКНЯН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ЧИХАЧЁВСКОЕ" , </w:t>
            </w:r>
          </w:p>
          <w:p>
            <w:pPr>
              <w:pStyle w:val="Normal"/>
              <w:rPr/>
            </w:pPr>
            <w:r>
              <w:rPr/>
              <w:t>С.ЧИХАЧЕВО УЛ. ВОКЗАЛЬ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14.08.2018 на АДМИНИСТРАЦИЯ СЕЛЬСКОГО ПОСЕЛЕНИЯ "ЧИХАЧЁВ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28.08.2018 срок исп.: 01.10.2019</w:t>
            </w:r>
          </w:p>
          <w:p>
            <w:pPr>
              <w:pStyle w:val="Normal"/>
              <w:rPr/>
            </w:pPr>
            <w:r>
              <w:rPr/>
              <w:t>Адм. дело №112 от 2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КОЛОСОК" ЛОКНЯНСКОГО РАЙОНА , </w:t>
            </w:r>
          </w:p>
          <w:p>
            <w:pPr>
              <w:pStyle w:val="Normal"/>
              <w:rPr/>
            </w:pPr>
            <w:r>
              <w:rPr/>
              <w:t>ПГТ.ЛОКНЯ ПЕР. ПРОЛЕТАРСКИЙ 1-Й 1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2.08.2018 на МДОУ ДЕТСКИЙ САД "КОЛОСОК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БЕЖАНИЦКАЯ ВОЛОСТЬ" , </w:t>
            </w:r>
          </w:p>
          <w:p>
            <w:pPr>
              <w:pStyle w:val="Normal"/>
              <w:rPr/>
            </w:pPr>
            <w:r>
              <w:rPr/>
              <w:t>ПГТ.БЕЖАНИЦЫ УЛ. ЗЕЛЕН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9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29.08.2018 на АДМИНИСТРАЦИЯ СЕЛЬСКОГО ПОСЕЛЕНИЯ "БЕЖАНИЦ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5/1/1 от 29.08.2018 срок исп.: 01.10.2019</w:t>
            </w:r>
          </w:p>
          <w:p>
            <w:pPr>
              <w:pStyle w:val="Normal"/>
              <w:rPr/>
            </w:pPr>
            <w:r>
              <w:rPr/>
              <w:t>Адм. дело №113 от 2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ПОДБЕРЕЗИНСКИЙ ДЕТСКИЙ САД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02.08.2018 на МДОУ "ПОДБЕРЕЗИНСКИЙ ДЕТСКИЙ САД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ИВАНЬКОВСКИЙ ДЕТСКИЙ САД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ИВ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2.08.2018 на МДОУ "ИВАНЬКОВСКИЙ ДЕТСКИЙ САД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ЦЕНТР ДОПОЛНИТЕЛЬНОГО ОБРАЗОВАНИЯ ДЕТЕЙ" ЛОКНЯНСКОГО РАЙОНА , </w:t>
            </w:r>
          </w:p>
          <w:p>
            <w:pPr>
              <w:pStyle w:val="Normal"/>
              <w:rPr/>
            </w:pPr>
            <w:r>
              <w:rPr/>
              <w:t>ПГТ.ЛОКНЯ УЛ. КУШНАРЕНКО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02.08.2018 на МОУ ДОД "ЦЕНТР ДОПОЛНИТЕЛЬНОГО ОБРАЗОВАНИЯ ДЕТЕЙ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ЛОКНЯНСКАЯ ЦЕНТРАЛЬНАЯ РАЙОННАЯ БОЛЬНИЦА" МУНИЦИПАЛЬНОГО ОБРАЗОВАНИЯ "ЛОКНЯНСКИЙ РАЙОН" ПСКОВСКОЙ ОБЛАСТИСОЦИАЛИСТИ , </w:t>
            </w:r>
          </w:p>
          <w:p>
            <w:pPr>
              <w:pStyle w:val="Normal"/>
              <w:rPr/>
            </w:pPr>
            <w:r>
              <w:rPr/>
              <w:t>ПГТ.ЛОКНЯ УЛ. СОЦИАЛИСТИЧЕСК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0.07.2018 на МУНИЦИПАЛЬНОЕ УЧРЕЖДЕНИЕ "ЛОКНЯНСКАЯ ЦЕНТРАЛЬНАЯ РАЙОННАЯ БОЛЬНИЦА" МУНИЦИПАЛЬНОГО ОБРАЗОВАНИЯ "ЛОКНЯНСКИЙ РАЙОН" ПСКОВСКОЙ ОБЛАСТИСОЦИАЛИ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27.08.2018 срок исп.: 01.04.2019</w:t>
            </w:r>
          </w:p>
          <w:p>
            <w:pPr>
              <w:pStyle w:val="Normal"/>
              <w:rPr/>
            </w:pPr>
            <w:r>
              <w:rPr/>
              <w:t>Адм. дело №108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АМОЛУКОВСКОЙ ВОЛОСТИ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13.08.2018 на АДМИНИСТРАЦИЯ САМОЛУК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/1/1 от 30.08.2018 срок исп.: 01.06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