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ОНД и ПР по г. Великие Луки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7 </w:t>
      </w:r>
      <w:r>
        <w:rPr>
          <w:b/>
        </w:rPr>
        <w:t>по</w:t>
      </w:r>
      <w:r>
        <w:rPr>
          <w:b/>
          <w:lang w:val="en-US"/>
        </w:rPr>
        <w:t xml:space="preserve"> 30.06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ПО "ЦЕНТР СПЕЦИАЛЬНОГО ОБРАЗОВАНИЯ № 3" , </w:t>
            </w:r>
          </w:p>
          <w:p>
            <w:pPr>
              <w:pStyle w:val="Normal"/>
              <w:rPr/>
            </w:pPr>
            <w:r>
              <w:rPr/>
              <w:t>Г.ВЕЛИКИЕ ЛУКИ УЛ. ПОЛОВСК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6.2017-26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22.06.2017 на ГБОУ ПО "ЦЕНТР СПЕЦИАЛЬНОГО ОБРАЗОВАНИЯ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26.06.2017</w:t>
            </w:r>
          </w:p>
          <w:p>
            <w:pPr>
              <w:pStyle w:val="Normal"/>
              <w:rPr/>
            </w:pPr>
            <w:r>
              <w:rPr/>
              <w:t>вручен 26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26 КВ" , </w:t>
            </w:r>
          </w:p>
          <w:p>
            <w:pPr>
              <w:pStyle w:val="Normal"/>
              <w:rPr/>
            </w:pPr>
            <w:r>
              <w:rPr/>
              <w:t>Г.ВЕЛИКИЕ ЛУКИ ПЕР. БОГДАНОВСКИЙ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25.05.2017 на МБДОУ "ДЕТСКИЙ САД № 26 К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0 от 27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26 КВ", КОРП. 2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25.05.2017 на МБДОУ "ДЕТСКИЙ САД № 26 КВ", КОРП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0 от 27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26 КВ", КОРП.3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25.05.2017 на МБДОУ "ДЕТСКИЙ САД № 26 КВ", КОРП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/1/1 от 27.06.2017 срок исп.: 02.07.2018</w:t>
            </w:r>
          </w:p>
          <w:p>
            <w:pPr>
              <w:pStyle w:val="Normal"/>
              <w:rPr/>
            </w:pPr>
            <w:r>
              <w:rPr/>
              <w:t>Адм. дело №51 от 27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26 КВ", КОРП. № 4 , </w:t>
            </w:r>
          </w:p>
          <w:p>
            <w:pPr>
              <w:pStyle w:val="Normal"/>
              <w:rPr/>
            </w:pPr>
            <w:r>
              <w:rPr/>
              <w:t>Г.ВЕЛИКИЕ ЛУКИ УЛ. ПЕРВОМАЙСКАЯ 23, 25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25.05.2017 на МБДОУ "ДЕТСКИЙ САД № 26 КВ", КОРП.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/1/1 от 27.06.2017 срок исп.: 02.07.2018</w:t>
            </w:r>
          </w:p>
          <w:p>
            <w:pPr>
              <w:pStyle w:val="Normal"/>
              <w:rPr/>
            </w:pPr>
            <w:r>
              <w:rPr/>
              <w:t>Адм. дело №52 от 27.06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4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30T12:4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