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ые ответы на вопросы (обращения), полученны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и во время проведения публичных обсужд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опрос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ть ли план проведения внеплановых проверок?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Ответ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йствующим законодательством разработка плана проведения внеплановых проверок не предусмотрен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опро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При подаче документов на получении лицензии, в каких случаях можно получить отказ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>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становлено 3 основания для отказа в выдачи лицензи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 Наличие в представленных документах недостоверной или искаженной информ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 Установленное в ходе проверки несоответствие соискателя лицензии лицензионным требования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ab/>
        <w:t>3. Наличие в отношении соискателя лицензии решения об аннулировании ранее выданной лиценз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опрос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колько дней дается на обжалование предписания выданного по результатам проверки?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Отве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ы досудебного (внесудебного) обжалования в соответствии с п. 89 Административного регламента МЧС России исполнения государственной функции по надзору за выполнением требований пожарной безопасности, утв. Приказом МЧС России от 30.11.2016 № 644 возражения в письменной форме могут быть направлены в орган ГПН в течении 15 дней с момента получения акта провер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 1 ст. 198 Арбитражного процессуального кодекса Российской Федерации граждане, организации и иные лица вправе обратиться в арбитражный суд с заявлением о признании недействительными ненормативных правовых актов, незаконными решений и действий (бездействия) органов, осуществляющих публичные полномочия, должностных лиц, если полагают, что оспариваемый ненормативный правовой акт, решение и действие (бездействие)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, незаконно возлагают на них какие-либо обязанности, создают иные препятствия для осуществления предпринимательской и иной экономическо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этом на основании ч. 4 ст. 198 Арбитражного процессуального кодекса Российской Федерации 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, если иное не установлено федеральным законом. Пропущенный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ажительной причи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ок подачи заявления может быть восстановлен судом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">
    <w:name w:val="comm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F65142ACB8A0AA798EAC5F26D3AC80DB00C6218AB19B2D7D53979FF1809B90BD74801C97C199FDeCa9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8:00Z</dcterms:created>
  <dc:creator>УГПН-11</dc:creator>
  <dc:description/>
  <cp:keywords/>
  <dc:language>en-US</dc:language>
  <cp:lastModifiedBy>Licenz</cp:lastModifiedBy>
  <cp:lastPrinted>2018-02-15T06:47:00Z</cp:lastPrinted>
  <dcterms:modified xsi:type="dcterms:W3CDTF">2019-08-26T06:53:00Z</dcterms:modified>
  <cp:revision>46</cp:revision>
  <dc:subject/>
  <dc:title/>
</cp:coreProperties>
</file>