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БЕЛЬСКОЙ ВОЛОСТИ , </w:t>
            </w:r>
          </w:p>
          <w:p>
            <w:pPr>
              <w:pStyle w:val="Normal"/>
              <w:rPr/>
            </w:pPr>
            <w:r>
              <w:rPr/>
              <w:t xml:space="preserve">Д.ЗАБЕЛЕВ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07.2018-0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20.07.2018 на АДМИНИСТРАЦИЯ ЗАБЕ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08.08.2018</w:t>
            </w:r>
          </w:p>
          <w:p>
            <w:pPr>
              <w:pStyle w:val="Normal"/>
              <w:rPr/>
            </w:pPr>
            <w:r>
              <w:rPr/>
              <w:t>вручен 08.08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4/1/1 от 25.07.2018 срок исп.: 01.08.2019</w:t>
            </w:r>
          </w:p>
          <w:p>
            <w:pPr>
              <w:pStyle w:val="Normal"/>
              <w:rPr/>
            </w:pPr>
            <w:r>
              <w:rPr/>
              <w:t>Адм. дело №63 от 31.07.2018</w:t>
            </w:r>
          </w:p>
          <w:p>
            <w:pPr>
              <w:pStyle w:val="Normal"/>
              <w:rPr/>
            </w:pPr>
            <w:r>
              <w:rPr/>
              <w:t>Адм. дело №66 от 08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8.2018-1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20.07.2018 на АДМИНИСТРАЦИЯ ЗАБЕ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13.08.2018</w:t>
            </w:r>
          </w:p>
          <w:p>
            <w:pPr>
              <w:pStyle w:val="Normal"/>
              <w:rPr/>
            </w:pPr>
            <w:r>
              <w:rPr/>
              <w:t>вручен 13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01.08.2018 срок исп.: 01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ЛОЛЬСКОЙ ВОЛОСТИ , </w:t>
            </w:r>
          </w:p>
          <w:p>
            <w:pPr>
              <w:pStyle w:val="Normal"/>
              <w:rPr/>
            </w:pPr>
            <w:r>
              <w:rPr/>
              <w:t xml:space="preserve">Д.АЛОЛ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8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7 от 01.08.2018 на АДМИНИСТРАЦИЯ АЛО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7 от 10.08.2018</w:t>
            </w:r>
          </w:p>
          <w:p>
            <w:pPr>
              <w:pStyle w:val="Normal"/>
              <w:rPr/>
            </w:pPr>
            <w:r>
              <w:rPr/>
              <w:t>вручен 1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7/1/1 от 07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67 от 0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01.08.2018 на АДМИНИСТРАЦИЯ АЛОЛЬ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8/1/1 от 13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68 от 13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ЛУЖБА ЗАКАЗЧИКА" , </w:t>
            </w:r>
          </w:p>
          <w:p>
            <w:pPr>
              <w:pStyle w:val="Normal"/>
              <w:rPr/>
            </w:pPr>
            <w:r>
              <w:rPr/>
              <w:t>Г.НЕВЕЛЬ ПЕР. ВОЙКОВА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7.08.2018-0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9 от 02.08.2018 на ООО "СЛУЖБА ЗАКАЗЧ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9 от 07.08.2018</w:t>
            </w:r>
          </w:p>
          <w:p>
            <w:pPr>
              <w:pStyle w:val="Normal"/>
              <w:rPr/>
            </w:pPr>
            <w:r>
              <w:rPr/>
              <w:t>вручен 07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9/1/1 от 07.08.2018 срок исп.: 15.09.2018</w:t>
            </w:r>
          </w:p>
          <w:p>
            <w:pPr>
              <w:pStyle w:val="Normal"/>
              <w:rPr/>
            </w:pPr>
            <w:r>
              <w:rPr/>
              <w:t>Адм. дело №64 от 0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РТЕМОВСКОЙ ВОЛОСТИ , </w:t>
            </w:r>
          </w:p>
          <w:p>
            <w:pPr>
              <w:pStyle w:val="Normal"/>
              <w:rPr/>
            </w:pPr>
            <w:r>
              <w:rPr/>
              <w:t>Д.БОРКИ УЛ. ЛЕНИНА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1 от 27.07.2018 на АДМИНИСТРАЦИЯ АРТЕМО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1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72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УСВЯТСКОЙ ВОЛОСТИ , </w:t>
            </w:r>
          </w:p>
          <w:p>
            <w:pPr>
              <w:pStyle w:val="Normal"/>
              <w:rPr/>
            </w:pPr>
            <w:r>
              <w:rPr/>
              <w:t>П.УСВЯТЫ УЛ. 25 ОКТЯБРЯ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9 от 27.08.2018 на АДМИНИСТРАЦИЯ УСВЯТ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9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9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71 от 3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ЦЕРКОВИЩЕНСКОЙ ВОЛОСТИ , </w:t>
            </w:r>
          </w:p>
          <w:p>
            <w:pPr>
              <w:pStyle w:val="Normal"/>
              <w:rPr/>
            </w:pPr>
            <w:r>
              <w:rPr/>
              <w:t xml:space="preserve">Д.ЦЕРКОВИЩ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 от 27.08.2018 на АДМИНИСТРАЦИЯ ЦЕРКОВИЩЕ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0/1/1 от 3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70 от 30.08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