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ЛАВРОВ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ПЕЧОРЫ Д. ЛАВРЫ 6, КОР. вар , ЛИТЕР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23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5.05.2018 на ГБУСО "ЛАВРОВ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3.06.2018</w:t>
            </w:r>
          </w:p>
          <w:p>
            <w:pPr>
              <w:pStyle w:val="Normal"/>
              <w:rPr/>
            </w:pPr>
            <w:r>
              <w:rPr/>
              <w:t>вручен 23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