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7 </w:t>
      </w:r>
      <w:r>
        <w:rPr>
          <w:b/>
        </w:rPr>
        <w:t>по</w:t>
      </w:r>
      <w:r>
        <w:rPr>
          <w:b/>
          <w:lang w:val="en-US"/>
        </w:rPr>
        <w:t xml:space="preserve"> 30.09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КУНЬ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ПГТ.КУНЬЯ УЛ. БОЛЬНИЧ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9.2017-04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5 от 01.09.2017 на МОУ "КУНЬ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5 от 04.09.2017</w:t>
            </w:r>
          </w:p>
          <w:p>
            <w:pPr>
              <w:pStyle w:val="Normal"/>
              <w:rPr/>
            </w:pPr>
            <w:r>
              <w:rPr/>
              <w:t>вручен 04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МАЕ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МА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8.2017-0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6 от 14.08.2017 на МБОУ "МАЕ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6 от 08.09.2017</w:t>
            </w:r>
          </w:p>
          <w:p>
            <w:pPr>
              <w:pStyle w:val="Normal"/>
              <w:rPr/>
            </w:pPr>
            <w:r>
              <w:rPr/>
              <w:t>вручен 08.09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6/1/1 от 16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0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МАЕВСКАЯ СРЕДНЯЯ ШКОЛА» ФИЛИАЛ ГОВОРОВСКАЯ ШКОЛА , </w:t>
            </w:r>
          </w:p>
          <w:p>
            <w:pPr>
              <w:pStyle w:val="Normal"/>
              <w:rPr/>
            </w:pPr>
            <w:r>
              <w:rPr/>
              <w:t xml:space="preserve">Д.РУ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8.2017-0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8 от 14.08.2017 на МБОУ «МАЕВСКАЯ СРЕДНЯЯ ШКОЛА» ФИЛИАЛ ГОВОРОВ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8 от 08.09.2017</w:t>
            </w:r>
          </w:p>
          <w:p>
            <w:pPr>
              <w:pStyle w:val="Normal"/>
              <w:rPr/>
            </w:pPr>
            <w:r>
              <w:rPr/>
              <w:t>вручен 08.09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8/1/1 от 08.09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0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МАЕВСКАЯ СРЕДНЯЯ ШКОЛА» ФИЛИАЛ ОСТРОВСКАЯ ШКОЛА , </w:t>
            </w:r>
          </w:p>
          <w:p>
            <w:pPr>
              <w:pStyle w:val="Normal"/>
              <w:rPr/>
            </w:pPr>
            <w:r>
              <w:rPr/>
              <w:t xml:space="preserve">Д.ОСТРОВКИ КМ. 37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8.2017-0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7 от 14.08.2017 на МБОУ «МАЕВСКАЯ СРЕДНЯЯ ШКОЛА» ФИЛИАЛ ОСТРОВ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7 от 08.09.2017</w:t>
            </w:r>
          </w:p>
          <w:p>
            <w:pPr>
              <w:pStyle w:val="Normal"/>
              <w:rPr/>
            </w:pPr>
            <w:r>
              <w:rPr/>
              <w:t>вручен 08.09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7/1/1 от 08.09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16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НОВОСОКОЛЬНИЧЕ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НОВОСОКОЛЬНИКИ УЛ. ТИХМЯНОВ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9.2017-11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9 от 14.08.2017 на МБОУ "НОВОСОКОЛЬНИЧЕ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9 от 11.09.2017</w:t>
            </w:r>
          </w:p>
          <w:p>
            <w:pPr>
              <w:pStyle w:val="Normal"/>
              <w:rPr/>
            </w:pPr>
            <w:r>
              <w:rPr/>
              <w:t>вручен 11.09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9/1/1 от 11.09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11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РЕДНЯЯ ОБЩЕОБРАЗОВАТЕЛЬНАЯ  ШКОЛА №1 Г. НОВОСОКОЛЬНИКИ , </w:t>
            </w:r>
          </w:p>
          <w:p>
            <w:pPr>
              <w:pStyle w:val="Normal"/>
              <w:rPr/>
            </w:pPr>
            <w:r>
              <w:rPr/>
              <w:t>Г.НОВОСОКОЛЬНИКИ УЛ. ПАРТИЗАНСК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8.2017-11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0 от 14.08.2017 на МБОУ СРЕДНЯЯ ОБЩЕОБРАЗОВАТЕЛЬНАЯ  ШКОЛА №1 Г. НОВОСОКО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0 от 11.09.2017</w:t>
            </w:r>
          </w:p>
          <w:p>
            <w:pPr>
              <w:pStyle w:val="Normal"/>
              <w:rPr/>
            </w:pPr>
            <w:r>
              <w:rPr/>
              <w:t>вручен 11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«ОКНИЙСКАЯ ШКОЛА» МБОУ «СРЕДНЯЯ ШКОЛА Г. НОВОСОКОЛЬНИКИ»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8.2017-11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1 от 14.08.2017 на ФИЛИАЛ «ОКНИЙСКАЯ ШКОЛА» МБОУ «СРЕДНЯЯ ШКОЛА Г. НОВОСОКОЛЬ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1 от 11.09.2017</w:t>
            </w:r>
          </w:p>
          <w:p>
            <w:pPr>
              <w:pStyle w:val="Normal"/>
              <w:rPr/>
            </w:pPr>
            <w:r>
              <w:rPr/>
              <w:t>вручен 11.09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1/1/1 от 11.09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16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"КРАСНОПОЛЯНСКАЯ ШКОЛА" МБОУ "СРЕДНЯЯ ШКОЛА Г. НОВОСОКОЛЬНИКИ , </w:t>
            </w:r>
          </w:p>
          <w:p>
            <w:pPr>
              <w:pStyle w:val="Normal"/>
              <w:rPr/>
            </w:pPr>
            <w:r>
              <w:rPr/>
              <w:t xml:space="preserve">Д.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8.2017-11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2 от 14.08.2017 на ФИЛИАЛ "КРАСНОПОЛЯНСКАЯ ШКОЛА" МБОУ "СРЕДНЯЯ ШКОЛА Г. НОВОСОКО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2 от 11.09.2017</w:t>
            </w:r>
          </w:p>
          <w:p>
            <w:pPr>
              <w:pStyle w:val="Normal"/>
              <w:rPr/>
            </w:pPr>
            <w:r>
              <w:rPr/>
              <w:t>вручен 11.09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2/1/1 от 11.09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42/1/2 от 16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11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ИВАНОВСКАЯ ШКОЛА"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9.2017-2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9 от 04.09.2017 на МОУ "ИВАН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9 от 22.09.2017</w:t>
            </w:r>
          </w:p>
          <w:p>
            <w:pPr>
              <w:pStyle w:val="Normal"/>
              <w:rPr/>
            </w:pPr>
            <w:r>
              <w:rPr/>
              <w:t>вручен 22.09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9/1/ от 22.09.2017 срок исп.: 04.06.2018</w:t>
            </w:r>
          </w:p>
          <w:p>
            <w:pPr>
              <w:pStyle w:val="Normal"/>
              <w:rPr/>
            </w:pPr>
            <w:r>
              <w:rPr/>
              <w:t>Предписание №149/1/2 от 04.09.2017 срок исп.: 04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МАЛЫШОК», ФИЛИАЛ МОУ «ИВАНОВСКАЯ СРЕДНЯЯ ОБЩЕОБРАЗОВАТЕЛЬНАЯ ШКОЛА», Д.ИВАНОВО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9.2017-2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1 от 04.09.2017 на ДЕТСКИЙ САД «МАЛЫШОК», ФИЛИАЛ МОУ «ИВАНОВСКАЯ СРЕДНЯЯ ОБЩЕОБРАЗОВАТЕЛЬНАЯ ШКОЛА», Д.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1 от 22.09.2017</w:t>
            </w:r>
          </w:p>
          <w:p>
            <w:pPr>
              <w:pStyle w:val="Normal"/>
              <w:rPr/>
            </w:pPr>
            <w:r>
              <w:rPr/>
              <w:t>вручен 22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1/1/1 от 20.09.2017 срок исп.: 04.06.2018</w:t>
            </w:r>
          </w:p>
          <w:p>
            <w:pPr>
              <w:pStyle w:val="Normal"/>
              <w:rPr/>
            </w:pPr>
            <w:r>
              <w:rPr/>
              <w:t>Предписание №151/1/2 от 20.09.2017 срок исп.: 04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НОВСКАЯ ШКОЛА ФИЛИАЛ  МОУ "ИВАНОВСКАЯ ШКОЛА" , </w:t>
            </w:r>
          </w:p>
          <w:p>
            <w:pPr>
              <w:pStyle w:val="Normal"/>
              <w:rPr/>
            </w:pPr>
            <w:r>
              <w:rPr/>
              <w:t xml:space="preserve">Д.РУС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9.2017-2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0 от 04.09.2017 на РУСАНОВСКАЯ ШКОЛА ФИЛИАЛ  МОУ "ИВАН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0 от 22.09.2017</w:t>
            </w:r>
          </w:p>
          <w:p>
            <w:pPr>
              <w:pStyle w:val="Normal"/>
              <w:rPr/>
            </w:pPr>
            <w:r>
              <w:rPr/>
              <w:t>вручен 22.09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0/1/1 от 22.09.2017 срок исп.: 04.06.2018</w:t>
            </w:r>
          </w:p>
          <w:p>
            <w:pPr>
              <w:pStyle w:val="Normal"/>
              <w:rPr/>
            </w:pPr>
            <w:r>
              <w:rPr/>
              <w:t>Предписание №150/1/2 от 22.09.2017 срок исп.: 04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МДОУ "ДЕТСКИЙ САД "МАЛЫШОК" ФИЛИАЛ МОУ «ИВАНОВСКАЯ СРЕДНЯЯ ОБЩЕОБРАЗОВАТЕЛЬНАЯ ШКОЛА», Д.ИВАНОВО , </w:t>
            </w:r>
          </w:p>
          <w:p>
            <w:pPr>
              <w:pStyle w:val="Normal"/>
              <w:rPr/>
            </w:pPr>
            <w:r>
              <w:rPr/>
              <w:t xml:space="preserve">Д.КИС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9.2017-2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2 от 04.09.2017 на ОТДЕЛЕНИЕ МДОУ "ДЕТСКИЙ САД "МАЛЫШОК" ФИЛИАЛ МОУ «ИВАНОВСКАЯ СРЕДНЯЯ ОБЩЕОБРАЗОВАТЕЛЬНАЯ ШКОЛА», Д.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2 от 22.09.2017</w:t>
            </w:r>
          </w:p>
          <w:p>
            <w:pPr>
              <w:pStyle w:val="Normal"/>
              <w:rPr/>
            </w:pPr>
            <w:r>
              <w:rPr/>
              <w:t>вручен 22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2/1/1 от 20.09.2017 срок исп.: 04.06.2018</w:t>
            </w:r>
          </w:p>
          <w:p>
            <w:pPr>
              <w:pStyle w:val="Normal"/>
              <w:rPr/>
            </w:pPr>
            <w:r>
              <w:rPr/>
              <w:t>Предписание №152/1/2 от 20.09.2017 срок исп.: 04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ЕРШ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ПЕР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9.2017-15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6 от 06.09.2017 на МОУ "ПЕРШ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6 от 15.09.2017</w:t>
            </w:r>
          </w:p>
          <w:p>
            <w:pPr>
              <w:pStyle w:val="Normal"/>
              <w:rPr/>
            </w:pPr>
            <w:r>
              <w:rPr/>
              <w:t>вручен 15.09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6/1/1 от 15.09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15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РОВСКАЯ ШКОЛА ФИЛИАЛ МОУ "ПЕРШ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БУКРОВО-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9.2017-15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7 от 04.09.2017 на БУКРОВСКАЯ ШКОЛА ФИЛИАЛ МОУ "ПЕРШ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7 от 15.09.2017</w:t>
            </w:r>
          </w:p>
          <w:p>
            <w:pPr>
              <w:pStyle w:val="Normal"/>
              <w:rPr/>
            </w:pPr>
            <w:r>
              <w:rPr/>
              <w:t>вручен 15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7/1/1 от 15.09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47/1/2 от 15.09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15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ЕССКАЯ ШКОЛА, ФИЛИАЛ МОУ «ПЕРШИНСКАЯ СРЕДНЯЯ ОБЩЕОБРАЗОВАТЕЛЬНАЯ ШКОЛА» , </w:t>
            </w:r>
          </w:p>
          <w:p>
            <w:pPr>
              <w:pStyle w:val="Normal"/>
              <w:rPr/>
            </w:pPr>
            <w:r>
              <w:rPr/>
              <w:t xml:space="preserve">Д.ЧЕРПЕСС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9.2017-15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8 от 04.09.2017 на ЧЕРПЕССКАЯ ШКОЛА, ФИЛИАЛ МОУ «ПЕРШИ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8 от 15.09.2017</w:t>
            </w:r>
          </w:p>
          <w:p>
            <w:pPr>
              <w:pStyle w:val="Normal"/>
              <w:rPr/>
            </w:pPr>
            <w:r>
              <w:rPr/>
              <w:t>вручен 15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8/1/1 от 15.09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148/1/2 от 15.09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15.09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0-03T12:4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