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ли обращение заявителя в форме электронного документа основанием для организации и проведения внеплановой проверки по линии ФГПН?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 в соответствии с пунктом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действующих Сводов правил к объектам защиты, запроектированным по ранее действующим норма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соответствии со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статьей 6 Федерального закона от 22.07.2008            № 123-ФЗ «Технический регламент о требованиях пожарной безопасности»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(далее – Технический регламент) пожарная безопасность объекта защиты считается обеспеченной при выполнении одного из следующих условий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) в полном объеме выполнены требования пожарной безопасности, установленные техническими регламентами, принятыми в соответствии с 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Федеральным законом «О техническом регулировании»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и пожарный риск не превышает допустимых значений, установленных настоя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) в полном объеме выполнены требования пожарной безопасности, установленные техническими регламентами, принятыми в соответствии с 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  <w:lang w:eastAsia="ru-RU"/>
          </w:rPr>
          <w:t>Федеральным законом «О техническом регулировании»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и нормативными документами по пожарной безопас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 этом, своды правил к объектам защиты, запроектированным по ранее действующим нормам, не применяется в случае если ими устанавливаются более высокие треб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кой срок и кому может быть обжаловано постановление о наложении административного наказания, вынесенное должностным лицом органа ФГПН в отношении юридического лица и индивидуального предпринимателя?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тановление по делу об административном правонарушении, вынесенное государственным инспектором по пожарному надзору, может быть обжаловано в вышестоящий орган, вышестоящему должностному лицу либо в районный суд по месту рассмотрения дела в порядке, установленном Главой 30 Кодекса Российской Федерации об административных правонарушениях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тановление по делу об административном правонарушении, связанном с осуществлением предпринимательской или иной экономической деятельности юридическим лицом или лицом, осуществляющим предпринимательскую деятельность без образования юридического лица, обжалуется в арбитражный суд в соответствии с арбитражным процессу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алоба направляется в течение десяти суток со дня вручения или получения копии постановления. В случае пропуска срока обжалования указанный срок по мотивированному ходатайству лица, подающего жалобу, может быть восстановлен лицом, правомочным рассматривать жалобу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4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ность исполнения предписания государственного пожарного надзора?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вет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соответствии со статьями 6 и 37 Федерального закона от 21.12.1994 № 69-ФЗ «О пожарной безопасности» предписание об устранении выявленных нарушений требований пожарной безопасности является обязательным для исполнения.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11644" TargetMode="External"/><Relationship Id="rId3" Type="http://schemas.openxmlformats.org/officeDocument/2006/relationships/hyperlink" Target="http://docs.cntd.ru/document/901836556" TargetMode="External"/><Relationship Id="rId4" Type="http://schemas.openxmlformats.org/officeDocument/2006/relationships/hyperlink" Target="http://docs.cntd.ru/document/901836556" TargetMode="External"/><Relationship Id="rId5" Type="http://schemas.openxmlformats.org/officeDocument/2006/relationships/hyperlink" Target="http://docs.cntd.ru/document/90183655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7-08-16T14:19:00Z</cp:lastPrinted>
  <dcterms:modified xsi:type="dcterms:W3CDTF">2017-11-17T09:21:00Z</dcterms:modified>
  <cp:revision>8</cp:revision>
  <dc:subject/>
  <dc:title/>
</cp:coreProperties>
</file>