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ОНД и ПР по г. Великие Луки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 01.11.2016 по 30.11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Я СКОРОЙ ПОМОЩИ ГБУЗ "ВЕЛИКОЛУК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ВЕЛИКИЕ ЛУКИ УЛ. ТИМИРЯЗЕВА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11.2016-29.11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 от 31.10.2016 на СТАНЦИЯ СКОРОЙ ПОМОЩИ ГБУЗ "ВЕЛИКОЛУК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 от 29.11.2016</w:t>
            </w:r>
          </w:p>
          <w:p>
            <w:pPr>
              <w:pStyle w:val="Normal"/>
              <w:rPr/>
            </w:pPr>
            <w:r>
              <w:rPr/>
              <w:t>вручен 29.11.2016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5/1/1 от 29.11.2016 срок исп.: 01.11.2017</w:t>
            </w:r>
          </w:p>
          <w:p>
            <w:pPr>
              <w:pStyle w:val="Normal"/>
              <w:rPr/>
            </w:pPr>
            <w:r>
              <w:rPr/>
              <w:t>Адм. дело №53 от 29.11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ЛЬНЫЙ ДОМ ГБУЗ "ВЕЛИКОЛУК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ВЕЛИКИЕ ЛУКИ УЛ. С.КОВАЛЕВСКОЙ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11.2016-29.11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4 от 31.10.2016 на РОДИЛЬНЫЙ ДОМ ГБУЗ "ВЕЛИКОЛУК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4 от 29.11.2016</w:t>
            </w:r>
          </w:p>
          <w:p>
            <w:pPr>
              <w:pStyle w:val="Normal"/>
              <w:rPr/>
            </w:pPr>
            <w:r>
              <w:rPr/>
              <w:t>вручен 29.11.2016</w:t>
            </w:r>
          </w:p>
          <w:p>
            <w:pPr>
              <w:pStyle w:val="Normal"/>
              <w:rPr/>
            </w:pPr>
            <w:r>
              <w:rPr/>
              <w:t>Кол-во нарушений: 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4/1/1 от 29.11.2016 срок исп.: 01.11.2017</w:t>
            </w:r>
          </w:p>
          <w:p>
            <w:pPr>
              <w:pStyle w:val="Normal"/>
              <w:rPr/>
            </w:pPr>
            <w:r>
              <w:rPr/>
              <w:t>Адм. дело №54 от 29.11.2016</w:t>
            </w:r>
          </w:p>
          <w:p>
            <w:pPr>
              <w:pStyle w:val="Normal"/>
              <w:rPr/>
            </w:pPr>
            <w:r>
              <w:rPr/>
              <w:t>Адм. дело №55 от 29.11.2016</w:t>
            </w:r>
          </w:p>
          <w:p>
            <w:pPr>
              <w:pStyle w:val="Normal"/>
              <w:rPr/>
            </w:pPr>
            <w:r>
              <w:rPr/>
              <w:t>Адм. дело №56 от 29.11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2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01T12:2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