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 МЧС РФ от 18 июня 2003 г. N 315</w:t>
        <w:br/>
        <w:t>"Об утверждении норм пожарной безопасности "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" (НПБ 110-03)"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оответствии с Федеральным законом от 21 декабря 1994 г. N 69-ФЗ "О пожарной безопасности" (Собрание законодательства Российской Федерации, 1994, N 35, ст.3649; 1995, N 35, ст.3503; 1996, N 17, ст.1911; 1998, N 4, ст.430; 2000, N 46, ст.4537; 2001, N 1 (ч.I), ст.2; N 33, (ч.I), ст.3413; 2002, N 1 (ч.I), ст.2, N 30, ст.3033; 2003, N 2, ст.167) и Указом Президента Российской Федерации от 21 сентября 2002 г. N 1011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2, N 38, ст.3585) приказываю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rFonts w:cs="Arial" w:ascii="Arial" w:hAnsi="Arial"/>
          <w:sz w:val="20"/>
          <w:szCs w:val="20"/>
        </w:rPr>
        <w:t xml:space="preserve">1. Утвердить прилагаемые </w:t>
      </w:r>
      <w:hyperlink w:anchor="sub_10000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нормы пожарной безопасности</w:t>
        </w:r>
      </w:hyperlink>
      <w:r>
        <w:rPr>
          <w:rFonts w:cs="Arial" w:ascii="Arial" w:hAnsi="Arial"/>
          <w:sz w:val="20"/>
          <w:szCs w:val="20"/>
        </w:rPr>
        <w:t xml:space="preserve"> "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" (НПБ 110-03) и ввести их в действие с 30 июня 2003 г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" w:name="sub_1"/>
      <w:bookmarkStart w:id="2" w:name="sub_2"/>
      <w:bookmarkEnd w:id="1"/>
      <w:bookmarkEnd w:id="2"/>
      <w:r>
        <w:rPr>
          <w:rFonts w:cs="Arial" w:ascii="Arial" w:hAnsi="Arial"/>
          <w:sz w:val="20"/>
          <w:szCs w:val="20"/>
        </w:rPr>
        <w:t>2. Настоящий приказ довести до заместителей Министра, начальников (руководителей) департаментов, начальника Главного управления Государственной противопожарной службы, начальников управлений и самостоятельных отделов центрального аппарата МЧС России, начальников региональных центров по делам гражданской обороны, чрезвычайным ситуациям и ликвидации последствий стихийных бедствий, пожарно-технических научно-исследовательских и образовательных учреждений в установленном порядк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3" w:name="sub_2"/>
      <w:bookmarkStart w:id="4" w:name="sub_2"/>
      <w:bookmarkEnd w:id="4"/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5232"/>
      </w:tblGrid>
      <w:tr>
        <w:trPr/>
        <w:tc>
          <w:tcPr>
            <w:tcW w:w="51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нистр </w:t>
            </w:r>
          </w:p>
        </w:tc>
        <w:tc>
          <w:tcPr>
            <w:tcW w:w="523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.Шойгу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регистрировано в Минюсте РФ 27 июня 2003 г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гистрационный N 4836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bookmarkStart w:id="5" w:name="sub_10000"/>
      <w:bookmarkEnd w:id="5"/>
      <w:r>
        <w:rPr>
          <w:rFonts w:cs="Arial" w:ascii="Arial" w:hAnsi="Arial"/>
          <w:b/>
          <w:bCs/>
          <w:sz w:val="20"/>
          <w:szCs w:val="20"/>
        </w:rPr>
        <w:t>Приложение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bookmarkStart w:id="6" w:name="sub_10000"/>
      <w:bookmarkEnd w:id="6"/>
      <w:r>
        <w:rPr>
          <w:rFonts w:cs="Arial" w:ascii="Arial" w:hAnsi="Arial"/>
          <w:b/>
          <w:bCs/>
          <w:sz w:val="20"/>
          <w:szCs w:val="20"/>
        </w:rPr>
        <w:t xml:space="preserve">к </w:t>
      </w:r>
      <w:hyperlink w:anchor="sub_0">
        <w:r>
          <w:rPr>
            <w:rStyle w:val="InternetLink"/>
            <w:rFonts w:cs="Arial" w:ascii="Arial" w:hAnsi="Arial"/>
            <w:b/>
            <w:bCs/>
            <w:sz w:val="20"/>
            <w:szCs w:val="20"/>
            <w:u w:val="single"/>
          </w:rPr>
          <w:t>приказу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МЧС РФ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т 18 июня 2003 г. N 315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ормы пожарной безопасности</w:t>
        <w:br/>
        <w:t>"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" (НПБ 110-03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7" w:name="sub_34998932"/>
      <w:bookmarkEnd w:id="7"/>
      <w:r>
        <w:rPr>
          <w:rFonts w:cs="Arial" w:ascii="Arial" w:hAnsi="Arial"/>
          <w:i/>
          <w:iCs/>
          <w:sz w:val="20"/>
          <w:szCs w:val="20"/>
        </w:rPr>
        <w:t>См. комментарии к настоящим нормам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8" w:name="sub_34998932"/>
      <w:bookmarkStart w:id="9" w:name="sub_34998932"/>
      <w:bookmarkEnd w:id="9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bookmarkStart w:id="10" w:name="sub_10100"/>
      <w:bookmarkEnd w:id="10"/>
      <w:r>
        <w:rPr>
          <w:rFonts w:cs="Arial" w:ascii="Arial" w:hAnsi="Arial"/>
          <w:b/>
          <w:bCs/>
          <w:sz w:val="20"/>
          <w:szCs w:val="20"/>
        </w:rPr>
        <w:t>Общие полож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bookmarkStart w:id="11" w:name="sub_10100"/>
      <w:bookmarkStart w:id="12" w:name="sub_10100"/>
      <w:bookmarkEnd w:id="12"/>
    </w:p>
    <w:p>
      <w:pPr>
        <w:pStyle w:val="Normal"/>
        <w:autoSpaceDE w:val="false"/>
        <w:ind w:firstLine="720"/>
        <w:jc w:val="both"/>
        <w:rPr/>
      </w:pPr>
      <w:bookmarkStart w:id="13" w:name="sub_10101"/>
      <w:bookmarkEnd w:id="13"/>
      <w:r>
        <w:rPr>
          <w:rFonts w:cs="Arial" w:ascii="Arial" w:hAnsi="Arial"/>
          <w:sz w:val="20"/>
          <w:szCs w:val="20"/>
        </w:rPr>
        <w:t>1. Настоящие нормы устанавливают основные требования пожарной безопасности, регламентирующие защиту зданий, сооружений, помещений и оборудования на всех этапах их создания и эксплуатации автоматическими установками пожаротушения (АУПТ) и автоматическими установками пожарной сигнализации (АУПС)</w:t>
      </w:r>
      <w:hyperlink w:anchor="sub_222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*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14" w:name="sub_10101"/>
      <w:bookmarkEnd w:id="14"/>
      <w:r>
        <w:rPr>
          <w:rFonts w:cs="Arial" w:ascii="Arial" w:hAnsi="Arial"/>
          <w:sz w:val="20"/>
          <w:szCs w:val="20"/>
        </w:rPr>
        <w:t xml:space="preserve">Объекты, не относящиеся к государственному и муниципальному имуществу, перечисленные в </w:t>
      </w:r>
      <w:hyperlink w:anchor="sub_110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пунктах 1</w:t>
        </w:r>
      </w:hyperlink>
      <w:r>
        <w:rPr>
          <w:rFonts w:cs="Arial" w:ascii="Arial" w:hAnsi="Arial"/>
          <w:sz w:val="20"/>
          <w:szCs w:val="20"/>
        </w:rPr>
        <w:t>,</w:t>
      </w:r>
      <w:hyperlink w:anchor="sub_110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2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sub_1107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7 таблицы 1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sub_120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пунктах 1 - 8 таблицы 2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sub_130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пунктах 1 - 15</w:t>
        </w:r>
      </w:hyperlink>
      <w:r>
        <w:rPr>
          <w:rFonts w:cs="Arial" w:ascii="Arial" w:hAnsi="Arial"/>
          <w:sz w:val="20"/>
          <w:szCs w:val="20"/>
        </w:rPr>
        <w:t>,</w:t>
      </w:r>
      <w:hyperlink w:anchor="sub_1316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16.1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sub_1317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17.1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sub_1319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19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sub_1320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20 таблицы 3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sub_140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пунктах 1 - 8 таблицы 4</w:t>
        </w:r>
      </w:hyperlink>
      <w:r>
        <w:rPr>
          <w:rFonts w:cs="Arial" w:ascii="Arial" w:hAnsi="Arial"/>
          <w:sz w:val="20"/>
          <w:szCs w:val="20"/>
        </w:rPr>
        <w:t xml:space="preserve"> приложения настоящих норм допускается оборудовать АУПС без устройства АУПТ. При этом на указанных объектах должна быть обеспечена безопасность находящихся в них людей и устранена угроза пожара и его опасных факторов для других лиц, что должно быть подтверждено соответствующими расчетами, а применяемое в АУПС оборудование должно отвечать современным требования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объектах, перечисленных выше, взамен АУПТ также могут предусматриваться автономные установки пожаротушения для защиты отдельных пожароопасных участк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ряду с настоящими нормами необходимо руководствоваться ведомственными (отраслевыми) и территориальными перечнями, а также другими нормативными документами, утвержденными в установленном порядк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омственные (отраслевые), территориальные перечни, а также другие нормативные документы, определяющие необходимость защиты зданий, сооружений, помещений и оборудования АУПТ и АУПС, разработанные в соответствии с требованиями настоящих норм, согласованию не подлежа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5" w:name="sub_34999580"/>
      <w:bookmarkEnd w:id="15"/>
      <w:r>
        <w:rPr>
          <w:rFonts w:cs="Arial" w:ascii="Arial" w:hAnsi="Arial"/>
          <w:i/>
          <w:iCs/>
          <w:sz w:val="20"/>
          <w:szCs w:val="20"/>
        </w:rPr>
        <w:t>См. ВСН 25-09.69-90 "Ценник на пусконаладочные работы. Пожарная автоматика и охранная сигнализация", утвержденные решением Минэлектротехприбора СССР от 18 октября 1990 г. N 25-09.69-90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16" w:name="sub_34999580"/>
      <w:bookmarkStart w:id="17" w:name="sub_34999580"/>
      <w:bookmarkEnd w:id="17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8" w:name="sub_10102"/>
      <w:bookmarkEnd w:id="18"/>
      <w:r>
        <w:rPr>
          <w:rFonts w:cs="Arial" w:ascii="Arial" w:hAnsi="Arial"/>
          <w:sz w:val="20"/>
          <w:szCs w:val="20"/>
        </w:rPr>
        <w:t>2. Под зданием в настоящих нормах понимается здание в целом или часть здания (пожарные отсеки), выделенные противопожарными стенами 1 типа.</w:t>
      </w:r>
    </w:p>
    <w:p>
      <w:pPr>
        <w:pStyle w:val="Normal"/>
        <w:autoSpaceDE w:val="false"/>
        <w:ind w:firstLine="720"/>
        <w:jc w:val="both"/>
        <w:rPr/>
      </w:pPr>
      <w:bookmarkStart w:id="19" w:name="sub_10102"/>
      <w:bookmarkEnd w:id="19"/>
      <w:r>
        <w:rPr>
          <w:rFonts w:cs="Arial" w:ascii="Arial" w:hAnsi="Arial"/>
          <w:sz w:val="20"/>
          <w:szCs w:val="20"/>
        </w:rPr>
        <w:t xml:space="preserve">Под нормативным показателем площади помещения в </w:t>
      </w:r>
      <w:hyperlink w:anchor="sub_1300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разделе III</w:t>
        </w:r>
      </w:hyperlink>
      <w:r>
        <w:rPr>
          <w:rFonts w:cs="Arial" w:ascii="Arial" w:hAnsi="Arial"/>
          <w:sz w:val="20"/>
          <w:szCs w:val="20"/>
        </w:rPr>
        <w:t xml:space="preserve"> обязательного приложения настоящих норм понимается часть здания или сооружения, выделенная ограждающими конструкциями, отнесенными к противопожарным преградам с пределом огнестойкости не менее 0.75 часа (перегородки EI 45, стены и перекрытия REI 45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0" w:name="sub_10103"/>
      <w:bookmarkEnd w:id="20"/>
      <w:r>
        <w:rPr>
          <w:rFonts w:cs="Arial" w:ascii="Arial" w:hAnsi="Arial"/>
          <w:sz w:val="20"/>
          <w:szCs w:val="20"/>
        </w:rPr>
        <w:t>3. Тип автоматической установки тушения, способ тушения, вид огнетушащих средств, тип оборудования установок пожарной автоматики определяется организацией-проектировщиком в зависимости от технологических, конструктивных и объемно-планировочных особенностей защищаемых зданий и помещений с учетом требований действующих нормативно-технических документов.</w:t>
      </w:r>
    </w:p>
    <w:p>
      <w:pPr>
        <w:pStyle w:val="Normal"/>
        <w:autoSpaceDE w:val="false"/>
        <w:ind w:firstLine="720"/>
        <w:jc w:val="both"/>
        <w:rPr/>
      </w:pPr>
      <w:bookmarkStart w:id="21" w:name="sub_10103"/>
      <w:bookmarkEnd w:id="21"/>
      <w:r>
        <w:rPr>
          <w:rFonts w:cs="Arial" w:ascii="Arial" w:hAnsi="Arial"/>
          <w:sz w:val="20"/>
          <w:szCs w:val="20"/>
        </w:rPr>
        <w:t xml:space="preserve">Здания и помещения, перечисленные в </w:t>
      </w:r>
      <w:hyperlink w:anchor="sub_110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пунктах 3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sub_116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6.1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sub_1107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7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sub_1109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9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sub_1110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10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sub_111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13 таблицы 1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sub_1314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пунктах 14 - 19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sub_1326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26 - 29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sub_133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32 - 38 таблицы 3</w:t>
        </w:r>
      </w:hyperlink>
      <w:r>
        <w:rPr>
          <w:rFonts w:cs="Arial" w:ascii="Arial" w:hAnsi="Arial"/>
          <w:sz w:val="20"/>
          <w:szCs w:val="20"/>
        </w:rPr>
        <w:t xml:space="preserve"> при применении автоматической пожарной сигнализации следует оборудовать дымовыми пожарными извещателя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2" w:name="sub_10104"/>
      <w:bookmarkEnd w:id="22"/>
      <w:r>
        <w:rPr>
          <w:rFonts w:cs="Arial" w:ascii="Arial" w:hAnsi="Arial"/>
          <w:sz w:val="20"/>
          <w:szCs w:val="20"/>
        </w:rPr>
        <w:t>4. В зданиях и сооружениях следует защищать соответствующими автоматическими установками все помещения независимо от площади, кроме помещений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3" w:name="sub_10104"/>
      <w:bookmarkEnd w:id="23"/>
      <w:r>
        <w:rPr>
          <w:rFonts w:cs="Arial" w:ascii="Arial" w:hAnsi="Arial"/>
          <w:sz w:val="20"/>
          <w:szCs w:val="20"/>
        </w:rPr>
        <w:t>- с мокрыми процессами (душевые, санузлы, охлаждаемые камеры, помещения мойки и т.п.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енткамер (приточных, а также вытяжных, не обслуживающих производственные помещения категории А или Б), насосных водоснабжения, бойлерных и др. помещений для инженерного оборудования здания, в которых отсутствуют горючие материалы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атегории В4 и Д по пожарной опасност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лестничных клеток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4" w:name="sub_10105"/>
      <w:bookmarkEnd w:id="24"/>
      <w:r>
        <w:rPr>
          <w:rFonts w:cs="Arial" w:ascii="Arial" w:hAnsi="Arial"/>
          <w:sz w:val="20"/>
          <w:szCs w:val="20"/>
        </w:rPr>
        <w:t>5. Здания, сооружения и помещения, подлежащие оборудованию установками охранной и пожарной сигнализации, рекомендуется защищать охранно-пожарной сигнализацией.</w:t>
      </w:r>
    </w:p>
    <w:p>
      <w:pPr>
        <w:pStyle w:val="Normal"/>
        <w:autoSpaceDE w:val="false"/>
        <w:ind w:firstLine="720"/>
        <w:jc w:val="both"/>
        <w:rPr/>
      </w:pPr>
      <w:bookmarkStart w:id="25" w:name="sub_10105"/>
      <w:bookmarkStart w:id="26" w:name="sub_10106"/>
      <w:bookmarkEnd w:id="25"/>
      <w:bookmarkEnd w:id="26"/>
      <w:r>
        <w:rPr>
          <w:rFonts w:cs="Arial" w:ascii="Arial" w:hAnsi="Arial"/>
          <w:sz w:val="20"/>
          <w:szCs w:val="20"/>
        </w:rPr>
        <w:t xml:space="preserve">6. Если площадь помещений, подлежащих оборудованию системами автоматического пожаротушения, составляет 40% и более от общей площади этажей здания, сооружения, следует предусматривать оборудование здания, сооружения в целом системами автоматического пожаротушения, за исключением помещений перечисленных в </w:t>
      </w:r>
      <w:hyperlink w:anchor="sub_10104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п.4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7" w:name="sub_10106"/>
      <w:bookmarkStart w:id="28" w:name="sub_10107"/>
      <w:bookmarkEnd w:id="27"/>
      <w:bookmarkEnd w:id="28"/>
      <w:r>
        <w:rPr>
          <w:rFonts w:cs="Arial" w:ascii="Arial" w:hAnsi="Arial"/>
          <w:sz w:val="20"/>
          <w:szCs w:val="20"/>
        </w:rPr>
        <w:t>7. АУПТ и АУПС должны проектироваться в соответствии с нормативными документами, утвержденными в установленном порядк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9" w:name="sub_10107"/>
      <w:bookmarkStart w:id="30" w:name="sub_10108"/>
      <w:bookmarkEnd w:id="29"/>
      <w:bookmarkEnd w:id="30"/>
      <w:r>
        <w:rPr>
          <w:rFonts w:cs="Arial" w:ascii="Arial" w:hAnsi="Arial"/>
          <w:sz w:val="20"/>
          <w:szCs w:val="20"/>
        </w:rPr>
        <w:t>8. Категория зданий и помещений определяется в соответствии с нормативными документами в области пожарной безопасности, утвержденными в установленном порядк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1" w:name="sub_10108"/>
      <w:bookmarkStart w:id="32" w:name="sub_10109"/>
      <w:bookmarkEnd w:id="31"/>
      <w:bookmarkEnd w:id="32"/>
      <w:r>
        <w:rPr>
          <w:rFonts w:cs="Arial" w:ascii="Arial" w:hAnsi="Arial"/>
          <w:sz w:val="20"/>
          <w:szCs w:val="20"/>
        </w:rPr>
        <w:t>9. Защита наружных технологических установок с обращением взрывопожароопасных веществ и материалов автоматическими установками тушения и обнаружения пожара, определяется ведомственными нормативными документами, согласованными и утвержденными в установленном порядке.</w:t>
      </w:r>
    </w:p>
    <w:p>
      <w:pPr>
        <w:pStyle w:val="Normal"/>
        <w:autoSpaceDE w:val="false"/>
        <w:ind w:firstLine="720"/>
        <w:jc w:val="both"/>
        <w:rPr/>
      </w:pPr>
      <w:bookmarkStart w:id="33" w:name="sub_10109"/>
      <w:bookmarkStart w:id="34" w:name="sub_10110"/>
      <w:bookmarkEnd w:id="33"/>
      <w:bookmarkEnd w:id="34"/>
      <w:r>
        <w:rPr>
          <w:rFonts w:cs="Arial" w:ascii="Arial" w:hAnsi="Arial"/>
          <w:sz w:val="20"/>
          <w:szCs w:val="20"/>
        </w:rPr>
        <w:t xml:space="preserve">10. Здания, сооружения и помещения, не вошедшие в настоящий </w:t>
      </w:r>
      <w:hyperlink w:anchor="sub_10000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Перечень</w:t>
        </w:r>
      </w:hyperlink>
      <w:r>
        <w:rPr>
          <w:rFonts w:cs="Arial" w:ascii="Arial" w:hAnsi="Arial"/>
          <w:sz w:val="20"/>
          <w:szCs w:val="20"/>
        </w:rPr>
        <w:t xml:space="preserve"> оборудуются установками пожарной автоматики в соответствии с требованиями отраслевых (ведомственных) нормативных документов, утвержденных в установленном порядк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5" w:name="sub_10110"/>
      <w:bookmarkStart w:id="36" w:name="sub_10111"/>
      <w:bookmarkEnd w:id="35"/>
      <w:bookmarkEnd w:id="36"/>
      <w:r>
        <w:rPr>
          <w:rFonts w:cs="Arial" w:ascii="Arial" w:hAnsi="Arial"/>
          <w:sz w:val="20"/>
          <w:szCs w:val="20"/>
        </w:rPr>
        <w:t>11. Согласование проектов систем автоматической противопожарной защиты зданий, сооружений, помещений и оборудования в подразделениях Государственной противопожарной службы проводится в соответствии с нормативными документами по пожарной безопасности и инструкцией по организации и осуществлению государственного пожарного надзор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7" w:name="sub_10111"/>
      <w:bookmarkStart w:id="38" w:name="sub_10112"/>
      <w:bookmarkEnd w:id="37"/>
      <w:bookmarkEnd w:id="38"/>
      <w:r>
        <w:rPr>
          <w:rFonts w:cs="Arial" w:ascii="Arial" w:hAnsi="Arial"/>
          <w:sz w:val="20"/>
          <w:szCs w:val="20"/>
        </w:rPr>
        <w:t>12. Перечень зданий и помещений, которые целесообразно оборудовать пожарной автоматикой с передачей сигнала о пожаре по радиотелекоммуникационной системе на центральный узел связи "01" Государственной противопожарной службы, определяется соответствующим территориальным подразделением ГПС МЧС России, исходя из их технических возможностей.</w:t>
      </w:r>
    </w:p>
    <w:p>
      <w:pPr>
        <w:pStyle w:val="Normal"/>
        <w:autoSpaceDE w:val="false"/>
        <w:ind w:firstLine="720"/>
        <w:jc w:val="both"/>
        <w:rPr/>
      </w:pPr>
      <w:bookmarkStart w:id="39" w:name="sub_10112"/>
      <w:bookmarkStart w:id="40" w:name="sub_10113"/>
      <w:bookmarkEnd w:id="39"/>
      <w:bookmarkEnd w:id="40"/>
      <w:r>
        <w:rPr>
          <w:rFonts w:cs="Arial" w:ascii="Arial" w:hAnsi="Arial"/>
          <w:sz w:val="20"/>
          <w:szCs w:val="20"/>
        </w:rPr>
        <w:t xml:space="preserve">13. В </w:t>
      </w:r>
      <w:hyperlink w:anchor="sub_1300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разделе III</w:t>
        </w:r>
      </w:hyperlink>
      <w:r>
        <w:rPr>
          <w:rFonts w:cs="Arial" w:ascii="Arial" w:hAnsi="Arial"/>
          <w:sz w:val="20"/>
          <w:szCs w:val="20"/>
        </w:rPr>
        <w:t xml:space="preserve"> обязательного приложения при определении вида автоматической установки (АУПТ или АУПС) для защиты помещений категории В3 по пожарной опасности нормативный показатель (площадь помещения) допускается увеличивать на 20%.</w:t>
      </w:r>
    </w:p>
    <w:p>
      <w:pPr>
        <w:pStyle w:val="Normal"/>
        <w:autoSpaceDE w:val="false"/>
        <w:ind w:firstLine="720"/>
        <w:jc w:val="both"/>
        <w:rPr/>
      </w:pPr>
      <w:bookmarkStart w:id="41" w:name="sub_10113"/>
      <w:bookmarkStart w:id="42" w:name="sub_10114"/>
      <w:bookmarkEnd w:id="41"/>
      <w:bookmarkEnd w:id="42"/>
      <w:r>
        <w:rPr>
          <w:rFonts w:cs="Arial" w:ascii="Arial" w:hAnsi="Arial"/>
          <w:sz w:val="20"/>
          <w:szCs w:val="20"/>
        </w:rPr>
        <w:t xml:space="preserve">14.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 представлен в обязательном </w:t>
      </w:r>
      <w:hyperlink w:anchor="sub_1000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приложении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bookmarkStart w:id="43" w:name="sub_10114"/>
      <w:bookmarkEnd w:id="43"/>
      <w:r>
        <w:rPr>
          <w:rFonts w:cs="Arial" w:ascii="Arial" w:hAnsi="Arial"/>
          <w:sz w:val="20"/>
          <w:szCs w:val="20"/>
        </w:rPr>
        <w:t>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44" w:name="sub_2222"/>
      <w:bookmarkEnd w:id="44"/>
      <w:r>
        <w:rPr>
          <w:rFonts w:cs="Arial" w:ascii="Arial" w:hAnsi="Arial"/>
          <w:sz w:val="20"/>
          <w:szCs w:val="20"/>
        </w:rPr>
        <w:t>* Далее - автоматические установк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45" w:name="sub_2222"/>
      <w:bookmarkStart w:id="46" w:name="sub_2222"/>
      <w:bookmarkEnd w:id="46"/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bookmarkStart w:id="47" w:name="sub_1000"/>
      <w:bookmarkEnd w:id="47"/>
      <w:r>
        <w:rPr>
          <w:rFonts w:cs="Arial" w:ascii="Arial" w:hAnsi="Arial"/>
          <w:b/>
          <w:bCs/>
          <w:sz w:val="20"/>
          <w:szCs w:val="20"/>
        </w:rPr>
        <w:t>Приложение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bookmarkStart w:id="48" w:name="sub_1000"/>
      <w:bookmarkEnd w:id="48"/>
      <w:r>
        <w:rPr>
          <w:rFonts w:cs="Arial" w:ascii="Arial" w:hAnsi="Arial"/>
          <w:b/>
          <w:bCs/>
          <w:sz w:val="20"/>
          <w:szCs w:val="20"/>
        </w:rPr>
        <w:t xml:space="preserve">к </w:t>
      </w:r>
      <w:hyperlink w:anchor="sub_10000">
        <w:r>
          <w:rPr>
            <w:rStyle w:val="InternetLink"/>
            <w:rFonts w:cs="Arial" w:ascii="Arial" w:hAnsi="Arial"/>
            <w:b/>
            <w:bCs/>
            <w:sz w:val="20"/>
            <w:szCs w:val="20"/>
            <w:u w:val="single"/>
          </w:rPr>
          <w:t>НПБ 110-03</w:t>
        </w:r>
      </w:hyperlink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обязательн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hyperlink w:anchor="sub_1100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I.   Здан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hyperlink w:anchor="sub_1200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II.  Сооружен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hyperlink w:anchor="sub_1300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III. Помещен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hyperlink w:anchor="sub_1400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IV.  Оборудование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bookmarkStart w:id="49" w:name="sub_1100"/>
      <w:bookmarkEnd w:id="49"/>
      <w:r>
        <w:rPr>
          <w:rFonts w:cs="Arial" w:ascii="Arial" w:hAnsi="Arial"/>
          <w:b/>
          <w:bCs/>
          <w:sz w:val="20"/>
          <w:szCs w:val="20"/>
        </w:rPr>
        <w:t>I. Зд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bookmarkStart w:id="50" w:name="sub_1100"/>
      <w:bookmarkStart w:id="51" w:name="sub_1100"/>
      <w:bookmarkEnd w:id="51"/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аблица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────────────────────────────┬─────────────┬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ъект защиты                            │    АУПТ     │     АУПС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┴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ормативный показатель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┬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                    │      2      │       3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52" w:name="sub_1101"/>
      <w:bookmarkEnd w:id="52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. Здания складов категории В по пожарной│Независимо от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53" w:name="sub_1101"/>
      <w:bookmarkEnd w:id="53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пасности  с   хранением   на   стеллажах│  площади и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ысотой 5.5 м и более                    │  этажности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54" w:name="sub_1102"/>
      <w:bookmarkEnd w:id="54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 Здания складов категории В по пожарной│Независимо от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55" w:name="sub_1102"/>
      <w:bookmarkEnd w:id="55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пасности,  высотой  два  этажа  и  более│   площади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кроме указанных в </w:t>
      </w:r>
      <w:hyperlink w:anchor="sub_1101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п.1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>)                  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56" w:name="sub_1103"/>
      <w:bookmarkEnd w:id="56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. Здания  архивов,  уникальных  изданий,│    То же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57" w:name="sub_1103"/>
      <w:bookmarkEnd w:id="57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четов, рукописей и другой  документации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собой ценности                          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┴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58" w:name="sub_1104"/>
      <w:bookmarkEnd w:id="58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Здания и сооружения для автомобилей:  │      По СНиП 21-02-99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59" w:name="sub_1104"/>
      <w:bookmarkEnd w:id="59"/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60" w:name="sub_1141"/>
      <w:bookmarkEnd w:id="60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4.1. Для хранения                        │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61" w:name="sub_1141"/>
      <w:bookmarkEnd w:id="61"/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62" w:name="sub_1142"/>
      <w:bookmarkEnd w:id="62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4.2.  Для  технического    обслуживания и│        По ВСН 01-89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63" w:name="sub_1142"/>
      <w:bookmarkEnd w:id="63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емонта                                  │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┬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64" w:name="sub_1105"/>
      <w:bookmarkEnd w:id="64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5.  Здания  высотой  более   30   м   (за│Независимо от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65" w:name="sub_1105"/>
      <w:bookmarkEnd w:id="65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сключением      жилых      зданий      и│   площади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изводственных зданий категории Г  и  Д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 пожарной опасности)</w:t>
      </w:r>
      <w:hyperlink w:anchor="sub_3333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*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66" w:name="sub_1106"/>
      <w:bookmarkEnd w:id="66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6. Жилые здания:                         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67" w:name="sub_1106"/>
      <w:bookmarkEnd w:id="67"/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68" w:name="sub_1161"/>
      <w:bookmarkEnd w:id="68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6.1. Общежития, специализированные  жилые│             │ Независимо от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69" w:name="sub_1161"/>
      <w:bookmarkEnd w:id="69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ма для престарелых и инвалидов</w:t>
      </w:r>
      <w:hyperlink w:anchor="sub_4444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**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│             │    площади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70" w:name="sub_1162"/>
      <w:bookmarkEnd w:id="70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6.2. Жилые здания высотой более 28 м</w:t>
      </w:r>
      <w:hyperlink w:anchor="sub_5555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***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│             │     То же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71" w:name="sub_1162"/>
      <w:bookmarkEnd w:id="71"/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72" w:name="sub_1107"/>
      <w:bookmarkEnd w:id="72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7.   Одноэтажные   здания       из легких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73" w:name="sub_1107"/>
      <w:bookmarkEnd w:id="73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таллических конструкций  с  полимерными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горючими утеплителями:                   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74" w:name="sub_1171"/>
      <w:bookmarkEnd w:id="74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7.1. Общественного назначения            │800 м2***   и│ Менее 800 м2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75" w:name="sub_1171"/>
      <w:bookmarkEnd w:id="75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олее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76" w:name="sub_1172"/>
      <w:bookmarkEnd w:id="76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7.2. Административно-бытового назначения │  1200 м2 и  │ Менее 1200 м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77" w:name="sub_1172"/>
      <w:bookmarkEnd w:id="77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олее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78" w:name="sub_1108"/>
      <w:bookmarkEnd w:id="78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Здания и сооружения по  переработке  и│             │ Независимо от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79" w:name="sub_1108"/>
      <w:bookmarkEnd w:id="79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хранению зерна                           │             │   площади и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тажности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80" w:name="sub_1109"/>
      <w:bookmarkEnd w:id="80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9.      Здания            общественного и│             │     То же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81" w:name="sub_1109"/>
      <w:bookmarkEnd w:id="81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административно-бытового       назначения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кроме указанных в </w:t>
      </w:r>
      <w:hyperlink w:anchor="sub_1111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п.п.11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hyperlink w:anchor="sub_1113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13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>)           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82" w:name="sub_1110"/>
      <w:bookmarkEnd w:id="82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 Здания  предприятий     торговли (за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83" w:name="sub_1110"/>
      <w:bookmarkEnd w:id="83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исключением помещений,  указанных  в  </w:t>
      </w:r>
      <w:hyperlink w:anchor="sub_10104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п.4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>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стоящих норм  и  помещений   хранения и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готовки к продаже мяса, рыбы,  фруктов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овощей   (в   негорючей    упаковке),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таллической      посуды,      негорючих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троительных материалов):                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84" w:name="sub_11101"/>
      <w:bookmarkEnd w:id="84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0.1. Одноэтажные (за исключением </w:t>
      </w:r>
      <w:hyperlink w:anchor="sub_1113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п.13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>): 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85" w:name="sub_11101"/>
      <w:bookmarkEnd w:id="85"/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86" w:name="sub_111011"/>
      <w:bookmarkEnd w:id="86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0.1.1. При размещении торгового  зала  и│  200 м2 и   │ Менее 200 м2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87" w:name="sub_111011"/>
      <w:bookmarkEnd w:id="87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собных  помещений  в     цокольном или│    более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вальном этажах                        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88" w:name="sub_111012"/>
      <w:bookmarkEnd w:id="88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0.1.2.  При   размещении     торгового и│ При площади │  При площади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89" w:name="sub_111012"/>
      <w:bookmarkEnd w:id="89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собных помещений зала в наземной части│ здания 3500 │ здания менее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здания                                   │ м2 и более  │    3500 м2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90" w:name="sub_11102"/>
      <w:bookmarkEnd w:id="90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0.2. Двухэтажные:                       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91" w:name="sub_11102"/>
      <w:bookmarkEnd w:id="91"/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92" w:name="sub_111021"/>
      <w:bookmarkEnd w:id="92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0.2.1. Общей торговой площадью          │  3500 м2 и  │ Менее 3500 м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93" w:name="sub_111021"/>
      <w:bookmarkEnd w:id="93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олее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94" w:name="sub_111022"/>
      <w:bookmarkEnd w:id="94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0.2.2. При размещении торгового  зала  в│Независимо от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95" w:name="sub_111022"/>
      <w:bookmarkEnd w:id="95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цокольном или подвальном этажах          │  величины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орговой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лощади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96" w:name="sub_11103"/>
      <w:bookmarkEnd w:id="96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0.3. Трехэтажные и более                │    То же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97" w:name="sub_11103"/>
      <w:bookmarkEnd w:id="97"/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98" w:name="sub_11104"/>
      <w:bookmarkEnd w:id="98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0.4.      Здания      специализированных│Независимо от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99" w:name="sub_11104"/>
      <w:bookmarkEnd w:id="99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приятий    торговли    по     продаже│   площади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легковоспламеняющихся и горючих жидкостей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(за исключением расфасованного  товара  в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аре емкостью не более 20 л)             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┴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00" w:name="sub_1111"/>
      <w:bookmarkEnd w:id="100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1. Автозаправочные станции (в том  числе│         По НПБ 111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01" w:name="sub_1111"/>
      <w:bookmarkEnd w:id="101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тейнерного  типа),  а  также  палатки,│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агазины и киоски, относящиеся к ним     │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┬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02" w:name="sub_1112"/>
      <w:bookmarkEnd w:id="102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2.   Культовые   здания   и    комплексы│             │ Независимо от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03" w:name="sub_1112"/>
      <w:bookmarkEnd w:id="103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(производственные,  складские   и   жилые│             │   площади и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здания    комплексов       оборудуются по│             │   этажности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ребованиям    соответствующих    пунктов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стоящих норм)                          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04" w:name="sub_1113"/>
      <w:bookmarkEnd w:id="104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3. Здания выставочных павильонов:       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05" w:name="sub_1113"/>
      <w:bookmarkEnd w:id="105"/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06" w:name="sub_11131"/>
      <w:bookmarkEnd w:id="106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3.1. Одноэтажные (за исключением </w:t>
      </w:r>
      <w:hyperlink w:anchor="sub_1112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п.12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>)  │  1000 м2 и  │ Менее 1000 м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07" w:name="sub_11131"/>
      <w:bookmarkEnd w:id="107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олее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08" w:name="sub_11132"/>
      <w:bookmarkEnd w:id="108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3.2. Двухэтажные и более                │Независимо от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09" w:name="sub_11132"/>
      <w:bookmarkEnd w:id="109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лощади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┴─────────────┴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10" w:name="sub_3333"/>
      <w:bookmarkEnd w:id="110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* Высота здания определяется в  соответствии  с  требованиями  СНиП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11" w:name="sub_3333"/>
      <w:bookmarkEnd w:id="111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u w:val="single"/>
          <w:lang w:val="en-US" w:eastAsia="en-US"/>
        </w:rPr>
        <w:t>21-01-97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"Пожарная безопасность зданий и сооружений".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12" w:name="sub_4444"/>
      <w:bookmarkEnd w:id="112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** Наряду с АУПС помещения квартир и общежитии следует  оборудовать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13" w:name="sub_4444"/>
      <w:bookmarkEnd w:id="113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автономными   оптико-электронными   дымовыми   пожарными   извещателям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огласно СНиП 2.08.01.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14" w:name="sub_5555"/>
      <w:bookmarkEnd w:id="114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***Тепловые пожарные извещатели  АУПС  устанавливаются  в  прихожих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15" w:name="sub_5555"/>
      <w:bookmarkEnd w:id="115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вартир  и  используются  для  выполнения   требования     п.1.34</w:t>
      </w:r>
      <w:hyperlink w:anchor="sub_3333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*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СНиП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08.01-89</w:t>
      </w:r>
      <w:hyperlink w:anchor="sub_3333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*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bookmarkStart w:id="116" w:name="sub_1200"/>
      <w:bookmarkEnd w:id="116"/>
      <w:r>
        <w:rPr>
          <w:rFonts w:cs="Arial" w:ascii="Arial" w:hAnsi="Arial"/>
          <w:b/>
          <w:bCs/>
          <w:sz w:val="20"/>
          <w:szCs w:val="20"/>
        </w:rPr>
        <w:t>II. Сооруж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bookmarkStart w:id="117" w:name="sub_1200"/>
      <w:bookmarkStart w:id="118" w:name="sub_1200"/>
      <w:bookmarkEnd w:id="118"/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аблица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────────────────────────────┬──────────────┬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ъект защиты                            │     АУПТ     │     АУПС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┴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ормативный показатель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┬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                    │      2       │      3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19" w:name="sub_1201"/>
      <w:bookmarkEnd w:id="119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. Кабельные сооружения</w:t>
      </w:r>
      <w:hyperlink w:anchor="sub_6666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*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электростанций  │Независимо от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20" w:name="sub_1201"/>
      <w:bookmarkEnd w:id="120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лощади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21" w:name="sub_1202"/>
      <w:bookmarkEnd w:id="121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   Кабельные   сооружения    подстанций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22" w:name="sub_1202"/>
      <w:bookmarkEnd w:id="122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пряжением, кВ:           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23" w:name="sub_1221"/>
      <w:bookmarkEnd w:id="123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1. 500 и выше                          │    То же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24" w:name="sub_1221"/>
      <w:bookmarkEnd w:id="124"/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25" w:name="sub_1222"/>
      <w:bookmarkEnd w:id="125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2. Менее 500                           │              │Независимо от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26" w:name="sub_1222"/>
      <w:bookmarkEnd w:id="126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лощади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27" w:name="sub_1203"/>
      <w:bookmarkEnd w:id="127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.   Кабельные   сооружения    подстанций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28" w:name="sub_1203"/>
      <w:bookmarkEnd w:id="128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глубокого  ввода  напряжением  110   кВ с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рансформаторами мощностью: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29" w:name="sub_1231"/>
      <w:bookmarkEnd w:id="129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.1. 63 МВА и выше                       │     -"-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30" w:name="sub_1231"/>
      <w:bookmarkEnd w:id="130"/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31" w:name="sub_1232"/>
      <w:bookmarkEnd w:id="131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.2. Менее 63 МВА                        │              │    То же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32" w:name="sub_1232"/>
      <w:bookmarkEnd w:id="132"/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33" w:name="sub_1204"/>
      <w:bookmarkEnd w:id="133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Кабельные  сооружения   промышленных и│ Более 100 м3 │100 м3 и менее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34" w:name="sub_1204"/>
      <w:bookmarkEnd w:id="134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щественных зданий        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35" w:name="sub_1205"/>
      <w:bookmarkEnd w:id="135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5.        Комбинированные         тоннели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36" w:name="sub_1205"/>
      <w:bookmarkEnd w:id="136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изводственных  и  общественных  зданий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и прокладке в них кабелей  и  проводов,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пряжением 220 В и выше в количестве: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37" w:name="sub_1251"/>
      <w:bookmarkEnd w:id="137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5.1. Объемом более 100 м3                │12 шт. и более│От 5 до 12 шт.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38" w:name="sub_1251"/>
      <w:bookmarkEnd w:id="138"/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39" w:name="sub_1252"/>
      <w:bookmarkEnd w:id="139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5.2. Объемом 100 м3 и менее              │              │5 и более шт.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40" w:name="sub_1252"/>
      <w:bookmarkEnd w:id="140"/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41" w:name="sub_1206"/>
      <w:bookmarkEnd w:id="141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6. Кабельные тоннели и закрытые полностью│              │50 м3 и более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42" w:name="sub_1206"/>
      <w:bookmarkEnd w:id="142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галереи (в  том  числе  комбинированные),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кладываемые    между     промышленными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зданиями                   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43" w:name="sub_1207"/>
      <w:bookmarkEnd w:id="143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7.  Городские  кабельные     коллекторы и│              │Независимо от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44" w:name="sub_1207"/>
      <w:bookmarkEnd w:id="144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оннели (в том числе комбинированные)    │              │  площади и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ъема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45" w:name="sub_1208"/>
      <w:bookmarkEnd w:id="145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Кабельные сооружения при  прокладке  в│              │Независимо от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46" w:name="sub_1208"/>
      <w:bookmarkEnd w:id="146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их    маслонаполненных         кабелей в│              │   площади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таллических трубах       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┴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47" w:name="sub_1209"/>
      <w:bookmarkEnd w:id="147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9. Емкостные сооружения (резервуары)  для│     По СНиП 2.11.03-93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48" w:name="sub_1209"/>
      <w:bookmarkEnd w:id="148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земного хранения  легковоспламеняющихся│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 горючих жидкостей                      │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┬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49" w:name="sub_1210"/>
      <w:bookmarkEnd w:id="149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 Закрытые   галереи,     эстакады для│              │Независимо от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50" w:name="sub_1210"/>
      <w:bookmarkEnd w:id="150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ранспортирования лесоматериалов         │              │    длины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51" w:name="sub_1211"/>
      <w:bookmarkEnd w:id="151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1. Пространства за подвесными  потолками│              │      -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52" w:name="sub_1211"/>
      <w:bookmarkEnd w:id="152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и   прокладке   в   них   воздуховодов,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рубопроводов с изоляцией, выполненной из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атериалов группы горючести Г1  -   Г4, а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акже     кабелей          (проводов), не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спространяющих горение (НГ)  и  имеющих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д  пожарной  опасности  ПРГП1   (по НПБ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48),  в  том  числе  при  их  совместной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кладке</w:t>
      </w:r>
      <w:hyperlink w:anchor="sub_7777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**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>:               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53" w:name="sub_12111"/>
      <w:bookmarkEnd w:id="153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1.1.  Воздуховодов,  трубопроводов   или│  7 и более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54" w:name="sub_12111"/>
      <w:bookmarkEnd w:id="154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белей (проводов), в том  числе  при  их│литров на метр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овместной прокладке, с  объемом  горючей│  кабельной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ассы кабелей (проводов)                 │  линии (КЛ)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55" w:name="sub_12112"/>
      <w:bookmarkEnd w:id="155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1.2. Кабелей (проводов) типа НГ с  общей│              │от 1,5 до 7 л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56" w:name="sub_12112"/>
      <w:bookmarkEnd w:id="156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ъемом горючей массой                   │              │ на 1 метр КЛ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┴──────────────┴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57" w:name="sub_6666"/>
      <w:bookmarkEnd w:id="157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*  Под  кабельными  сооружениями  в  настоящих  </w:t>
      </w:r>
      <w:hyperlink w:anchor="sub_10000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нормах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понимаются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58" w:name="sub_6666"/>
      <w:bookmarkEnd w:id="158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оннели, каналы, подвалы, шахты, этажи, двойные полы, галереи,  камеры,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спользуемые для прокладки электрокабелей  (в  том  числе   совместно с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ругими коммуникациями).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59" w:name="sub_7777"/>
      <w:bookmarkEnd w:id="159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** 1. Кабельные сооружения, пространства за подвесными потолками  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60" w:name="sub_7777"/>
      <w:bookmarkEnd w:id="160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 двойными полами, автоматическими  установками  не  оборудуются  (за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исключением </w:t>
      </w:r>
      <w:hyperlink w:anchor="sub_1201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пп.1 - 3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>):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) при прокладке кабелей (проводов)  в  стальных  водогазопроводных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рубах или стальных сплошных коробах с открываемыми сплошными крышками;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)  при  прокладке  трубопроводов  и  воздухопроводов  с  негорючей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золяцией;  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) при прокладке одиночных кабелей (проводов) типа НГ  для  питания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цепей освещения;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) при прокладке кабелей (проводов) типа НГ с общим объемом горючей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ассы менее 1,5 л  на  КЛ  за  подвесными  потолками,   выполненными из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атериалов группы горючести НГ и Г.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 В случае если здание (помещение) в целом подлежит  защите  АУПТ,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странства за подвесными потолками, при прокладке в них воздуховодов,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рубопроводов с изоляцией выполненной из материалов группы горючести Г1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u w:val="single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u w:val="single"/>
          <w:lang w:val="en-US" w:eastAsia="en-US"/>
        </w:rPr>
        <w:t>- Г4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или кабелей (проводов) с объемом горючей массы кабелей  (проводов)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более  7  л  на  1  метр  КЛ   необходимо   защищать   соответствующим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установками. При этом если высота от перекрытия до  подвесного  потолка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е превышает 0,4 м, устройство АУПТ не требуется.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61" w:name="sub_77773"/>
      <w:bookmarkEnd w:id="161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 Объем горючей массы изоляции кабелей (проводов) определяется  по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62" w:name="sub_77773"/>
      <w:bookmarkEnd w:id="162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тодике, утвержденной в установленном порядке.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63" w:name="sub_35092616"/>
      <w:bookmarkEnd w:id="163"/>
      <w:r>
        <w:rPr>
          <w:rFonts w:cs="Arial" w:ascii="Arial" w:hAnsi="Arial"/>
          <w:i/>
          <w:iCs/>
          <w:sz w:val="20"/>
          <w:szCs w:val="20"/>
        </w:rPr>
        <w:t>См. пояснения Главного управления государственной противопожарной службы МЧС РФ от 22 марта 2004 г. к настоящим НПБ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164" w:name="sub_35092616"/>
      <w:bookmarkStart w:id="165" w:name="sub_35092616"/>
      <w:bookmarkEnd w:id="165"/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bookmarkStart w:id="166" w:name="sub_1300"/>
      <w:bookmarkEnd w:id="166"/>
      <w:r>
        <w:rPr>
          <w:rFonts w:cs="Arial" w:ascii="Arial" w:hAnsi="Arial"/>
          <w:b/>
          <w:bCs/>
          <w:sz w:val="20"/>
          <w:szCs w:val="20"/>
        </w:rPr>
        <w:t>III. Помещ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bookmarkStart w:id="167" w:name="sub_1300"/>
      <w:bookmarkStart w:id="168" w:name="sub_1300"/>
      <w:bookmarkEnd w:id="168"/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аблица 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────────────────────────────┬──────────────┬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ъект защиты              │     АУПТ     │     АУПС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┴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ормативный показатель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┬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                    │      2       │      3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┴──────────────┴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b/>
          <w:bCs/>
          <w:sz w:val="20"/>
          <w:szCs w:val="20"/>
          <w:lang w:val="en-US" w:eastAsia="en-US"/>
        </w:rPr>
        <w:t>Помещения складского назначения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┬──────────────┬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69" w:name="sub_1301"/>
      <w:bookmarkEnd w:id="169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. Категории  А  и  Б  по  взрывопожарной│300 м2 и более│ Менее 300 м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70" w:name="sub_1301"/>
      <w:bookmarkEnd w:id="170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пасности (кроме помещений, расположенных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 зданиях и сооружениях по переработке  и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хранению зерна)            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71" w:name="sub_1302"/>
      <w:bookmarkEnd w:id="171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 Для  хранения  каучука,   целлулоида и│Независимо от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72" w:name="sub_1302"/>
      <w:bookmarkEnd w:id="172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зделий   из   него,   спичек,   щелочных│   площади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таллов, пиротехнических изделий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73" w:name="sub_1303"/>
      <w:bookmarkEnd w:id="173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. Для хранения шерсти, меха и изделий из│     "-"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74" w:name="sub_1303"/>
      <w:bookmarkEnd w:id="174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его; фото, кино, аудио пленки на горючей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снове                     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75" w:name="sub_1304"/>
      <w:bookmarkEnd w:id="175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Категории  В1  по  пожарной  опасности│     "-"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76" w:name="sub_1304"/>
      <w:bookmarkEnd w:id="176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(кроме  указанных  в   п.п.3.2,   3.3   и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мещений,  расположенных  в    зданиях и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ооружениях  по  переработке  и  хранению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зерна) при их размещении в этажах: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77" w:name="sub_1341"/>
      <w:bookmarkEnd w:id="177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4.1. В цокольном и подвальном            │     "-"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78" w:name="sub_1341"/>
      <w:bookmarkEnd w:id="178"/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79" w:name="sub_1342"/>
      <w:bookmarkEnd w:id="179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4.2. В надземных                         │300 м2 и более│ Менее 300 м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80" w:name="sub_1342"/>
      <w:bookmarkEnd w:id="180"/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81" w:name="sub_1305"/>
      <w:bookmarkEnd w:id="181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5.  Категорий  В2  -   В3   по   пожарной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82" w:name="sub_1305"/>
      <w:bookmarkEnd w:id="182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пасности (кроме указанных в </w:t>
      </w:r>
      <w:hyperlink w:anchor="sub_1302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п.п.2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 </w:t>
      </w:r>
      <w:hyperlink w:anchor="sub_1303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3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и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мещений,  расположенных  в    зданиях и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ооружениях  по  переработке  и  хранению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зерна) при их размещении в этажах: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83" w:name="sub_1351"/>
      <w:bookmarkEnd w:id="183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5.1. В цокольном и подвальном            │    То же     │    То же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84" w:name="sub_1351"/>
      <w:bookmarkEnd w:id="184"/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85" w:name="sub_1352"/>
      <w:bookmarkEnd w:id="185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5.2. В надземных                         │  1000 м2 и   │Менее 1000 м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86" w:name="sub_1352"/>
      <w:bookmarkEnd w:id="186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олее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┴──────────────┴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</w:t>
      </w:r>
      <w:r>
        <w:rPr>
          <w:rFonts w:cs="Courier New" w:ascii="Courier New" w:hAnsi="Courier New"/>
          <w:b/>
          <w:bCs/>
          <w:sz w:val="20"/>
          <w:szCs w:val="20"/>
          <w:lang w:val="en-US" w:eastAsia="en-US"/>
        </w:rPr>
        <w:t>Производственные помещения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┬──────────────┬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87" w:name="sub_1306"/>
      <w:bookmarkEnd w:id="187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6. Категории  А  и  Б  по  взрывопожарной│300 м2 и более│ Менее 300 м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88" w:name="sub_1306"/>
      <w:bookmarkEnd w:id="188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пасности          с          обращением: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легковоспламеняющихся      и      горючих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жидкостей,   сжиженных   горючих   газов,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горючих пылей и волокон (кроме  указанных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  </w:t>
      </w:r>
      <w:hyperlink w:anchor="sub_1311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п.11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и  помещений,    расположенных в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зданиях и сооружениях  по   переработке и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хранению зерна)            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89" w:name="sub_1307"/>
      <w:bookmarkEnd w:id="189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7.  С  наличием  щелочных    металлов при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90" w:name="sub_1307"/>
      <w:bookmarkEnd w:id="190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змещении в этажах:       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91" w:name="sub_1371"/>
      <w:bookmarkEnd w:id="191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7.1. В цокольном                         │300 м2 и более│ Менее 300 м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92" w:name="sub_1371"/>
      <w:bookmarkEnd w:id="192"/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93" w:name="sub_1372"/>
      <w:bookmarkEnd w:id="193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7.2. В надземных                         │500 м2 и более│ Менее 500 м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94" w:name="sub_1372"/>
      <w:bookmarkEnd w:id="194"/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95" w:name="sub_1308"/>
      <w:bookmarkEnd w:id="195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Категории  В1  по  пожарной  опасности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96" w:name="sub_1308"/>
      <w:bookmarkEnd w:id="196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(кроме помещений, расположенных в зданиях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 сооружениях по переработке  и  хранению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зерна) при размещении в этажах: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97" w:name="sub_1381"/>
      <w:bookmarkEnd w:id="197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8.1. В цокольном и подвальном            │Независимо от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98" w:name="sub_1381"/>
      <w:bookmarkEnd w:id="198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лощади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99" w:name="sub_1382"/>
      <w:bookmarkEnd w:id="199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8.2.  В  надземных  (кроме    указанных в│300 м2 и более│ Менее 300 м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00" w:name="sub_1382"/>
      <w:bookmarkEnd w:id="200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hyperlink w:anchor="sub_1311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п.п.11 - 18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>)               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01" w:name="sub_1309"/>
      <w:bookmarkEnd w:id="201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9.  Категории  В2  -   В3   по   пожарной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02" w:name="sub_1309"/>
      <w:bookmarkEnd w:id="202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пасности (кроме указанных в </w:t>
      </w:r>
      <w:hyperlink w:anchor="sub_1310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п.10 - 18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и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мещений,  расположенных  в    зданиях и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ооружениях  по  переработке  и  хранению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зерна) при их размещении в этажах: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03" w:name="sub_1391"/>
      <w:bookmarkEnd w:id="203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9.1. В цокольном и подвальном: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04" w:name="sub_1391"/>
      <w:bookmarkEnd w:id="204"/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05" w:name="sub_13911"/>
      <w:bookmarkEnd w:id="205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9.1.1. Не имеющие выходов непосредственно│300 м2 и более│ Менее 300 м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06" w:name="sub_13911"/>
      <w:bookmarkEnd w:id="206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ружу                     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07" w:name="sub_13912"/>
      <w:bookmarkEnd w:id="207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9.1.2.      При           наличии выходов│700 м2 и более│ Менее 700 м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08" w:name="sub_13912"/>
      <w:bookmarkEnd w:id="208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епосредственно наружу     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09" w:name="sub_1392"/>
      <w:bookmarkEnd w:id="209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9.2. В надземных                         │  1000 м2 и   │Менее 1000 м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10" w:name="sub_1392"/>
      <w:bookmarkEnd w:id="210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олее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11" w:name="sub_1310"/>
      <w:bookmarkEnd w:id="211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Маслоподвалы                         │Независимо от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12" w:name="sub_1310"/>
      <w:bookmarkEnd w:id="212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лощади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13" w:name="sub_1311"/>
      <w:bookmarkEnd w:id="213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1. Помещения приготовления: суспензии из│Независимо от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14" w:name="sub_1311"/>
      <w:bookmarkEnd w:id="214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алюминиевой пудры,  резиновых  клеев;  на│   площади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снове ЛВЖ и ГЖ:  лаков,  красок,  клеев,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астик, пропиточных  составов;  помещения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красочных, полимеризации  синтетического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учука, компрессорных  с  газотурбинными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вигателями,    огневых    подогревателей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ефти.   Помещения   с     генераторами с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иводом  от  двигателей,   работающих на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жидком топливе             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15" w:name="sub_1312"/>
      <w:bookmarkEnd w:id="215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2.       Помещения        высоковольтных│    То же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16" w:name="sub_1312"/>
      <w:bookmarkEnd w:id="216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спытательных      залов,       помещения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экранированные горючими материалами.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┴──────────────┴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  <w:szCs w:val="20"/>
          <w:lang w:val="en-US" w:eastAsia="en-US"/>
        </w:rPr>
        <w:t>Помещения связи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┬──────────────┬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17" w:name="sub_1313"/>
      <w:bookmarkEnd w:id="217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3.   Вентиляционные,    трансформаторные│              │Независимо от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18" w:name="sub_1313"/>
      <w:bookmarkEnd w:id="218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мещения,    помещения    разделительных│              │   площади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устройств:    передающих     радиостанций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ощностью передатчиков 150  кВт  и  выше,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иемных радиостанций с числом приемников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 20, стационарных  станций  космической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вязи с мощностью передающего  устройства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более     1     кВт,     ретрансляционных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визионных      станций      мощностью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редатчиков 25 - 50 кВт, сетевых  узлов,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ждугородных  и   городских   телефонных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танций, телеграфных  станций,  оконечных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усилительных  пунктов  и  районных  узлов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вязи.                     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19" w:name="sub_1314"/>
      <w:bookmarkEnd w:id="219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4. Необслуживаемые и  обслуживаемые  без│Независимо от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20" w:name="sub_1314"/>
      <w:bookmarkEnd w:id="220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черних и ночных смен: технические  цехи│   площади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конечных      усилительных      пунктов,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межуточных   радиорелейных    станций,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редающих и приемных радиоцентров.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21" w:name="sub_1315"/>
      <w:bookmarkEnd w:id="221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5. Необслуживаемые  аппаратные  базовых │ 24 м и более │ Менее 24 м2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22" w:name="sub_1315"/>
      <w:bookmarkEnd w:id="222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танций   сотовой    системы    подвижной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диосвязи  и  аппаратные   радиорелейных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танций   сотовой    системы    подвижной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диосвязи                 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23" w:name="sub_1316"/>
      <w:bookmarkEnd w:id="223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6.  Помещения  главных  касс,  помещения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24" w:name="sub_1316"/>
      <w:bookmarkEnd w:id="224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бюро  контроля  переводов   и   зональных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ычислительных     центров     почтамтов,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городских и районных узлов почтовой связи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щим объемом зданий:      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25" w:name="sub_13161"/>
      <w:bookmarkEnd w:id="225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6.1. 40 тыс.м3 и более                  │    То же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26" w:name="sub_13161"/>
      <w:bookmarkEnd w:id="226"/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27" w:name="sub_13162"/>
      <w:bookmarkEnd w:id="227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6.2. Менее 40 тыс.м3                    │              │    То же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28" w:name="sub_13162"/>
      <w:bookmarkEnd w:id="228"/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29" w:name="sub_1317"/>
      <w:bookmarkEnd w:id="229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7.  Автозалы  АТС,  где  устанавливается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30" w:name="sub_1317"/>
      <w:bookmarkEnd w:id="230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тационное               оборудование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вазиэлектронного  и  электронного  типов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овместно с ЭВМ, используемой в  качестве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управляющего   комплекса,    устройствами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вода-вывода,    помещения    электронных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тационных  станций,  узлов,  центров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кументальной электросвязи емкостью: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31" w:name="sub_13171"/>
      <w:bookmarkEnd w:id="231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7.1. 10 тыс. и  более  номеров,  каналов│Независимо от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32" w:name="sub_13171"/>
      <w:bookmarkEnd w:id="232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ли точек подключения                    │   площади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33" w:name="sub_13172"/>
      <w:bookmarkEnd w:id="233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7.2. Менее 10 тыс. номеров, каналов  или│              │Независимо от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34" w:name="sub_13172"/>
      <w:bookmarkEnd w:id="234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очек подключения                        │              │   площади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35" w:name="sub_1318"/>
      <w:bookmarkEnd w:id="235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8.  Выделенные   помещения   управляющих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36" w:name="sub_1318"/>
      <w:bookmarkEnd w:id="236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устройств на  основе  ЭВМ  автоматических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ждугородных  телефонных   станций   при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емкости станций:           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37" w:name="sub_13181"/>
      <w:bookmarkEnd w:id="237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8.1. 10  тыс.  междугородных   каналов и│24 м2 и более │ Менее 24 м2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38" w:name="sub_13181"/>
      <w:bookmarkEnd w:id="238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более                      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39" w:name="sub_13182"/>
      <w:bookmarkEnd w:id="239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8.2. Менее 10 тыс. междугородных каналов│              │Независимо от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40" w:name="sub_13182"/>
      <w:bookmarkEnd w:id="240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лощади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41" w:name="sub_1319"/>
      <w:bookmarkEnd w:id="241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9.  Помещения   обработки,   сортировки,│500 м2 и более│ Менее 500 м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42" w:name="sub_1319"/>
      <w:bookmarkEnd w:id="242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хранения и доставки  посылок,  письменной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рреспонденции,            периодической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чати,страховой почты     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┴──────────────┴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20"/>
          <w:szCs w:val="20"/>
          <w:lang w:val="en-US" w:eastAsia="en-US"/>
        </w:rPr>
        <w:t>Помещения транспорта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┬──────────────┬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43" w:name="sub_1320"/>
      <w:bookmarkEnd w:id="243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0.     Электромашинные,      аппаратные,│Независимо от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44" w:name="sub_1320"/>
      <w:bookmarkEnd w:id="244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емонтные,   тележечные    и    колесные,│   площади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зборки      и           сборки вагонов,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емонтно-комплектовочные,  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вагонные,   подготовки    вагонов,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изельные,   технического    обслуживания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вижного  состава,  контейнерных  депо,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изводства    стрелочной     продукции,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горячей   обработки   цистерн,   тепловой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меры обработки вагонов для нефтебитума,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шпалопропиточные,   цилиндровые,  от стоя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питанной древесины      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┴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45" w:name="sub_1321"/>
      <w:bookmarkEnd w:id="245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1.  Наземные  и  подземные   помещения и│  По нормативным документам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46" w:name="sub_1321"/>
      <w:bookmarkEnd w:id="246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ооружения  метрополитенов  и   подземных│    субъектов Российской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коростных трамваев                      │  Федерации, утвержденным в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установленном порядке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┬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47" w:name="sub_1322"/>
      <w:bookmarkEnd w:id="247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2.  Помещения  контрольно-диспетчерского│Независимо от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48" w:name="sub_1322"/>
      <w:bookmarkEnd w:id="248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ункта с автоматической системой,  центра│   площади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тации сообщений, дальних  и  ближних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иводных радиостанций с радиомаркерами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49" w:name="sub_1323"/>
      <w:bookmarkEnd w:id="249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3.   Помещения   демонтажа   и   монтажа│    То же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50" w:name="sub_1323"/>
      <w:bookmarkEnd w:id="250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авиадвигателей, воздушных винтов, шасси и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лес самолетов и вертолетов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51" w:name="sub_1324"/>
      <w:bookmarkEnd w:id="251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4.     Помещения           самолетного и│     "-"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52" w:name="sub_1324"/>
      <w:bookmarkEnd w:id="252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вигателеремонтного производств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53" w:name="sub_1325"/>
      <w:bookmarkEnd w:id="253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5. Помещения для  хранения  транспортных│     "-"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54" w:name="sub_1325"/>
      <w:bookmarkEnd w:id="254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редств,  размещаемые  в  зданиях   иного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значения (за исключением индивидуальных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жилых домов) при их расположении: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55" w:name="sub_13251"/>
      <w:bookmarkEnd w:id="255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5.1. В подвальных и подземных этажах  (в│     "-"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56" w:name="sub_13251"/>
      <w:bookmarkEnd w:id="256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ом числе под мостами)     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57" w:name="sub_13252"/>
      <w:bookmarkEnd w:id="257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5.2. В цокольных и надземных этажах     │При хранении 3│ При хранении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58" w:name="sub_13252"/>
      <w:bookmarkEnd w:id="258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более    │   менее 3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автомобилей  │ автомобилей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┴──────────────┴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b/>
          <w:bCs/>
          <w:sz w:val="20"/>
          <w:szCs w:val="20"/>
          <w:lang w:val="en-US" w:eastAsia="en-US"/>
        </w:rPr>
        <w:t>Общественные помещения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┬──────────────┬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59" w:name="sub_1326"/>
      <w:bookmarkEnd w:id="259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6.   Помещения   хранения       и выдачи│Независимо от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60" w:name="sub_1326"/>
      <w:bookmarkEnd w:id="260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уникальных изданий, отчетов, рукописей  и│   площади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ругой документации  особой  ценности  (в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ом числе архивов операционных отделов)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61" w:name="sub_1327"/>
      <w:bookmarkEnd w:id="261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7.  Помещения   хранилищ   и   помещения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62" w:name="sub_1327"/>
      <w:bookmarkEnd w:id="262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хранения служебных каталогов и  описей  в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библиотеках  и  архивах  с  общим  фондом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хранения:                  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63" w:name="sub_13271"/>
      <w:bookmarkEnd w:id="263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7.1. 500 тыс. единиц и более            │    То же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64" w:name="sub_13271"/>
      <w:bookmarkEnd w:id="264"/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65" w:name="sub_13272"/>
      <w:bookmarkEnd w:id="265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7.2. менее 500 тыс. единиц              │              │Независимо от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66" w:name="sub_13272"/>
      <w:bookmarkEnd w:id="266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лощади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67" w:name="sub_1328"/>
      <w:bookmarkEnd w:id="267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8. Выставочные залы</w:t>
      </w:r>
      <w:hyperlink w:anchor="sub_8888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*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│  1000 м2 и   │Менее 1000 м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68" w:name="sub_1328"/>
      <w:bookmarkEnd w:id="268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олее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69" w:name="sub_1329"/>
      <w:bookmarkEnd w:id="269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9.    Помещения    хранения     музейных│Независимо от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70" w:name="sub_1329"/>
      <w:bookmarkEnd w:id="270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ценностей</w:t>
      </w:r>
      <w:hyperlink w:anchor="sub_8888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*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│   площади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71" w:name="sub_1330"/>
      <w:bookmarkEnd w:id="271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0.   В   зданиях    культурно-зрелищного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72" w:name="sub_1330"/>
      <w:bookmarkEnd w:id="272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значения:                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0.1. В кинотеатрах и клубах с  эстрадами│    То же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73" w:name="sub_13301"/>
      <w:bookmarkEnd w:id="273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и вместимости зала более 700  мест  при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74" w:name="sub_13301"/>
      <w:bookmarkEnd w:id="274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личии колосников</w:t>
      </w:r>
      <w:hyperlink w:anchor="sub_9999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**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>;      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75" w:name="sub_13302"/>
      <w:bookmarkEnd w:id="275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0.2. В клубах со сценами  размерами,  м:│     "-"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76" w:name="sub_13302"/>
      <w:bookmarkEnd w:id="276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2,5 х 7,5; 15 х 7,5;18 х 9 и 21 х 12 при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местимости зала до 700 мест</w:t>
      </w:r>
      <w:hyperlink w:anchor="sub_9999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**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77" w:name="sub_13303"/>
      <w:bookmarkEnd w:id="277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0.3. В клубах со сценами размерами 18  х│     "-"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78" w:name="sub_13303"/>
      <w:bookmarkEnd w:id="278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9; 21 х 12  при  вместимости  зрительного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зала более 700 мест, со сценами  18х12  и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1х15 независимо от вместимости, а  также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 театрах</w:t>
      </w:r>
      <w:hyperlink w:anchor="sub_9999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**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>,</w:t>
      </w:r>
      <w:hyperlink w:anchor="sub_111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***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79" w:name="sub_13304"/>
      <w:bookmarkEnd w:id="279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0.4. В концертных и киноконцертных залах│Независимо от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80" w:name="sub_13304"/>
      <w:bookmarkEnd w:id="280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филармоний вместимостью 800 мест и более │   площади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81" w:name="sub_13305"/>
      <w:bookmarkEnd w:id="281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0.5.  Склады  декораций,     бутафории и│    То же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82" w:name="sub_13305"/>
      <w:bookmarkEnd w:id="282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еквизита,     столярные      мастерские,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фуражные,  инвентарные  и   хозяйственные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ладовые,    помещения         хранения и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зготовления      рекламы,      помещения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изводственного            назначения и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служивания   сцены,       помещения для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животных,     чердачное      подкупольное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странство над зрительным залом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83" w:name="sub_1331"/>
      <w:bookmarkEnd w:id="283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1. Помещения хранилищ ценностей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84" w:name="sub_1331"/>
      <w:bookmarkEnd w:id="284"/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┴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85" w:name="sub_13311"/>
      <w:bookmarkEnd w:id="285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1.1. В банках                           │  По ВНП 001-95/Банк России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86" w:name="sub_13311"/>
      <w:bookmarkEnd w:id="286"/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┬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87" w:name="sub_13312"/>
      <w:bookmarkEnd w:id="287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1.2. В ломбардах                        │Независимо от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88" w:name="sub_13312"/>
      <w:bookmarkEnd w:id="288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лощади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89" w:name="sub_1332"/>
      <w:bookmarkEnd w:id="289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2. Съемочные павильоны киностудий       │  1000 м2 и   │Менее 1000 м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90" w:name="sub_1332"/>
      <w:bookmarkEnd w:id="290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олее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91" w:name="sub_1333"/>
      <w:bookmarkEnd w:id="291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3. Помещения  (камеры)  хранения  багажа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92" w:name="sub_1333"/>
      <w:bookmarkEnd w:id="292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учной   клади    (кроме    оборудованных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автоматическими   ячейками)   и    склады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горючих материалов в зданиях вокзалов  (в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ом числе аэровокзалов) в этажах: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93" w:name="sub_13331"/>
      <w:bookmarkEnd w:id="293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3.1. В цокольном и подвальном           │Независимо от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94" w:name="sub_13331"/>
      <w:bookmarkEnd w:id="294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лощади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95" w:name="sub_13332"/>
      <w:bookmarkEnd w:id="295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3.2. В надземных                        │300 м2 и более│ Менее 300 м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96" w:name="sub_13332"/>
      <w:bookmarkEnd w:id="296"/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97" w:name="sub_1334"/>
      <w:bookmarkEnd w:id="297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4.  Помещения   для   хранения   горючих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98" w:name="sub_1334"/>
      <w:bookmarkEnd w:id="298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атериалов  или  негорючих   материалов в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горючей упаковке, при расположении их: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99" w:name="sub_13341"/>
      <w:bookmarkEnd w:id="299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4.1. Под трибунами любой  вместимости  в│100 м2 и более│ Менее 100 м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00" w:name="sub_13341"/>
      <w:bookmarkEnd w:id="300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рытых спортивных сооружениях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01" w:name="sub_13342"/>
      <w:bookmarkEnd w:id="301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4.2.   В   зданиях   крытых   спортивных│    То же     │    То же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02" w:name="sub_13342"/>
      <w:bookmarkEnd w:id="302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ооружений  вместимостью  800   и   более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зрителей                   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03" w:name="sub_13343"/>
      <w:bookmarkEnd w:id="303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4.3. Под трибунами вместимостью  3000  и│     "-"      │     "-"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04" w:name="sub_13343"/>
      <w:bookmarkEnd w:id="304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более зрителей  при  открытых  спортивных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ооружениях                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05" w:name="sub_1335"/>
      <w:bookmarkEnd w:id="305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5. Помещения для размещения: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06" w:name="sub_1335"/>
      <w:bookmarkEnd w:id="306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07" w:name="sub_13351"/>
      <w:bookmarkEnd w:id="307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5.1.   Электронно-вычислительных   машин│Независимо от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08" w:name="sub_13351"/>
      <w:bookmarkEnd w:id="308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(ЭВМ), работающих в  системах  управления│   площади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ложными   технологическими   процессами,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рушение которых влияет на  безопасность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людей                      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09" w:name="sub_13352"/>
      <w:bookmarkEnd w:id="309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5.2.  Связных  процессоров  (серверные),│24 м2 и более │ Менее 24 м2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10" w:name="sub_13352"/>
      <w:bookmarkEnd w:id="310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архивов магнитных и  бумажных  носителей,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графопостроителей, печати  информации  на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бумажных носителях (принтерные)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11" w:name="sub_13353"/>
      <w:bookmarkEnd w:id="311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5.3. Для размещения персональных ЭВМ  на│              │Независимо от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12" w:name="sub_13353"/>
      <w:bookmarkEnd w:id="312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бочих столах пользователей             │              │   площади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13" w:name="sub_1336"/>
      <w:bookmarkEnd w:id="313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6.   Помещения   предприятий   торговли,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14" w:name="sub_1336"/>
      <w:bookmarkEnd w:id="314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строенные в здания другого назначения: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15" w:name="sub_13361"/>
      <w:bookmarkEnd w:id="315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6.1. Подвальные и цокольные этажи       │200 м2 и более│ Менее 200 м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16" w:name="sub_13361"/>
      <w:bookmarkEnd w:id="316"/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17" w:name="sub_13362"/>
      <w:bookmarkEnd w:id="317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6.2. Надземные этажи                    │500 м2 и более│ Менее 500 м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18" w:name="sub_13362"/>
      <w:bookmarkEnd w:id="318"/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┴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19" w:name="sub_1337"/>
      <w:bookmarkEnd w:id="319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7.   Помещения       производственного и│Оборудуются в соответствии с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20" w:name="sub_1337"/>
      <w:bookmarkEnd w:id="320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складского  назначения,   расположенные в│    </w:t>
      </w:r>
      <w:hyperlink w:anchor="sub_1300">
        <w:r>
          <w:rPr>
            <w:rStyle w:val="InternetLink"/>
            <w:rFonts w:cs="Courier New" w:ascii="Courier New" w:hAnsi="Courier New"/>
            <w:sz w:val="20"/>
            <w:szCs w:val="20"/>
            <w:u w:val="single"/>
            <w:lang w:val="en-US" w:eastAsia="en-US"/>
          </w:rPr>
          <w:t>табл.3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настоящих норм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учно-исследовательских  учреждениях   и│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ругих общественных зданиях              │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─┬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21" w:name="sub_1338"/>
      <w:bookmarkEnd w:id="321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8. Помещения иного  административного  и│              │Независимо от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22" w:name="sub_1338"/>
      <w:bookmarkEnd w:id="322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щественного  назначения,  в  том  числе│              │   площади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строенные и пристроенные                │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┴──────────────┴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23" w:name="sub_8888"/>
      <w:bookmarkEnd w:id="323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*Данное  требование  не  распространяется  на  помещения, временно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24" w:name="sub_8888"/>
      <w:bookmarkEnd w:id="324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спользуемые для выставок (фойе,  вестибюли  и  т.д.),  а  также на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мещения, где хранение ценностей производится в металлических сейфах.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25" w:name="sub_9999"/>
      <w:bookmarkEnd w:id="325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** Дренчеры устанавливаются под колосниками сцены и арьерсцены, под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26" w:name="sub_9999"/>
      <w:bookmarkEnd w:id="326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ижним ярусом рабочих галерей и  соединяющими  их  нижними  переходным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остиками, в сейфах скатанных декораций и во всех проемах сцены включая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емы портала, карманов и арьерсцены, а  также  части  трюма,  занятой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трукциями  встроенного  оборудования  сцены   и   подъемно-опускных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устройств.  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27" w:name="sub_111"/>
      <w:bookmarkEnd w:id="327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***Спринклерными  установками   оборудуются:   покрытия     сцены 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28" w:name="sub_111"/>
      <w:bookmarkEnd w:id="328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арьерсцены, все рабочие галереи и  переходные  мостики,  кроме  нижних,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рюм (кроме встроенного оборудования сцены), карманы сцены, арьерсцена,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а также складские помещения, кладовые, мастерские, помещения  станковых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 объемных декораций, камера пылеудаления.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bookmarkStart w:id="329" w:name="sub_1400"/>
      <w:bookmarkEnd w:id="329"/>
      <w:r>
        <w:rPr>
          <w:rFonts w:cs="Arial" w:ascii="Arial" w:hAnsi="Arial"/>
          <w:b/>
          <w:bCs/>
          <w:sz w:val="20"/>
          <w:szCs w:val="20"/>
        </w:rPr>
        <w:t>IV.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bookmarkStart w:id="330" w:name="sub_1400"/>
      <w:bookmarkStart w:id="331" w:name="sub_1400"/>
      <w:bookmarkEnd w:id="331"/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аблица 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────────────────────────────┬─────────────┬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ъект защиты               │    АУПТ     │     АУПС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┴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ормативный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казатель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┬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                      │      2      │       3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32" w:name="sub_1401"/>
      <w:bookmarkEnd w:id="332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. Окрасочные камеры с применением ЛВЖ  и│Независимо от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33" w:name="sub_1401"/>
      <w:bookmarkEnd w:id="333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ГЖ                                       │    типа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34" w:name="sub_1402"/>
      <w:bookmarkEnd w:id="334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 Сушильные камеры                      │    То же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35" w:name="sub_1402"/>
      <w:bookmarkEnd w:id="335"/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36" w:name="sub_1403"/>
      <w:bookmarkEnd w:id="336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. Циклоны (бункеры)  для  сбора  горючих│     "-"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37" w:name="sub_1403"/>
      <w:bookmarkEnd w:id="337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ходов                                  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38" w:name="sub_1404"/>
      <w:bookmarkEnd w:id="338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4. Трансформаторы и реакторы:            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39" w:name="sub_1404"/>
      <w:bookmarkEnd w:id="339"/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40" w:name="sub_1441"/>
      <w:bookmarkEnd w:id="340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4.1. Напряжением 500 кВ и выше           │Независимо от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41" w:name="sub_1441"/>
      <w:bookmarkEnd w:id="341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ощности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42" w:name="sub_1442"/>
      <w:bookmarkEnd w:id="342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4.2. Напряжением 220 -  330  кВ  и  выше,│  200 МВА и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43" w:name="sub_1442"/>
      <w:bookmarkEnd w:id="343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ощностью                                │    выше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44" w:name="sub_1443"/>
      <w:bookmarkEnd w:id="344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4.3.   Напряжением   110   кВ   и   выше,│63 МВА и выше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45" w:name="sub_1443"/>
      <w:bookmarkEnd w:id="345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установленные          у           здания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гидроэлектростанций,     с      единичной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ощностью                                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46" w:name="sub_1444"/>
      <w:bookmarkEnd w:id="346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4.4.   Напряжением   110   кВ   и   выше,│63 МВА и выше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47" w:name="sub_1444"/>
      <w:bookmarkEnd w:id="347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установленные    в    камерах    закрытых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станций глубокого ввода и  в  закрытых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спределительных              установках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станций и подстанций, мощностью   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48" w:name="sub_1405"/>
      <w:bookmarkEnd w:id="348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5.  Испытательные   станции   передвижных│Независимо от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49" w:name="sub_1405"/>
      <w:bookmarkEnd w:id="349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станций и агрегатов  с   дизель- и│   площади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бензоэлектрическими           агрегатами,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монтированными на автомашинах и прицепах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50" w:name="sub_1406"/>
      <w:bookmarkEnd w:id="350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6.  Стеллажи  высотой  более  5,5   м для│    То же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51" w:name="sub_1406"/>
      <w:bookmarkEnd w:id="351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хранения горючих материалов  и  негорючих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атериалов в горючей упаковке            │            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52" w:name="sub_1407"/>
      <w:bookmarkEnd w:id="352"/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7. Масляные емкости для закаливания      │3 м3 и более │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53" w:name="sub_1407"/>
      <w:bookmarkEnd w:id="353"/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────────────────────────────────┴─────────────┴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8:55:00Z</dcterms:created>
  <dc:creator>Виктор</dc:creator>
  <dc:description/>
  <dc:language>en-US</dc:language>
  <cp:lastModifiedBy>Виктор</cp:lastModifiedBy>
  <dcterms:modified xsi:type="dcterms:W3CDTF">2007-01-29T09:37:00Z</dcterms:modified>
  <cp:revision>3</cp:revision>
  <dc:subject/>
  <dc:title/>
</cp:coreProperties>
</file>