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0.2018 </w:t>
      </w:r>
      <w:r>
        <w:rPr>
          <w:b/>
        </w:rPr>
        <w:t>по</w:t>
      </w:r>
      <w:r>
        <w:rPr>
          <w:b/>
          <w:lang w:val="en-US"/>
        </w:rPr>
        <w:t xml:space="preserve"> 31.10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ПО "ЦЕНТР СПЕЦИАЛЬНОГО ОБРАЗОВАНИЯ № 3" , </w:t>
            </w:r>
          </w:p>
          <w:p>
            <w:pPr>
              <w:pStyle w:val="Normal"/>
              <w:rPr/>
            </w:pPr>
            <w:r>
              <w:rPr/>
              <w:t>Г.ВЕЛИКИЕ ЛУКИ УЛ. ПОЛОВСК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10.2018-22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0 от 27.09.2018 на ГБОУ ПО "ЦЕНТР СПЕЦИАЛЬНОГО ОБРАЗОВАНИЯ № 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0 от 22.10.2018</w:t>
            </w:r>
          </w:p>
          <w:p>
            <w:pPr>
              <w:pStyle w:val="Normal"/>
              <w:rPr/>
            </w:pPr>
            <w:r>
              <w:rPr/>
              <w:t>вручен 22.10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0/1/1 от 02.10.2018 срок исп.: 01.10.2019</w:t>
            </w:r>
          </w:p>
          <w:p>
            <w:pPr>
              <w:pStyle w:val="Normal"/>
              <w:rPr/>
            </w:pPr>
            <w:r>
              <w:rPr/>
              <w:t>Адм. дело №0 от 22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 "ВЕЛИКОЛУК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ВЕЛИКИЕ ЛУКИ УЛ. БОЛЬНИЧНАЯ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10.2018-2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5 от 27.09.2018 на ГБУЗ ПО  "ВЕЛИКОЛУК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5 от 25.10.2018</w:t>
            </w:r>
          </w:p>
          <w:p>
            <w:pPr>
              <w:pStyle w:val="Normal"/>
              <w:rPr/>
            </w:pPr>
            <w:r>
              <w:rPr/>
              <w:t>вручен 25.10.2018</w:t>
            </w:r>
          </w:p>
          <w:p>
            <w:pPr>
              <w:pStyle w:val="Normal"/>
              <w:rPr/>
            </w:pPr>
            <w:r>
              <w:rPr/>
              <w:t>Кол-во нарушений: 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5/1/1 от 02.10.2018 срок исп.: 01.10.2019</w:t>
            </w:r>
          </w:p>
          <w:p>
            <w:pPr>
              <w:pStyle w:val="Normal"/>
              <w:rPr/>
            </w:pPr>
            <w:r>
              <w:rPr/>
              <w:t>Адм. дело №79 от 2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10.2018-2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6 от 27.09.2018 на ГБУЗ ПО  "ВЕЛИКОЛУК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6 от 25.10.2018</w:t>
            </w:r>
          </w:p>
          <w:p>
            <w:pPr>
              <w:pStyle w:val="Normal"/>
              <w:rPr/>
            </w:pPr>
            <w:r>
              <w:rPr/>
              <w:t>вручен 25.10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6/1/1 от 02.10.2018 срок исп.: 01.10.2019</w:t>
            </w:r>
          </w:p>
          <w:p>
            <w:pPr>
              <w:pStyle w:val="Normal"/>
              <w:rPr/>
            </w:pPr>
            <w:r>
              <w:rPr/>
              <w:t>Адм. дело №0 от 2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ЦИОНАР ГБУЗ "ВЕЛИКОЛУК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ВЕЛИКИЕ ЛУКИ УЛ. БОЛЬНИЧНАЯ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09.2018-2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3 от 27.09.2018 на СТАЦИОНАР ГБУЗ "ВЕЛИКОЛУК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3 от 25.10.2018</w:t>
            </w:r>
          </w:p>
          <w:p>
            <w:pPr>
              <w:pStyle w:val="Normal"/>
              <w:rPr/>
            </w:pPr>
            <w:r>
              <w:rPr/>
              <w:t>вручен 25.10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3/1/1 от 25.09.2018 срок исп.: 01.10.2019</w:t>
            </w:r>
          </w:p>
          <w:p>
            <w:pPr>
              <w:pStyle w:val="Normal"/>
              <w:rPr/>
            </w:pPr>
            <w:r>
              <w:rPr/>
              <w:t>Адм. дело №80 от 2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10.2018-2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4 от 27.09.2018 на СТАЦИОНАР ГБУЗ "ВЕЛИКОЛУК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4 от 25.10.2018</w:t>
            </w:r>
          </w:p>
          <w:p>
            <w:pPr>
              <w:pStyle w:val="Normal"/>
              <w:rPr/>
            </w:pPr>
            <w:r>
              <w:rPr/>
              <w:t>вручен 25.10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4/1/1 от 02.10.2018 срок исп.: 01.10.2019</w:t>
            </w:r>
          </w:p>
          <w:p>
            <w:pPr>
              <w:pStyle w:val="Normal"/>
              <w:rPr/>
            </w:pPr>
            <w:r>
              <w:rPr/>
              <w:t>Адм. дело №0 от 2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СКАЯ КОНСУЛЬТАЦИЯ ГБУЗ "ВЕЛИКОЛУКСКАЯ МБ" , </w:t>
            </w:r>
          </w:p>
          <w:p>
            <w:pPr>
              <w:pStyle w:val="Normal"/>
              <w:rPr/>
            </w:pPr>
            <w:r>
              <w:rPr/>
              <w:t>Г.ВЕЛИКИЕ ЛУКИ ПЛ. ГАГАРИНА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10.2018-2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8 от 27.09.2018 на ЖЕНСКАЯ КОНСУЛЬТАЦИЯ ГБУЗ "ВЕЛИКОЛУКСКАЯ М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8 от 25.10.2018</w:t>
            </w:r>
          </w:p>
          <w:p>
            <w:pPr>
              <w:pStyle w:val="Normal"/>
              <w:rPr/>
            </w:pPr>
            <w:r>
              <w:rPr/>
              <w:t>вручен 25.10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8/1/1 от 02.10.2018 срок исп.: 01.10.2019</w:t>
            </w:r>
          </w:p>
          <w:p>
            <w:pPr>
              <w:pStyle w:val="Normal"/>
              <w:rPr/>
            </w:pPr>
            <w:r>
              <w:rPr/>
              <w:t>Адм. дело №81 от 2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ЦИОНАР ГБУЗ "ВЕЛИКОЛУК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ВЕЛИКИЕ ЛУКИ ПЕР. ПУШКИН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09.2018-2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7 от 27.09.2018 на СТАЦИОНАР ГБУЗ "ВЕЛИКОЛУК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7 от 25.10.2018</w:t>
            </w:r>
          </w:p>
          <w:p>
            <w:pPr>
              <w:pStyle w:val="Normal"/>
              <w:rPr/>
            </w:pPr>
            <w:r>
              <w:rPr/>
              <w:t>вручен 25.10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7/1/1 от 25.10.2018 срок исп.: 01.10.2019</w:t>
            </w:r>
          </w:p>
          <w:p>
            <w:pPr>
              <w:pStyle w:val="Normal"/>
              <w:rPr/>
            </w:pPr>
            <w:r>
              <w:rPr/>
              <w:t>Адм. дело №82 от 2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ВЕЛИКОЛУКСКАЯ ДЕТСКАЯ ГОРОДСКАЯ БОЛЬНИЦА" , </w:t>
            </w:r>
          </w:p>
          <w:p>
            <w:pPr>
              <w:pStyle w:val="Normal"/>
              <w:rPr/>
            </w:pPr>
            <w:r>
              <w:rPr/>
              <w:t>Г.ВЕЛИКИЕ ЛУКИ УЛ. С.КОВАЛЕВСКОЙ 18/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10.2018-24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9 от 27.09.2018 на ГБУЗ ПО "ВЕЛИКОЛУКСКАЯ ДЕТСКАЯ ГОРОДСК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9 от 24.10.2018</w:t>
            </w:r>
          </w:p>
          <w:p>
            <w:pPr>
              <w:pStyle w:val="Normal"/>
              <w:rPr/>
            </w:pPr>
            <w:r>
              <w:rPr/>
              <w:t>вручен 24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ЛАБОРАТОРНЫЙ КОРПУС ЗООИНЖЕНЕРНОГО ФАКУЛЬТЕТА ФГБОУ ВО ВЕЛИКОЛУКСКАЯ  ГСХА , </w:t>
            </w:r>
          </w:p>
          <w:p>
            <w:pPr>
              <w:pStyle w:val="Normal"/>
              <w:rPr/>
            </w:pPr>
            <w:r>
              <w:rPr/>
              <w:t>Г.ВЕЛИКИЕ ЛУКИ ПР-КТ. ЛЕНИН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6 от 25.09.2018 на УЧЕБНО-ЛАБОРАТОРНЫЙ КОРПУС ЗООИНЖЕНЕРНОГО ФАКУЛЬТЕТА ФГБОУ ВО ВЕЛИКОЛУКСКАЯ  ГС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6 от 25.10.2018</w:t>
            </w:r>
          </w:p>
          <w:p>
            <w:pPr>
              <w:pStyle w:val="Normal"/>
              <w:rPr/>
            </w:pPr>
            <w:r>
              <w:rPr/>
              <w:t>вручен 25.10.2018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6/1/1 от 25.10.2018 срок исп.: 01.09.2019</w:t>
            </w:r>
          </w:p>
          <w:p>
            <w:pPr>
              <w:pStyle w:val="Normal"/>
              <w:rPr/>
            </w:pPr>
            <w:r>
              <w:rPr/>
              <w:t>Предписание №166/1/2 от 25.10.2018 срок исп.: 01.03.2020</w:t>
            </w:r>
          </w:p>
          <w:p>
            <w:pPr>
              <w:pStyle w:val="Normal"/>
              <w:rPr/>
            </w:pPr>
            <w:r>
              <w:rPr/>
              <w:t>Адм. дело №87 от 2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№ 1 ФГБОУ ВО ВЕЛИКОЛУКСКАЯ ГСХА , </w:t>
            </w:r>
          </w:p>
          <w:p>
            <w:pPr>
              <w:pStyle w:val="Normal"/>
              <w:rPr/>
            </w:pPr>
            <w:r>
              <w:rPr/>
              <w:t xml:space="preserve">Г.ВЕЛИКИЕ ЛУКИ ПР-КТ. ЛЕНИНА 20/2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7 от 25.09.2018 на ОБЩЕЖИТИЕ № 1 ФГБОУ ВО ВЕЛИКОЛУКСКАЯ ГС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7 от 25.10.2018</w:t>
            </w:r>
          </w:p>
          <w:p>
            <w:pPr>
              <w:pStyle w:val="Normal"/>
              <w:rPr/>
            </w:pPr>
            <w:r>
              <w:rPr/>
              <w:t>вручен 25.10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7/1/1 от 25.10.2018 срок исп.: 01.09.2019</w:t>
            </w:r>
          </w:p>
          <w:p>
            <w:pPr>
              <w:pStyle w:val="Normal"/>
              <w:rPr/>
            </w:pPr>
            <w:r>
              <w:rPr/>
              <w:t>Предписание №167/1/2 от 25.10.2018 срок исп.: 01.03.2020</w:t>
            </w:r>
          </w:p>
          <w:p>
            <w:pPr>
              <w:pStyle w:val="Normal"/>
              <w:rPr/>
            </w:pPr>
            <w:r>
              <w:rPr/>
              <w:t>Адм. дело №89 от 2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№ 2 ФГБОУ ВО ВЕЛИКОЛУКСКАЯ ГСХА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ВИНАТОВСКОГО 10/2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8.10.2018-2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8 от 25.09.2018 на ОБЩЕЖИТИЕ № 2 ФГБОУ ВО ВЕЛИКОЛУКСКАЯ ГС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8 от 25.10.2018</w:t>
            </w:r>
          </w:p>
          <w:p>
            <w:pPr>
              <w:pStyle w:val="Normal"/>
              <w:rPr/>
            </w:pPr>
            <w:r>
              <w:rPr/>
              <w:t>вручен 25.10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8/1/1 от 25.10.2018 срок исп.: 01.03.2020</w:t>
            </w:r>
          </w:p>
          <w:p>
            <w:pPr>
              <w:pStyle w:val="Normal"/>
              <w:rPr/>
            </w:pPr>
            <w:r>
              <w:rPr/>
              <w:t>Адм. дело №83 от 2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№ 4 ФГБОУ ВО ВЕЛИКОЛУКСКАЯ ГСХА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СТАВСКОГО 50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9 от 25.09.2018 на ОБЩЕЖИТИЕ № 4 ФГБОУ ВО ВЕЛИКОЛУКСКАЯ ГС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9 от 25.10.2018</w:t>
            </w:r>
          </w:p>
          <w:p>
            <w:pPr>
              <w:pStyle w:val="Normal"/>
              <w:rPr/>
            </w:pPr>
            <w:r>
              <w:rPr/>
              <w:t>вручен 25.10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9/1/1 от 25.10.2018 срок исп.: 01.09.2019</w:t>
            </w:r>
          </w:p>
          <w:p>
            <w:pPr>
              <w:pStyle w:val="Normal"/>
              <w:rPr/>
            </w:pPr>
            <w:r>
              <w:rPr/>
              <w:t>Предписание №169/1/2 от 25.10.2018 срок исп.: 01.03.2020</w:t>
            </w:r>
          </w:p>
          <w:p>
            <w:pPr>
              <w:pStyle w:val="Normal"/>
              <w:rPr/>
            </w:pPr>
            <w:r>
              <w:rPr/>
              <w:t>Адм. дело №86 от 2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№ 5 ФГБОУ ВО ВЕЛИКОЛУКСКАЯ ГСХА , </w:t>
            </w:r>
          </w:p>
          <w:p>
            <w:pPr>
              <w:pStyle w:val="Normal"/>
              <w:rPr/>
            </w:pPr>
            <w:r>
              <w:rPr/>
              <w:t>Г.ВЕЛИКИЕ ЛУКИ УЛ. ВИНАТОВСКОГО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0 от 25.09.2018 на ОБЩЕЖИТИЕ № 5 ФГБОУ ВО ВЕЛИКОЛУКСКАЯ ГС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0 от 25.10.2018</w:t>
            </w:r>
          </w:p>
          <w:p>
            <w:pPr>
              <w:pStyle w:val="Normal"/>
              <w:rPr/>
            </w:pPr>
            <w:r>
              <w:rPr/>
              <w:t>вручен 25.10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0/1/1 от 25.10.2018 срок исп.: 01.09.2019</w:t>
            </w:r>
          </w:p>
          <w:p>
            <w:pPr>
              <w:pStyle w:val="Normal"/>
              <w:rPr/>
            </w:pPr>
            <w:r>
              <w:rPr/>
              <w:t>Предписание №170/1/2 от 25.10.2018 срок исп.: 01.03.2020</w:t>
            </w:r>
          </w:p>
          <w:p>
            <w:pPr>
              <w:pStyle w:val="Normal"/>
              <w:rPr/>
            </w:pPr>
            <w:r>
              <w:rPr/>
              <w:t>Адм. дело №84 от 2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№ 4 ФГБОУ ВО ВЕЛИКОЛУКСКАЯ ГСХА , </w:t>
            </w:r>
          </w:p>
          <w:p>
            <w:pPr>
              <w:pStyle w:val="Normal"/>
              <w:rPr/>
            </w:pPr>
            <w:r>
              <w:rPr/>
              <w:t>Г.ВЕЛИКИЕ ЛУКИ ПЕР. ВИНАТОВСКОГО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1 от 25.09.2018 на УЧЕБНЫЙ КОРПУС № 4 ФГБОУ ВО ВЕЛИКОЛУКСКАЯ ГС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1 от 25.10.2018</w:t>
            </w:r>
          </w:p>
          <w:p>
            <w:pPr>
              <w:pStyle w:val="Normal"/>
              <w:rPr/>
            </w:pPr>
            <w:r>
              <w:rPr/>
              <w:t>вручен 25.10.2018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1/1/1 от 25.10.2018 срок исп.: 01.09.2019</w:t>
            </w:r>
          </w:p>
          <w:p>
            <w:pPr>
              <w:pStyle w:val="Normal"/>
              <w:rPr/>
            </w:pPr>
            <w:r>
              <w:rPr/>
              <w:t>Предписание №171/1/2 от 25.10.2018 срок исп.: 01.03.2020</w:t>
            </w:r>
          </w:p>
          <w:p>
            <w:pPr>
              <w:pStyle w:val="Normal"/>
              <w:rPr/>
            </w:pPr>
            <w:r>
              <w:rPr/>
              <w:t>Адм. дело №85 от 25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№ 2 ФГБОУ ВО ВЕЛИКОЛУКСКАЯ ГСХА , </w:t>
            </w:r>
          </w:p>
          <w:p>
            <w:pPr>
              <w:pStyle w:val="Normal"/>
              <w:rPr/>
            </w:pPr>
            <w:r>
              <w:rPr/>
              <w:t>Г.ВЕЛИКИЕ ЛУКИ НАБ. А.МАТРОСОВА 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2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2 от 25.09.2018 на УЧЕБНЫЙ КОРПУС № 2 ФГБОУ ВО ВЕЛИКОЛУКСКАЯ ГС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2 от 25.10.2018</w:t>
            </w:r>
          </w:p>
          <w:p>
            <w:pPr>
              <w:pStyle w:val="Normal"/>
              <w:rPr/>
            </w:pPr>
            <w:r>
              <w:rPr/>
              <w:t>вручен 25.10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2/1/1 от 25.10.2018 срок исп.: 01.09.2019</w:t>
            </w:r>
          </w:p>
          <w:p>
            <w:pPr>
              <w:pStyle w:val="Normal"/>
              <w:rPr/>
            </w:pPr>
            <w:r>
              <w:rPr/>
              <w:t>Предписание №172/1/2 от 25.10.2018 срок исп.: 01.03.2020</w:t>
            </w:r>
          </w:p>
          <w:p>
            <w:pPr>
              <w:pStyle w:val="Normal"/>
              <w:rPr/>
            </w:pPr>
            <w:r>
              <w:rPr/>
              <w:t>Адм. дело №88 от 25.10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1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11:1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