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8 </w:t>
      </w:r>
      <w:r>
        <w:rPr>
          <w:b/>
        </w:rPr>
        <w:t>по</w:t>
      </w:r>
      <w:r>
        <w:rPr>
          <w:b/>
          <w:lang w:val="en-US"/>
        </w:rPr>
        <w:t xml:space="preserve"> 31.05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ВЕЛИКОЛУКСКАЯ СТОМАТОЛОГИЧЕСКАЯ ПОЛИКЛИНИКА"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5.2018-07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6 от 04.05.2018 на ГБУЗ ПО "ВЕЛИКОЛУКСКАЯ СТОМАТОЛОГИЧЕСКАЯ ПОЛИКЛИН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6 от 07.05.2018</w:t>
            </w:r>
          </w:p>
          <w:p>
            <w:pPr>
              <w:pStyle w:val="Normal"/>
              <w:rPr/>
            </w:pPr>
            <w:r>
              <w:rPr/>
              <w:t>вручен 07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44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5.2018-07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7 от 04.05.2018 на МБДОУ ДЕТСКИЙ САД №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7 от 07.05.2018</w:t>
            </w:r>
          </w:p>
          <w:p>
            <w:pPr>
              <w:pStyle w:val="Normal"/>
              <w:rPr/>
            </w:pPr>
            <w:r>
              <w:rPr/>
              <w:t>вручен 07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"ЦГБ ИМ. М. И. СЕМЕВСКОГО" , </w:t>
            </w:r>
          </w:p>
          <w:p>
            <w:pPr>
              <w:pStyle w:val="Normal"/>
              <w:rPr/>
            </w:pPr>
            <w:r>
              <w:rPr/>
              <w:t>Г.ВЕЛИКИЕ ЛУКИ УЛ. ПИОНЕРСК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5.2018-0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1 от 04.05.2018 на МУК "ЦГБ ИМ. М. И. СЕМЕВСКОГ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1 от 08.05.2018</w:t>
            </w:r>
          </w:p>
          <w:p>
            <w:pPr>
              <w:pStyle w:val="Normal"/>
              <w:rPr/>
            </w:pPr>
            <w:r>
              <w:rPr/>
              <w:t>вручен 08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К "ЦГБ ИМ. М.И.СЕМЕВСКОГО"(БИБЛИОТЕКА ИМ. А.ГАЙДАРА" , </w:t>
            </w:r>
          </w:p>
          <w:p>
            <w:pPr>
              <w:pStyle w:val="Normal"/>
              <w:rPr/>
            </w:pPr>
            <w:r>
              <w:rPr/>
              <w:t>Г.ВЕЛИКИЕ ЛУКИ УЛ. К.ЛИБКНЕХТА 9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5.2018-0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 от 04.05.2018 на МКУК "ЦГБ ИМ. М.И.СЕМЕВСКОГО"(БИБЛИОТЕКА ИМ. А.ГАЙДА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 от 08.05.2018</w:t>
            </w:r>
          </w:p>
          <w:p>
            <w:pPr>
              <w:pStyle w:val="Normal"/>
              <w:rPr/>
            </w:pPr>
            <w:r>
              <w:rPr/>
              <w:t>вручен 08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К "ЦГБ ИМ. М.И.СЕМЕВСКОГО"(ФИЛИАЛ №1) , </w:t>
            </w:r>
          </w:p>
          <w:p>
            <w:pPr>
              <w:pStyle w:val="Normal"/>
              <w:rPr/>
            </w:pPr>
            <w:r>
              <w:rPr/>
              <w:t>Г.ВЕЛИКИЕ ЛУКИ УЛ. СТАВСКОГО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5.2018-0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3 от 04.05.2018 на МКУК "ЦГБ ИМ. М.И.СЕМЕВСКОГО"(ФИЛИАЛ №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3 от 08.05.2018</w:t>
            </w:r>
          </w:p>
          <w:p>
            <w:pPr>
              <w:pStyle w:val="Normal"/>
              <w:rPr/>
            </w:pPr>
            <w:r>
              <w:rPr/>
              <w:t>вручен 08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К "ЦГБ ИМ. М.И.СЕМЕВСКОГО"(ФИЛИАЛ №2) , </w:t>
            </w:r>
          </w:p>
          <w:p>
            <w:pPr>
              <w:pStyle w:val="Normal"/>
              <w:rPr/>
            </w:pPr>
            <w:r>
              <w:rPr/>
              <w:t>Г.ВЕЛИКИЕ ЛУКИ УЛ. БОТВИНА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5.2018-0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8 от 04.05.2018 на МКУК "ЦГБ ИМ. М.И.СЕМЕВСКОГО"(ФИЛИАЛ №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8 от 08.05.2018</w:t>
            </w:r>
          </w:p>
          <w:p>
            <w:pPr>
              <w:pStyle w:val="Normal"/>
              <w:rPr/>
            </w:pPr>
            <w:r>
              <w:rPr/>
              <w:t>вручен 10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К "ЦГБ ИМ. М.И.СЕМЕВСКОГО"(ФИЛИАЛ №3) , </w:t>
            </w:r>
          </w:p>
          <w:p>
            <w:pPr>
              <w:pStyle w:val="Normal"/>
              <w:rPr/>
            </w:pPr>
            <w:r>
              <w:rPr/>
              <w:t>Г.ВЕЛИКИЕ ЛУКИ УЛ. ГРАЖДАНСКАЯ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5.2018-0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2 от 04.05.2018 на МКУК "ЦГБ ИМ. М.И.СЕМЕВСКОГО"(ФИЛИАЛ №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2 от 08.05.2018</w:t>
            </w:r>
          </w:p>
          <w:p>
            <w:pPr>
              <w:pStyle w:val="Normal"/>
              <w:rPr/>
            </w:pPr>
            <w:r>
              <w:rPr/>
              <w:t>вручен 08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К "ЦГБ ИМ. М.И.СЕМЕВСКОГО"(ФИЛИАЛ №4)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5.2018-0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 от 04.05.2018 на МКУК "ЦГБ ИМ. М.И.СЕМЕВСКОГО"(ФИЛИАЛ №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9 от 08.05.2018</w:t>
            </w:r>
          </w:p>
          <w:p>
            <w:pPr>
              <w:pStyle w:val="Normal"/>
              <w:rPr/>
            </w:pPr>
            <w:r>
              <w:rPr/>
              <w:t>вручен 08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 , </w:t>
            </w:r>
          </w:p>
          <w:p>
            <w:pPr>
              <w:pStyle w:val="Normal"/>
              <w:rPr/>
            </w:pPr>
            <w:r>
              <w:rPr/>
              <w:t>Г.ВЕЛИКИЕ ЛУКИ ПЛ. КАЛИНИНА 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5.2018-25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3 от 23.04.2018 на МБОУ СОШ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3 от 25.05.2018</w:t>
            </w:r>
          </w:p>
          <w:p>
            <w:pPr>
              <w:pStyle w:val="Normal"/>
              <w:rPr/>
            </w:pPr>
            <w:r>
              <w:rPr/>
              <w:t>вручен 25.05.2018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3/1/1 от 03.05.2018 срок исп.: 03.06.2019</w:t>
            </w:r>
          </w:p>
          <w:p>
            <w:pPr>
              <w:pStyle w:val="Normal"/>
              <w:rPr/>
            </w:pPr>
            <w:r>
              <w:rPr/>
              <w:t>Предписание №83/1/2 от 03.05.2018 срок исп.: 03.06.2019</w:t>
            </w:r>
          </w:p>
          <w:p>
            <w:pPr>
              <w:pStyle w:val="Normal"/>
              <w:rPr/>
            </w:pPr>
            <w:r>
              <w:rPr/>
              <w:t>Адм. дело №66 от 25.05.2018</w:t>
            </w:r>
          </w:p>
          <w:p>
            <w:pPr>
              <w:pStyle w:val="Normal"/>
              <w:rPr/>
            </w:pPr>
            <w:r>
              <w:rPr/>
              <w:t>Представление №8 от 25.05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ВЕЛИКОЛУКСКАЯ ДЕТСКАЯ ГОРОДСК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С.КОВАЛЕВСКОЙ 18/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5.2018-25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 от 23.04.2018 на ГБУЗ ПО "ВЕЛИКОЛУКСКАЯ ДЕТСКАЯ ГОРОДСК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 от 25.05.2018</w:t>
            </w:r>
          </w:p>
          <w:p>
            <w:pPr>
              <w:pStyle w:val="Normal"/>
              <w:rPr/>
            </w:pPr>
            <w:r>
              <w:rPr/>
              <w:t>вручен 25.05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4/1/1 от 25.05.2018 срок исп.: 01.10.2018</w:t>
            </w:r>
          </w:p>
          <w:p>
            <w:pPr>
              <w:pStyle w:val="Normal"/>
              <w:rPr/>
            </w:pPr>
            <w:r>
              <w:rPr/>
              <w:t>Предписание №84/1/2 от 25.05.2018 срок исп.: 03.06.2019</w:t>
            </w:r>
          </w:p>
          <w:p>
            <w:pPr>
              <w:pStyle w:val="Normal"/>
              <w:rPr/>
            </w:pPr>
            <w:r>
              <w:rPr/>
              <w:t>Адм. дело №67 от 25.05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3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