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1.2018 </w:t>
      </w:r>
      <w:r>
        <w:rPr>
          <w:b/>
        </w:rPr>
        <w:t>по</w:t>
      </w:r>
      <w:r>
        <w:rPr>
          <w:b/>
          <w:lang w:val="en-US"/>
        </w:rPr>
        <w:t xml:space="preserve"> 31.01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ГАЗИН ПЯТЕРОЧКА ООО "АГРОТОРГ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8-18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12.01.2018 на  МАГАЗИН ПЯТЕРОЧКА ООО "АГРОТОР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18.01.2018</w:t>
            </w:r>
          </w:p>
          <w:p>
            <w:pPr>
              <w:pStyle w:val="Normal"/>
              <w:rPr/>
            </w:pPr>
            <w:r>
              <w:rPr/>
              <w:t>вручен 18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С 41 ФИЛИАЛА ПСКОВСКАЯ НЕФТЕБАЗА  ООО "ПСКОВНЕФТЕПРОДУКТ" , </w:t>
            </w:r>
          </w:p>
          <w:p>
            <w:pPr>
              <w:pStyle w:val="Normal"/>
              <w:rPr/>
            </w:pPr>
            <w:r>
              <w:rPr/>
              <w:t>ПГТ.КРАСНОГОРОДСК УЛ. МАТРОСОВА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0.01.2018-10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19.12.2017 на АЗС 41 ФИЛИАЛА ПСКОВСКАЯ НЕФТЕБАЗА  ООО "ПСКОВНЕФТЕПРОДУК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0.01.2018</w:t>
            </w:r>
          </w:p>
          <w:p>
            <w:pPr>
              <w:pStyle w:val="Normal"/>
              <w:rPr/>
            </w:pPr>
            <w:r>
              <w:rPr/>
              <w:t>вручен 10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МОВСКАЯ СЕЛЬ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ЛАПТ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1.2018-29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17.01.2018 на ЛЮБИМОВ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29.01.2018</w:t>
            </w:r>
          </w:p>
          <w:p>
            <w:pPr>
              <w:pStyle w:val="Normal"/>
              <w:rPr/>
            </w:pPr>
            <w:r>
              <w:rPr/>
              <w:t>вручен 29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МБОУ "ИДРИЦ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СУТО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1.2018-18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11.01.2018 на ФИЛИАЛ МБОУ "ИДРИЦ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18.01.2018</w:t>
            </w:r>
          </w:p>
          <w:p>
            <w:pPr>
              <w:pStyle w:val="Normal"/>
              <w:rPr/>
            </w:pPr>
            <w:r>
              <w:rPr/>
              <w:t>вручен 18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ИДРИЦ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П.ИДРИЦА УЛ. ШКОЛЬНАЯ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7.01.2018-17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10.01.2018 на МОУ "ИДРИЦ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17.01.2018</w:t>
            </w:r>
          </w:p>
          <w:p>
            <w:pPr>
              <w:pStyle w:val="Normal"/>
              <w:rPr/>
            </w:pPr>
            <w:r>
              <w:rPr/>
              <w:t>вручен 17.01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17.01.2018 срок исп.: 21.01.2019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1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