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ИЙ ОБЛАСТНОЙ ОНКОЛОГИЧЕСКИ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1.2018-0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9.01.2018 на ГБУЗ ПО "ПСКОВСКИЙ ОБЛАСТНОЙ ОНКОЛОГИЧЕСКИ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01.02.2018</w:t>
            </w:r>
          </w:p>
          <w:p>
            <w:pPr>
              <w:pStyle w:val="Normal"/>
              <w:rPr/>
            </w:pPr>
            <w:r>
              <w:rPr/>
              <w:t>вручен 01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ПОЧТА РОССИИ(ОТДЕЛЕНИЕ СВЯЗИ №15)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9.01.2018 на ФГУП ПОЧТА РОССИИ(ОТДЕЛЕНИЕ СВЯЗИ №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ПОЧТА РОССИИ (ОТДЕЛЕНИЕ СВЯЗИ №5")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1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9.01.2018 на ФГУП ПОЧТА РОССИИ (ОТДЕЛЕНИЕ СВЯЗИ №5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ПОЧТА РОССИИ(ОТДЕЛЕНИЕ СВЯЗИ №12) , </w:t>
            </w:r>
          </w:p>
          <w:p>
            <w:pPr>
              <w:pStyle w:val="Normal"/>
              <w:rPr/>
            </w:pPr>
            <w:r>
              <w:rPr/>
              <w:t>Г.ВЕЛИКИЕ ЛУКИ УЛ. СТАВСКОГО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9.01.2018 на ФГУП ПОЧТА РОССИИ(ОТДЕЛЕНИЕ СВЯЗИ №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ПОЧТА РОСИИ (ОТДЕЛЕНИЕ СВЯЗИ №1) , </w:t>
            </w:r>
          </w:p>
          <w:p>
            <w:pPr>
              <w:pStyle w:val="Normal"/>
              <w:rPr/>
            </w:pPr>
            <w:r>
              <w:rPr/>
              <w:t>Г.ВЕЛИКИЕ ЛУКИ ПЛ. ГАГАРИНА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1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9.01.2018 на ФГУП ПОЧТА РОСИИ (ОТДЕЛЕНИЕ СВЯЗИ №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ПОЧТА РОССИИ(ОТДЕЛЕНИЕ СВЯЗИ №7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1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9.01.2018 на ФГУП ПОЧТА РОССИИ(ОТДЕЛЕНИЕ СВЯЗИ №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8-0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9.01.2018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09.02.2018</w:t>
            </w:r>
          </w:p>
          <w:p>
            <w:pPr>
              <w:pStyle w:val="Normal"/>
              <w:rPr/>
            </w:pPr>
            <w:r>
              <w:rPr/>
              <w:t>вручен 09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1.2018-0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9.01.2018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09.02.2018</w:t>
            </w:r>
          </w:p>
          <w:p>
            <w:pPr>
              <w:pStyle w:val="Normal"/>
              <w:rPr/>
            </w:pPr>
            <w:r>
              <w:rPr/>
              <w:t>вручен 09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АЯ КОНСУЛЬТАЦИЯ ГБУЗ "ВЕЛИКОЛУКСКАЯ МБ" , </w:t>
            </w:r>
          </w:p>
          <w:p>
            <w:pPr>
              <w:pStyle w:val="Normal"/>
              <w:rPr/>
            </w:pPr>
            <w:r>
              <w:rPr/>
              <w:t>Г.ВЕЛИКИЕ ЛУКИ ПЛ. ГАГАР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8-0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9.01.2018 на ЖЕНСКАЯ КОНСУЛЬТАЦИЯ ГБУЗ "ВЕЛИКОЛУК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9.02.2018</w:t>
            </w:r>
          </w:p>
          <w:p>
            <w:pPr>
              <w:pStyle w:val="Normal"/>
              <w:rPr/>
            </w:pPr>
            <w:r>
              <w:rPr/>
              <w:t>вручен 09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(ОБЩЕЖИТИЕ)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1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6.01.2018 на ФГУП "ПОЧТА РОССИИ" (ОБЩЕЖИ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8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11 от 28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