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</w:t>
      </w:r>
      <w:r>
        <w:rPr>
          <w:rFonts w:cs="Times New Roman" w:ascii="Times New Roman" w:hAnsi="Times New Roman"/>
          <w:b/>
          <w:sz w:val="32"/>
          <w:szCs w:val="32"/>
        </w:rPr>
        <w:t xml:space="preserve">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язаны ли органы ГПН уведомлять субъекты предпринимательской деятельности о проведении в отношении них проверки по соблюдению требований пожарной безопасности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Согласно Административного регламент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исполнения государственной функции по надзору за выполнением требований пожарной безопасности (</w:t>
      </w:r>
      <w:r>
        <w:rPr>
          <w:rFonts w:cs="Times New Roman" w:ascii="Times New Roman" w:hAnsi="Times New Roman"/>
          <w:i/>
          <w:spacing w:val="2"/>
          <w:sz w:val="28"/>
          <w:szCs w:val="28"/>
          <w:shd w:fill="FFFFFF" w:val="clear"/>
        </w:rPr>
        <w:t>приказ МЧС России от 30.11.2016 № 644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 проведении плановой проверки юридическое лицо, индивидуальный предприниматель уведомляются органом государственного контроля не позднее чем в течение трех рабочих дней до начала ее проведения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iCs/>
          <w:sz w:val="28"/>
          <w:szCs w:val="28"/>
        </w:rPr>
        <w:t>О проведении внеплановой выездной проверки юридическое лицо, индивидуальный предприниматель уведомляются органом государственного контроля не менее чем за двадцать четыре часа до начала ее проведения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b w:val="false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процедура согласования и публикации в органах прокуратуры плана плановых проверок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органа государственного контроля (надзора)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объектов защиты?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с Федеральным законом «О защите прав юридических лиц и индивидуальных предпринимателей» </w:t>
      </w:r>
      <w:r>
        <w:rPr>
          <w:rFonts w:cs="Times New Roman" w:ascii="Times New Roman" w:hAnsi="Times New Roman"/>
          <w:i/>
          <w:spacing w:val="2"/>
          <w:sz w:val="28"/>
          <w:szCs w:val="28"/>
          <w:shd w:fill="FFFFFF" w:val="clear"/>
        </w:rPr>
        <w:t xml:space="preserve">(от 26.12.2008 № 294-ФЗ, ст. 9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рок до 1 сентября органы государственного контроля (надзора), направляют проекты ежегодных планов проведения плановых проверок в органы прокура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(надзора) и в срок до 1 октября вносят предложения руководителям органов государственного контроля (надзора) об устранении выявленных замечаний и о проведении при возможности в отношении отдельных юридических лиц, индивидуальных предпринимателей совместных плановых проверо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ы государственного контроля (надзора) рассматривают предложения органов прокуратуры и по итогам их рассмотрения направляют в органы прокуратуры в срок до 1 ноября утвержденные ежегодные планы проведения плановых проверо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ы прокуратуры в срок до 1 декабря года обобщают поступившие от органов государственного контроля (надзора), органов муниципального контроля ежегодные планы проведения плановых проверок и направляют их в Генеральную прокуратуру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«Интернет» в срок до 31 декабря текущего календарного года</w:t>
      </w:r>
      <w:r>
        <w:rPr>
          <w:rStyle w:val="Comment"/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8-07-31T10:51:00Z</dcterms:modified>
  <cp:revision>40</cp:revision>
  <dc:subject/>
  <dc:title/>
</cp:coreProperties>
</file>