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0.2017 </w:t>
      </w:r>
      <w:r>
        <w:rPr>
          <w:b/>
        </w:rPr>
        <w:t>по</w:t>
      </w:r>
      <w:r>
        <w:rPr>
          <w:b/>
          <w:lang w:val="en-US"/>
        </w:rPr>
        <w:t xml:space="preserve"> 31.10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ПУСТОШКИНСКАЯ ТИПОГРАФИЯ" , </w:t>
            </w:r>
          </w:p>
          <w:p>
            <w:pPr>
              <w:pStyle w:val="Normal"/>
              <w:rPr/>
            </w:pPr>
            <w:r>
              <w:rPr/>
              <w:t>Г.ПУСТОШКА УЛ. ОКТЯБРЬСКАЯ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10.2017-27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8 от 19.10.2017 на МУП "ПУСТОШКИНСКАЯ ТИПОГРАФ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8 от 27.10.2017</w:t>
            </w:r>
          </w:p>
          <w:p>
            <w:pPr>
              <w:pStyle w:val="Normal"/>
              <w:rPr/>
            </w:pPr>
            <w:r>
              <w:rPr/>
              <w:t>вручен 27.10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8/1/1 от 27.10.2017 срок исп.: 16.10.2018</w:t>
            </w:r>
          </w:p>
          <w:p>
            <w:pPr>
              <w:pStyle w:val="Normal"/>
              <w:rPr/>
            </w:pPr>
            <w:r>
              <w:rPr/>
              <w:t>Адм. дело №107 от 27.10.2017</w:t>
            </w:r>
          </w:p>
          <w:p>
            <w:pPr>
              <w:pStyle w:val="Normal"/>
              <w:rPr/>
            </w:pPr>
            <w:r>
              <w:rPr/>
              <w:t>Адм. дело №108 от 27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С ПУСТОШКА НЕВЕЛЬСКОГО ПОЧТАПТА , </w:t>
            </w:r>
          </w:p>
          <w:p>
            <w:pPr>
              <w:pStyle w:val="Normal"/>
              <w:rPr/>
            </w:pPr>
            <w:r>
              <w:rPr/>
              <w:t>Г.ПУСТОШКА УЛ. ОКТЯБРЬСКАЯ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7.10.2017-27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1 от 02.10.2017 на ОПС ПУСТОШКА НЕВЕЛЬСКОГО ПОЧТАП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1 от 27.10.2017</w:t>
            </w:r>
          </w:p>
          <w:p>
            <w:pPr>
              <w:pStyle w:val="Normal"/>
              <w:rPr/>
            </w:pPr>
            <w:r>
              <w:rPr/>
              <w:t>вручен 27.10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1/1/1 от 27.10.2017 срок исп.: 22.01.2018</w:t>
            </w:r>
          </w:p>
          <w:p>
            <w:pPr>
              <w:pStyle w:val="Normal"/>
              <w:rPr/>
            </w:pPr>
            <w:r>
              <w:rPr/>
              <w:t>Адм. дело №106 от 27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КУЛЬТУРА И ДОСУГ" КЛУБ-БИБЛИОТЕКА Д.СТАЙКИ , </w:t>
            </w:r>
          </w:p>
          <w:p>
            <w:pPr>
              <w:pStyle w:val="Normal"/>
              <w:rPr/>
            </w:pPr>
            <w:r>
              <w:rPr/>
              <w:t>Д.СТАЙКИ  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10.2017-17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3 от 11.10.2017 на МУК "КУЛЬТУРА И ДОСУГ" КЛУБ-БИБЛИОТЕКА Д.СТА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3 от 17.10.2017</w:t>
            </w:r>
          </w:p>
          <w:p>
            <w:pPr>
              <w:pStyle w:val="Normal"/>
              <w:rPr/>
            </w:pPr>
            <w:r>
              <w:rPr/>
              <w:t>вручен 17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УХЛИКОВСКИЙ СЕЛЬСКИЙ КЛУБ , </w:t>
            </w:r>
          </w:p>
          <w:p>
            <w:pPr>
              <w:pStyle w:val="Normal"/>
              <w:rPr/>
            </w:pPr>
            <w:r>
              <w:rPr/>
              <w:t>Д.ОПУХЛИКИ  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10.2017-17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4 от 11.10.2017 на ОПУХЛИКОВСКИЙ СЕЛЬСКИЙ 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4 от 17.10.2017</w:t>
            </w:r>
          </w:p>
          <w:p>
            <w:pPr>
              <w:pStyle w:val="Normal"/>
              <w:rPr/>
            </w:pPr>
            <w:r>
              <w:rPr/>
              <w:t>вручен 17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КУЛЬТУРА И ДОСУГ" ОПУХЛИКОВСКАЯ БИБЛИОТЕКА , </w:t>
            </w:r>
          </w:p>
          <w:p>
            <w:pPr>
              <w:pStyle w:val="Normal"/>
              <w:rPr/>
            </w:pPr>
            <w:r>
              <w:rPr/>
              <w:t>Д.ОПУХЛИКИ ПЕР. СОВХОЗНЫЙ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10.2017-17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5 от 11.10.2017 на МУК "КУЛЬТУРА И ДОСУГ" ОПУХЛИКОВ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5 от 17.10.2017</w:t>
            </w:r>
          </w:p>
          <w:p>
            <w:pPr>
              <w:pStyle w:val="Normal"/>
              <w:rPr/>
            </w:pPr>
            <w:r>
              <w:rPr/>
              <w:t>вручен 17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КУЛЬТУРА И ДОСУГ", БИБЛИОТЕКА-КЛУБ Д. МОШЕНИНО , </w:t>
            </w:r>
          </w:p>
          <w:p>
            <w:pPr>
              <w:pStyle w:val="Normal"/>
              <w:rPr/>
            </w:pPr>
            <w:r>
              <w:rPr/>
              <w:t>Д.МОШЕНИНО  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10.2017-17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6 от 11.10.2017 на МУК "КУЛЬТУРА И ДОСУГ", БИБЛИОТЕКА-КЛУБ Д. МОШЕН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6 от 17.10.2017</w:t>
            </w:r>
          </w:p>
          <w:p>
            <w:pPr>
              <w:pStyle w:val="Normal"/>
              <w:rPr/>
            </w:pPr>
            <w:r>
              <w:rPr/>
              <w:t>вручен 17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ШЕЛЕВСКИЙ СЕЛЬСКИЙ КЛУБ , </w:t>
            </w:r>
          </w:p>
          <w:p>
            <w:pPr>
              <w:pStyle w:val="Normal"/>
              <w:rPr/>
            </w:pPr>
            <w:r>
              <w:rPr/>
              <w:t>Д.КОШЕЛЕВО   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10.2017-17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7 от 11.10.2017 на КОШЕЛЕВСКИЙ СЕЛЬСКИЙ 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7 от 17.10.2017</w:t>
            </w:r>
          </w:p>
          <w:p>
            <w:pPr>
              <w:pStyle w:val="Normal"/>
              <w:rPr/>
            </w:pPr>
            <w:r>
              <w:rPr/>
              <w:t>вручен 17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КОВСКИЙ СЕЛЬСКИЙ КЛУБ , </w:t>
            </w:r>
          </w:p>
          <w:p>
            <w:pPr>
              <w:pStyle w:val="Normal"/>
              <w:rPr/>
            </w:pPr>
            <w:r>
              <w:rPr/>
              <w:t>Д.ЛОБОК  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10.2017-17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8 от 11.10.2017 на ЛОБКОВСКИЙ СЕЛЬСКИЙ 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8 от 17.10.2017</w:t>
            </w:r>
          </w:p>
          <w:p>
            <w:pPr>
              <w:pStyle w:val="Normal"/>
              <w:rPr/>
            </w:pPr>
            <w:r>
              <w:rPr/>
              <w:t>вручен 17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КУЛЬТУРА И ДОСУГ" БИБЛИОТЕКА Д. ЛОБОК , </w:t>
            </w:r>
          </w:p>
          <w:p>
            <w:pPr>
              <w:pStyle w:val="Normal"/>
              <w:rPr/>
            </w:pPr>
            <w:r>
              <w:rPr/>
              <w:t>Д.ЛОБОК  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10.2017-17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9 от 11.10.2017 на МУК "КУЛЬТУРА И ДОСУГ" БИБЛИОТЕКА Д. ЛОБ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9 от 17.10.2017</w:t>
            </w:r>
          </w:p>
          <w:p>
            <w:pPr>
              <w:pStyle w:val="Normal"/>
              <w:rPr/>
            </w:pPr>
            <w:r>
              <w:rPr/>
              <w:t>вручен 17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АВЕЦКИЙ СЕЛЬСКИЙ КЛУБ , </w:t>
            </w:r>
          </w:p>
          <w:p>
            <w:pPr>
              <w:pStyle w:val="Normal"/>
              <w:rPr/>
            </w:pPr>
            <w:r>
              <w:rPr/>
              <w:t>Д.РУКАВЕЦ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10.2017-17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 от 11.10.2017 на РУКАВЕЦКИЙ СЕЛЬСКИЙ 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 от 17.10.2017</w:t>
            </w:r>
          </w:p>
          <w:p>
            <w:pPr>
              <w:pStyle w:val="Normal"/>
              <w:rPr/>
            </w:pPr>
            <w:r>
              <w:rPr/>
              <w:t>вручен 17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"КУЛЬТУРА И ДОСУГ" БИБЛИОТЕКА Д. РУКАВЕЦ , </w:t>
            </w:r>
          </w:p>
          <w:p>
            <w:pPr>
              <w:pStyle w:val="Normal"/>
              <w:rPr/>
            </w:pPr>
            <w:r>
              <w:rPr/>
              <w:t>Д.РУКАВЕЦ  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10.2017-17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1 от 11.10.2017 на МКУ "КУЛЬТУРА И ДОСУГ" БИБЛИОТЕКА Д. РУКАВ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1 от 17.10.2017</w:t>
            </w:r>
          </w:p>
          <w:p>
            <w:pPr>
              <w:pStyle w:val="Normal"/>
              <w:rPr/>
            </w:pPr>
            <w:r>
              <w:rPr/>
              <w:t>вручен 17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АЛЕВСКИЙ СЕЛЬСКИЙ КЛУБ , </w:t>
            </w:r>
          </w:p>
          <w:p>
            <w:pPr>
              <w:pStyle w:val="Normal"/>
              <w:rPr/>
            </w:pPr>
            <w:r>
              <w:rPr/>
              <w:t>Д.ТРЕХАЛЕВО  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10.2017-17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2 от 11.10.2017 на ТРЕХАЛЕВСКИЙ СЕЛЬСКИЙ 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2 от 17.10.2017</w:t>
            </w:r>
          </w:p>
          <w:p>
            <w:pPr>
              <w:pStyle w:val="Normal"/>
              <w:rPr/>
            </w:pPr>
            <w:r>
              <w:rPr/>
              <w:t>вручен 17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КУЛЬТУРА И ДОСУГ"БИБЛИОТЕКА Д. ТРЕХАЛЕВО , </w:t>
            </w:r>
          </w:p>
          <w:p>
            <w:pPr>
              <w:pStyle w:val="Normal"/>
              <w:rPr/>
            </w:pPr>
            <w:r>
              <w:rPr/>
              <w:t>Д.ТРЕХАЛЕВО  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10.2017-17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3 от 11.10.2017 на МУК "КУЛЬТУРА И ДОСУГ"БИБЛИОТЕКА Д. ТРЕХАЛ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3 от 17.10.2017</w:t>
            </w:r>
          </w:p>
          <w:p>
            <w:pPr>
              <w:pStyle w:val="Normal"/>
              <w:rPr/>
            </w:pPr>
            <w:r>
              <w:rPr/>
              <w:t>вручен 17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РБИНСКИЙ СЕЛЬСКИЙ КЛУБ , </w:t>
            </w:r>
          </w:p>
          <w:p>
            <w:pPr>
              <w:pStyle w:val="Normal"/>
              <w:rPr/>
            </w:pPr>
            <w:r>
              <w:rPr/>
              <w:t>Д.ЩЕРБИНО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10.2017-17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4 от 11.10.2017 на ЩЕРБИНСКИЙ СЕЛЬСКИЙ 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4 от 17.10.2017</w:t>
            </w:r>
          </w:p>
          <w:p>
            <w:pPr>
              <w:pStyle w:val="Normal"/>
              <w:rPr/>
            </w:pPr>
            <w:r>
              <w:rPr/>
              <w:t>вручен 17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КУЛЬТУРА И ДОСУГ" БИБЛИОТЕКА-КЛУБ Д. ЯЗНО , </w:t>
            </w:r>
          </w:p>
          <w:p>
            <w:pPr>
              <w:pStyle w:val="Normal"/>
              <w:rPr/>
            </w:pPr>
            <w:r>
              <w:rPr/>
              <w:t>Д.ЯЗНО  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10.2017-17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5 от 11.10.2017 на МУК "КУЛЬТУРА И ДОСУГ" БИБЛИОТЕКА-КЛУБ Д. ЯЗ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5 от 17.10.2017</w:t>
            </w:r>
          </w:p>
          <w:p>
            <w:pPr>
              <w:pStyle w:val="Normal"/>
              <w:rPr/>
            </w:pPr>
            <w:r>
              <w:rPr/>
              <w:t>вручен 17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ШАКОВСКИЙ СЕЛЬСКИЙ КЛУБ , </w:t>
            </w:r>
          </w:p>
          <w:p>
            <w:pPr>
              <w:pStyle w:val="Normal"/>
              <w:rPr/>
            </w:pPr>
            <w:r>
              <w:rPr/>
              <w:t>Д.УШАКОВО  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10.2017-17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6 от 11.10.2017 на УШАКОВСКИЙ СЕЛЬСКИЙ 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6 от 17.10.2017</w:t>
            </w:r>
          </w:p>
          <w:p>
            <w:pPr>
              <w:pStyle w:val="Normal"/>
              <w:rPr/>
            </w:pPr>
            <w:r>
              <w:rPr/>
              <w:t>вручен 17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ЧКОВСКИЙ СЕЛЬСКИЙ КЛУБ , </w:t>
            </w:r>
          </w:p>
          <w:p>
            <w:pPr>
              <w:pStyle w:val="Normal"/>
              <w:rPr/>
            </w:pPr>
            <w:r>
              <w:rPr/>
              <w:t>Д.БАРКАНЫ  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10.2017-17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7 от 11.10.2017 на ПУЧКОВСКИЙ СЕЛЬСКИЙ 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7 от 17.10.2017</w:t>
            </w:r>
          </w:p>
          <w:p>
            <w:pPr>
              <w:pStyle w:val="Normal"/>
              <w:rPr/>
            </w:pPr>
            <w:r>
              <w:rPr/>
              <w:t>вручен 17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ДЕТСКИЙ САД "ЗОЛОТОЙ ПЕТУШОК" , </w:t>
            </w:r>
          </w:p>
          <w:p>
            <w:pPr>
              <w:pStyle w:val="Normal"/>
              <w:rPr/>
            </w:pPr>
            <w:r>
              <w:rPr/>
              <w:t>П.УСВЯТЫ УЛ. 25 ОКТЯБРЯ 85/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10.2017-10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2 от 05.10.2017 на МДОУ "ДЕТСКИЙ САД "ЗОЛОТОЙ ПЕТУШ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2 от 10.10.2017</w:t>
            </w:r>
          </w:p>
          <w:p>
            <w:pPr>
              <w:pStyle w:val="Normal"/>
              <w:rPr/>
            </w:pPr>
            <w:r>
              <w:rPr/>
              <w:t>вручен 10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56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1-13T11:56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