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СВЯТИТЕЛЯ НИКОЛАЯ РУССКОЙ ПРАВОСЛАВНОЙ ЦЕРКВИ ПСКОВСКОЙ ЕПАРХИИ П.КРАСНОГОРОДСК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1.2017-22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30.10.2017 на ПРИХОД ХРАМА СВЯТИТЕЛЯ НИКОЛАЯ РУССКОЙ ПРАВОСЛАВНОЙ ЦЕРКВИ ПСКОВСКОЙ ЕПАРХИИ П.КРАСНОГОР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22.11.2017</w:t>
            </w:r>
          </w:p>
          <w:p>
            <w:pPr>
              <w:pStyle w:val="Normal"/>
              <w:rPr/>
            </w:pPr>
            <w:r>
              <w:rPr/>
              <w:t>вручен 22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ЬОКОВ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ГЛУБО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7-01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11.10.2017 на ГЛУЬОКО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01.11.2017</w:t>
            </w:r>
          </w:p>
          <w:p>
            <w:pPr>
              <w:pStyle w:val="Normal"/>
              <w:rPr/>
            </w:pPr>
            <w:r>
              <w:rPr/>
              <w:t>вручен 01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НОВ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ДУХ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7-01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11.10.2017 на ДУХНО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01.11.2017</w:t>
            </w:r>
          </w:p>
          <w:p>
            <w:pPr>
              <w:pStyle w:val="Normal"/>
              <w:rPr/>
            </w:pPr>
            <w:r>
              <w:rPr/>
              <w:t>вручен 01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ЕБЕЖ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СЕБЕЖ УЛ. ПРОЛЕТАР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1.2017-16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10.11.2017 на МБОУ "СЕБЕЖ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16.11.2017</w:t>
            </w:r>
          </w:p>
          <w:p>
            <w:pPr>
              <w:pStyle w:val="Normal"/>
              <w:rPr/>
            </w:pPr>
            <w:r>
              <w:rPr/>
              <w:t>вручен 16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/1/1 от 16.11.2017 срок исп.: 03.12.2018</w:t>
            </w:r>
          </w:p>
          <w:p>
            <w:pPr>
              <w:pStyle w:val="Normal"/>
              <w:rPr/>
            </w:pPr>
            <w:r>
              <w:rPr/>
              <w:t>Адм. дело №107 от 16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П ПО "ПСКОВПАССАЖИРАВТОТРАНС" , </w:t>
            </w:r>
          </w:p>
          <w:p>
            <w:pPr>
              <w:pStyle w:val="Normal"/>
              <w:rPr/>
            </w:pPr>
            <w:r>
              <w:rPr/>
              <w:t>Г.СЕБЕЖ УЛ. АВТОМОБИЛИСТО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0.11.2017 на ЗДАНИЕ ГП ПО "ПСКОВ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11.2017-27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0.11.2017 на ЗДАНИЕ ГП ПО "ПСКОВ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7.11.2017</w:t>
            </w:r>
          </w:p>
          <w:p>
            <w:pPr>
              <w:pStyle w:val="Normal"/>
              <w:rPr/>
            </w:pPr>
            <w:r>
              <w:rPr/>
              <w:t>вручен 27.1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