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9 </w:t>
      </w:r>
      <w:r>
        <w:rPr>
          <w:b/>
        </w:rPr>
        <w:t>по</w:t>
      </w:r>
      <w:r>
        <w:rPr>
          <w:b/>
          <w:lang w:val="en-US"/>
        </w:rPr>
        <w:t xml:space="preserve"> 30.06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СВЕТЛЯЧОК" ФИЛИАЛ ДС ЛЕНОК , </w:t>
            </w:r>
          </w:p>
          <w:p>
            <w:pPr>
              <w:pStyle w:val="Normal"/>
              <w:rPr/>
            </w:pPr>
            <w:r>
              <w:rPr/>
              <w:t>Г.НОВОРЖЕВ УЛ. ПУШКИНА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06.05.2019 на МДОУ ДЕТСКИЙ САД "СВЕТЛЯЧОК" ФИЛИАЛ ДС Л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07.06.2019 срок исп.: 01.03.2020</w:t>
            </w:r>
          </w:p>
          <w:p>
            <w:pPr>
              <w:pStyle w:val="Normal"/>
              <w:rPr/>
            </w:pPr>
            <w:r>
              <w:rPr/>
              <w:t>Адм. дело №85 от 07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НОВОРЖЕВСКИЙ ДОМ-ИНТЕРНАТ" , </w:t>
            </w:r>
          </w:p>
          <w:p>
            <w:pPr>
              <w:pStyle w:val="Normal"/>
              <w:rPr/>
            </w:pPr>
            <w:r>
              <w:rPr/>
              <w:t>Г.НОВОРЖЕВ УЛ. МЕДИЦИН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4.06.2019 на ГУСО "НОВОРЖЕ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28.06.2019 срок исп.: 01.03.2020</w:t>
            </w:r>
          </w:p>
          <w:p>
            <w:pPr>
              <w:pStyle w:val="Normal"/>
              <w:rPr/>
            </w:pPr>
            <w:r>
              <w:rPr/>
              <w:t>Адм. дело №101 от 2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ЗАБЕЛЬСКАЯ ОБЩ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4.2019-0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3.04.2019 на МОУ "ЗАБЕЛЬСКАЯ ОБЩ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4.06.2019</w:t>
            </w:r>
          </w:p>
          <w:p>
            <w:pPr>
              <w:pStyle w:val="Normal"/>
              <w:rPr/>
            </w:pPr>
            <w:r>
              <w:rPr/>
              <w:t>вручен 04.06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29.04.2019 срок исп.: 01.06.2020</w:t>
            </w:r>
          </w:p>
          <w:p>
            <w:pPr>
              <w:pStyle w:val="Normal"/>
              <w:rPr/>
            </w:pPr>
            <w:r>
              <w:rPr/>
              <w:t>Адм. дело №45 от 0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ПУШКИНОГОРСКИЙ  ДЕТСКИЙ САД "СКАЗКА" , </w:t>
            </w:r>
          </w:p>
          <w:p>
            <w:pPr>
              <w:pStyle w:val="Normal"/>
              <w:rPr/>
            </w:pPr>
            <w:r>
              <w:rPr/>
              <w:t xml:space="preserve">ПГТ.ПУШКИНСКИЕ ГОРЫ УЛ. ЛЕНИНА 2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9-1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06.05.2019 на МБДОУ ПУШКИНОГОРСКИЙ  ДЕТСКИЙ САД "СКА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11.06.2019</w:t>
            </w:r>
          </w:p>
          <w:p>
            <w:pPr>
              <w:pStyle w:val="Normal"/>
              <w:rPr/>
            </w:pPr>
            <w:r>
              <w:rPr/>
              <w:t>вручен 11.06.2019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11.06.2019 срок исп.: 01.09.2019</w:t>
            </w:r>
          </w:p>
          <w:p>
            <w:pPr>
              <w:pStyle w:val="Normal"/>
              <w:rPr/>
            </w:pPr>
            <w:r>
              <w:rPr/>
              <w:t>Адм. дело №87 от 1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АЛОЛЬ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ВЕРБ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3.04.2019 на МБОУ "АЛОЛЬ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04.06.2019</w:t>
            </w:r>
          </w:p>
          <w:p>
            <w:pPr>
              <w:pStyle w:val="Normal"/>
              <w:rPr/>
            </w:pPr>
            <w:r>
              <w:rPr/>
              <w:t>вручен 04.06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04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46 от 0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ПУШКИНОГОРСКИЙ  ДЕТСКИЙ САД  "ТЕРЕМОК" , </w:t>
            </w:r>
          </w:p>
          <w:p>
            <w:pPr>
              <w:pStyle w:val="Normal"/>
              <w:rPr/>
            </w:pPr>
            <w:r>
              <w:rPr/>
              <w:t>ПГТ.ПУШКИНСКИЕ ГОРЫ УЛ. ПЕРВОМА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9-1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06.05.2019 на МБДОУ ПУШКИНОГОРСКИЙ  ДЕТСКИЙ САД  "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1.06.2019</w:t>
            </w:r>
          </w:p>
          <w:p>
            <w:pPr>
              <w:pStyle w:val="Normal"/>
              <w:rPr/>
            </w:pPr>
            <w:r>
              <w:rPr/>
              <w:t>вручен 11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11.06.2019 срок исп.: 01.09.2019</w:t>
            </w:r>
          </w:p>
          <w:p>
            <w:pPr>
              <w:pStyle w:val="Normal"/>
              <w:rPr/>
            </w:pPr>
            <w:r>
              <w:rPr/>
              <w:t>Адм. дело №88 от 1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КДК "БРИГАНТИНА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6.2019-1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5.06.2019 на МБУК КДК "БРИГАНТ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7.06.2019</w:t>
            </w:r>
          </w:p>
          <w:p>
            <w:pPr>
              <w:pStyle w:val="Normal"/>
              <w:rPr/>
            </w:pPr>
            <w:r>
              <w:rPr/>
              <w:t>вручен 1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ГОРОДСКАЯ РАЙОННОАЯ БИБЛИОТЕКА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6.2019-1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31.05.2019 на КРАСНОГОРОДСКАЯ РАЙОННО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4.06.2019</w:t>
            </w:r>
          </w:p>
          <w:p>
            <w:pPr>
              <w:pStyle w:val="Normal"/>
              <w:rPr/>
            </w:pPr>
            <w:r>
              <w:rPr/>
              <w:t>вручен 14.06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14.06.2019 срок исп.: 10.06.2020</w:t>
            </w:r>
          </w:p>
          <w:p>
            <w:pPr>
              <w:pStyle w:val="Normal"/>
              <w:rPr/>
            </w:pPr>
            <w:r>
              <w:rPr/>
              <w:t>Адм. дело №85 от 14.06.2019</w:t>
            </w:r>
          </w:p>
          <w:p>
            <w:pPr>
              <w:pStyle w:val="Normal"/>
              <w:rPr/>
            </w:pPr>
            <w:r>
              <w:rPr/>
              <w:t>Адм. дело №86 от 14.06.2019</w:t>
            </w:r>
          </w:p>
          <w:p>
            <w:pPr>
              <w:pStyle w:val="Normal"/>
              <w:rPr/>
            </w:pPr>
            <w:r>
              <w:rPr/>
              <w:t>Представление №12 от 1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Я ГАЗЕТЫ "ЗАРЯ" , </w:t>
            </w:r>
          </w:p>
          <w:p>
            <w:pPr>
              <w:pStyle w:val="Normal"/>
              <w:rPr/>
            </w:pPr>
            <w:r>
              <w:rPr/>
              <w:t>ПГТ.КРАСНОГОРОДСК УЛ. ШКОЛЬ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31.05.2019 на РЕДАКЦИЯ ГАЗЕТЫ "ЗАР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ОСКАНА" ГОСТИНИЦА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0.05.2019 на ООО "ТОСКАНА" ГОСТ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РАСНОГОРОДСКОЕ"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19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0.05.2019 на ООО "КРАСНОГОРОДСК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19.06.2019</w:t>
            </w:r>
          </w:p>
          <w:p>
            <w:pPr>
              <w:pStyle w:val="Normal"/>
              <w:rPr/>
            </w:pPr>
            <w:r>
              <w:rPr/>
              <w:t>вручен 19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АО "ПСКОВСЕЛЬХОЗСНАБ" ООО "ЭЛКОМ-ТЕРМИНАЛ", </w:t>
            </w:r>
          </w:p>
          <w:p>
            <w:pPr>
              <w:pStyle w:val="Normal"/>
              <w:rPr/>
            </w:pPr>
            <w:r>
              <w:rPr/>
              <w:t>Г.ПСКОВ Ш. ЗОНАЛЬНОЕ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6 от 24.04.2019 на  ОАО "ПСКОВСЕЛЬХОЗСНАБ"</w:t>
            </w:r>
          </w:p>
          <w:p>
            <w:pPr>
              <w:pStyle w:val="Normal"/>
              <w:rPr/>
            </w:pPr>
            <w:r>
              <w:rPr/>
              <w:t>ООО "ЭЛКОМ-ТЕРМИ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6 от 04.06.2019</w:t>
            </w:r>
          </w:p>
          <w:p>
            <w:pPr>
              <w:pStyle w:val="Normal"/>
              <w:rPr/>
            </w:pPr>
            <w:r>
              <w:rPr/>
              <w:t>вручен 04.06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6/1/1 от 04.06.2019 срок исп.: 01.12.2019</w:t>
            </w:r>
          </w:p>
          <w:p>
            <w:pPr>
              <w:pStyle w:val="Normal"/>
              <w:rPr/>
            </w:pPr>
            <w:r>
              <w:rPr/>
              <w:t>Адм. дело №184 от 0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НОВОСОКОЛЬНИЧЕ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6.2019-2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8.05.2019 на ГБУЗ ПО "НОВОСОКОЛЬНИЧЕ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6.06.2019</w:t>
            </w:r>
          </w:p>
          <w:p>
            <w:pPr>
              <w:pStyle w:val="Normal"/>
              <w:rPr/>
            </w:pPr>
            <w:r>
              <w:rPr/>
              <w:t>вручен 26.06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26.06.2019 срок исп.: 01.12.2019</w:t>
            </w:r>
          </w:p>
          <w:p>
            <w:pPr>
              <w:pStyle w:val="Normal"/>
              <w:rPr/>
            </w:pPr>
            <w:r>
              <w:rPr/>
              <w:t>Предписание №56/1/2 от 26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56 от 26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ЦРНОЕ ПОДРАЗДЕЛЕНИЕ "ДЕТСКИЙ САД "СОЛНЫШКО" МБДОУ "СРЕДНЯЯ ШКОЛА Г. НОВОСОКОЛЬНИКИ"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8.05.2019 на СТРУКТЦРНОЕ ПОДРАЗДЕЛЕНИЕ "ДЕТСКИЙ САД "СОЛНЫШКО" МБДОУ "СРЕДНЯЯ ШКОЛА Г. НОВОСОКОЛЬН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7.06.2019 срок исп.: 01.07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7 ОАО "РЖД" , </w:t>
            </w:r>
          </w:p>
          <w:p>
            <w:pPr>
              <w:pStyle w:val="Normal"/>
              <w:rPr/>
            </w:pPr>
            <w:r>
              <w:rPr/>
              <w:t>Г.НОВОСОКОЛЬНИКИ УЛ. МАТРОС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8.05.2019 на ДЕТСКИЙ САД №7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7.06.2019 срок исп.: 01.07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ОЕ ПОДРАЗДЕЛЕНИЕ ДЕТСКИЙ САД "СОЛНЫШКО" МБОУ «СШ Г. НОВОСОКОЛЬНИКИ» , </w:t>
            </w:r>
          </w:p>
          <w:p>
            <w:pPr>
              <w:pStyle w:val="Normal"/>
              <w:rPr/>
            </w:pPr>
            <w:r>
              <w:rPr/>
              <w:t>Г.НОВОСОКОЛЬНИКИ УЛ. ЗАГОРОДНАЯ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28.05.2019 на СТРУКТУРНОЕ ПОДРАЗДЕЛЕНИЕ ДЕТСКИЙ САД "СОЛНЫШКО" МБОУ «СШ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28.06.2019 срок исп.: 01.07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ПАРХИАЛЬНЫЙ СПАСО-ЕЛЕАЗАРОВСКИЙ ЖЕНСКИЙ МОНАСТЫРЬ ПСКОВСКОЙ ЕПАРХИИ РУССКОЙ ПРАВОСЛАВНОЙ ЦЕРКВИ Д. ЕЛИЗАРОВО, ПСКОВСКОГО РАЙОНА , </w:t>
            </w:r>
          </w:p>
          <w:p>
            <w:pPr>
              <w:pStyle w:val="Normal"/>
              <w:rPr/>
            </w:pPr>
            <w:r>
              <w:rPr/>
              <w:t xml:space="preserve">Д.ЕР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6.04.2019 на ЕПАРХИАЛЬНЫЙ СПАСО-ЕЛЕАЗАРОВСКИЙ ЖЕНСКИЙ МОНАСТЫРЬ ПСКОВСКОЙ ЕПАРХИИ РУССКОЙ ПРАВОСЛАВНОЙ ЦЕРКВИ Д. ЕЛИЗАРОВО, ПС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03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13 от 0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ЛИТЕРАТУРНО-ХУДОЖЕСТВЕННЫЙ МУЗЕЙ ИМЕНИ ПИСАТЕЛЯ И.А. ВАСИЛЬЕВА" , </w:t>
            </w:r>
          </w:p>
          <w:p>
            <w:pPr>
              <w:pStyle w:val="Normal"/>
              <w:rPr/>
            </w:pPr>
            <w:r>
              <w:rPr/>
              <w:t>Д.БОРКИ УЛ. ПИОНЕР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6.2019-1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8.05.2019 на МБУК "ЛИТЕРАТУРНО-ХУДОЖЕСТВЕННЫЙ МУЗЕЙ ИМЕНИ ПИСАТЕЛЯ И.А. ВАСИЛЬ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3.06.2019</w:t>
            </w:r>
          </w:p>
          <w:p>
            <w:pPr>
              <w:pStyle w:val="Normal"/>
              <w:rPr/>
            </w:pPr>
            <w:r>
              <w:rPr/>
              <w:t>вручен 13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ОБЛАСТНАЯ ПСИХИАТРИЧЕСКАЯ БОЛЬНИЦА № 2" , </w:t>
            </w:r>
          </w:p>
          <w:p>
            <w:pPr>
              <w:pStyle w:val="Normal"/>
              <w:rPr/>
            </w:pPr>
            <w:r>
              <w:rPr/>
              <w:t>П.СУХАНОВО УЛ. БОЛЬНИЧ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8.05.2019 на ГБУЗ ПО "ПСКОВСКАЯ ОБЛАСТНАЯ ПСИХИАТРИЧЕСКАЯ БОЛЬНИЦА № 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Кол-во нарушений: 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1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54 от 21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6.06.2019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6.06.2019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6.2019-2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6.06.2019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0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9-2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6.06.2019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4.06.2019</w:t>
            </w:r>
          </w:p>
          <w:p>
            <w:pPr>
              <w:pStyle w:val="Normal"/>
              <w:rPr/>
            </w:pPr>
            <w:r>
              <w:rPr/>
              <w:t>вручен 24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АЯ ШКОЛА, ФИЛИАЛ МОУ «БУЛЫН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6.2019-2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8.05.2019 на КИРОВСКАЯ ШКОЛА, ФИЛИАЛ МОУ «БУЛЫН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0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20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53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КОВСКАЯ ШКОЛА, ФИЛИАЛ МОУ «ПОРЕЧЕНСКАЯ СРЕДНЯЯ ОБЩЕОБРАЗОВАТЕЛЬНАЯ ШКОЛА ИМЕНИ К.С. ЗАСЛОНОВА»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6.2019-2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8.05.2019 на БОРКОВСКАЯ ШКОЛА, ФИЛИАЛ МОУ «ПОРЕЧЕНСКАЯ СРЕДНЯЯ ОБЩЕОБРАЗОВАТЕЛЬНАЯ ШКОЛА ИМЕНИ К.С. ЗАСЛОН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0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20.06.2019 срок исп.: 01.05.2020</w:t>
            </w:r>
          </w:p>
          <w:p>
            <w:pPr>
              <w:pStyle w:val="Normal"/>
              <w:rPr/>
            </w:pPr>
            <w:r>
              <w:rPr/>
              <w:t>Предписание №50/1/2 от 20.06.2019 срок исп.: 01.08.2020</w:t>
            </w:r>
          </w:p>
          <w:p>
            <w:pPr>
              <w:pStyle w:val="Normal"/>
              <w:rPr/>
            </w:pPr>
            <w:r>
              <w:rPr/>
              <w:t>Адм. дело №50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ЯБИНУШКА», ФИЛИАЛ МОУ «ПОРЕЧЕНСКАЯ СРЕДНЯЯ ОБЩЕОБРАЗОВАТЕЛЬНАЯ ШКОЛА ИМЕНИ К.С.ЗАСЛОНОВА», Д.БОРКИ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6.2019-2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8.05.2019 на ДЕТСКИЙ САД «РЯБИНУШКА», ФИЛИАЛ МОУ «ПОРЕЧЕНСКАЯ СРЕДНЯЯ ОБЩЕОБРАЗОВАТЕЛЬНАЯ ШКОЛА ИМЕНИ К.С.ЗАСЛОНОВА», Д.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0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20.06.2019 срок исп.: 01.05.2020</w:t>
            </w:r>
          </w:p>
          <w:p>
            <w:pPr>
              <w:pStyle w:val="Normal"/>
              <w:rPr/>
            </w:pPr>
            <w:r>
              <w:rPr/>
              <w:t>Предписание №49/1/2 от 20.06.2019 срок исп.: 01.08.2020</w:t>
            </w:r>
          </w:p>
          <w:p>
            <w:pPr>
              <w:pStyle w:val="Normal"/>
              <w:rPr/>
            </w:pPr>
            <w:r>
              <w:rPr/>
              <w:t>Адм. дело №51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ЯБИНУШКА», ФИЛИАЛ МОУ «ПОРЕЧЕНСКАЯ СРЕДНЯЯ ОБЩЕОБРАЗОВАТЕЛЬНАЯ ШКОЛА ИМЕНИ К.С.ЗАСЛОНОВА», Д.ПОРЕЧЬЕ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6.2019-2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8.05.2019 на ДЕТСКИЙ САД «РЯБИНУШКА», ФИЛИАЛ МОУ «ПОРЕЧЕНСКАЯ СРЕДНЯЯ ОБЩЕОБРАЗОВАТЕЛЬНАЯ ШКОЛА ИМЕНИ К.С.ЗАСЛОНОВА», Д.ПОРЕЧ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0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20.06.2019 срок исп.: 01.08.2020</w:t>
            </w:r>
          </w:p>
          <w:p>
            <w:pPr>
              <w:pStyle w:val="Normal"/>
              <w:rPr/>
            </w:pPr>
            <w:r>
              <w:rPr/>
              <w:t>Адм. дело №0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ОРЕЧЕНСКАЯ СРЕДНЯЯ ШКОЛА ИМЕНИ К.С. ЗАСЛОНОВА" , </w:t>
            </w:r>
          </w:p>
          <w:p>
            <w:pPr>
              <w:pStyle w:val="Normal"/>
              <w:rPr/>
            </w:pPr>
            <w:r>
              <w:rPr/>
              <w:t>Д.ПОРЕЧЬЕ УЛ. СОВЕТ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6.2019-2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8.05.2019 на МОУ "ПОРЕЧЕНСКАЯ СРЕДНЯЯ ШКОЛА ИМЕНИ К.С. ЗАСЛОН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0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20.06.2019 срок исп.: 01.05.2020</w:t>
            </w:r>
          </w:p>
          <w:p>
            <w:pPr>
              <w:pStyle w:val="Normal"/>
              <w:rPr/>
            </w:pPr>
            <w:r>
              <w:rPr/>
              <w:t>Предписание №47/1/2 от 20.06.2019 срок исп.: 01.08.2020</w:t>
            </w:r>
          </w:p>
          <w:p>
            <w:pPr>
              <w:pStyle w:val="Normal"/>
              <w:rPr/>
            </w:pPr>
            <w:r>
              <w:rPr/>
              <w:t>Адм. дело №52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ЖУРАВУШКА», ФИЛИАЛ МОУ «ЛЫЧЕВСКАЯ СРЕДНЯЯ ОБЩЕОБРАЗОВАТЕЛЬНАЯ ШКОЛА ИМЕНИ М.К. КУЗЬМИНА», Д.ПЛАКСИНО , </w:t>
            </w:r>
          </w:p>
          <w:p>
            <w:pPr>
              <w:pStyle w:val="Normal"/>
              <w:rPr/>
            </w:pPr>
            <w:r>
              <w:rPr/>
              <w:t>Д.ПЛАКСИНО УЛ. ЦЕНТРАЛЬН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6.2019-2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8.05.2019 на ДЕТСКИЙ САД «ЖУРАВУШКА», ФИЛИАЛ МОУ «ЛЫЧЕВСКАЯ СРЕДНЯЯ ОБЩЕОБРАЗОВАТЕЛЬНАЯ ШКОЛА ИМЕНИ М.К. КУЗЬМИНА», Д.ПЛАК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4.06.2019</w:t>
            </w:r>
          </w:p>
          <w:p>
            <w:pPr>
              <w:pStyle w:val="Normal"/>
              <w:rPr/>
            </w:pPr>
            <w:r>
              <w:rPr/>
              <w:t>вручен 24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24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55 от 2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ЖУРАВУШКА», ФИЛИАЛ МОУ «ЛЫЧЕВСКАЯ СРЕДНЯЯ ОБЩЕОБРАЗОВАТЕЛЬНАЯ ШКОЛА ИМЕНИ М.К. КУЗЬМИНА», ПОС.ДУБРАВА-1 , </w:t>
            </w:r>
          </w:p>
          <w:p>
            <w:pPr>
              <w:pStyle w:val="Normal"/>
              <w:rPr/>
            </w:pPr>
            <w:r>
              <w:rPr/>
              <w:t xml:space="preserve">Д.ДУБРАВА 2-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8.05.2019 на ДЕТСКИЙ САД «ЖУРАВУШКА», ФИЛИАЛ МОУ «ЛЫЧЕВСКАЯ СРЕДНЯЯ ОБЩЕОБРАЗОВАТЕЛЬНАЯ ШКОЛА ИМЕНИ М.К. КУЗЬМИНА», ПОС.ДУБРАВА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8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57 от 2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ЕРКУРИЙ" , </w:t>
            </w:r>
          </w:p>
          <w:p>
            <w:pPr>
              <w:pStyle w:val="Normal"/>
              <w:rPr/>
            </w:pPr>
            <w:r>
              <w:rPr/>
              <w:t xml:space="preserve">П.ПЛЮССА УЛ. ЖЕЛЕЗНОДОРОЖНАЯ 3, КОР. 28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3.05.2019 на ООО "МЕРКУ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3.05.2019 на ООО "МЕРКУ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ШИ"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8, КОР. 2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1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3.05.2019 на МОУ ДОД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4.06.2019</w:t>
            </w:r>
          </w:p>
          <w:p>
            <w:pPr>
              <w:pStyle w:val="Normal"/>
              <w:rPr/>
            </w:pPr>
            <w:r>
              <w:rPr/>
              <w:t>вручен 14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6.2019-0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8.05.2019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06.06.2019</w:t>
            </w:r>
          </w:p>
          <w:p>
            <w:pPr>
              <w:pStyle w:val="Normal"/>
              <w:rPr/>
            </w:pPr>
            <w:r>
              <w:rPr/>
              <w:t>вручен 06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СКАЯ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5, КОР. 19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9-2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13.06.2019 на ПАРИКМАХ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6.06.2019</w:t>
            </w:r>
          </w:p>
          <w:p>
            <w:pPr>
              <w:pStyle w:val="Normal"/>
              <w:rPr/>
            </w:pPr>
            <w:r>
              <w:rPr/>
              <w:t>вручен 26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ЕРИДИАН" , </w:t>
            </w:r>
          </w:p>
          <w:p>
            <w:pPr>
              <w:pStyle w:val="Normal"/>
              <w:rPr/>
            </w:pPr>
            <w:r>
              <w:rPr/>
              <w:t xml:space="preserve">П.ПЛЮССА УЛ. ЖЕЛЕЗНОДОРОЖНАЯ 3, КОР. 28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3.05.2019 на ООО "МЕРИДИ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>Г.ПОРХОВ УЛ. КРАСНОАРМЕЙСКАЯ СЛОБОД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11.06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ЕРКУРИЙ" , </w:t>
            </w:r>
          </w:p>
          <w:p>
            <w:pPr>
              <w:pStyle w:val="Normal"/>
              <w:rPr/>
            </w:pPr>
            <w:r>
              <w:rPr/>
              <w:t xml:space="preserve">П.ПЛЮССА УЛ. ЖЕЛЕЗНОДОРОЖНАЯ 3, КОР. 28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23.05.2019 на ООО "МЕРКУ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03.06.2019 срок исп.: 03.06.2020</w:t>
            </w:r>
          </w:p>
          <w:p>
            <w:pPr>
              <w:pStyle w:val="Normal"/>
              <w:rPr/>
            </w:pPr>
            <w:r>
              <w:rPr/>
              <w:t>Адм. дело №80 от 07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АРИТЕТ" НЕЖАДОВО , </w:t>
            </w:r>
          </w:p>
          <w:p>
            <w:pPr>
              <w:pStyle w:val="Normal"/>
              <w:rPr/>
            </w:pPr>
            <w:r>
              <w:rPr/>
              <w:t xml:space="preserve">Д.НЕЖАДОВО УЛ. ЦЕНТРАЛЬНАЯ 3, КОР. 2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3.05.2019 на ООО "ПАРИТЕТ" НЕЖАД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07.06.2019 срок исп.: 07.06.2020</w:t>
            </w:r>
          </w:p>
          <w:p>
            <w:pPr>
              <w:pStyle w:val="Normal"/>
              <w:rPr/>
            </w:pPr>
            <w:r>
              <w:rPr/>
              <w:t>Адм. дело №81 от 07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СТРУГОКРАСНЕНСКАЯ ЦРБ" , </w:t>
            </w:r>
          </w:p>
          <w:p>
            <w:pPr>
              <w:pStyle w:val="Normal"/>
              <w:rPr/>
            </w:pPr>
            <w:r>
              <w:rPr/>
              <w:t>ПГТ.СТРУГИ КРАСНЫЕ УЛ. СЕВЕРОГРАНИЧНАЯ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6.2019-2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13.06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6.06.2019</w:t>
            </w:r>
          </w:p>
          <w:p>
            <w:pPr>
              <w:pStyle w:val="Normal"/>
              <w:rPr/>
            </w:pPr>
            <w:r>
              <w:rPr/>
              <w:t>вручен 26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ОЖЕРЕВИЦКИЙ ДОМ-ИНТЕРНАТ" , </w:t>
            </w:r>
          </w:p>
          <w:p>
            <w:pPr>
              <w:pStyle w:val="Normal"/>
              <w:rPr/>
            </w:pPr>
            <w:r>
              <w:rPr/>
              <w:t>С.ПОЖЕРЕВИЦЫ УЛ. СОВЕТСКАЯ 1-Я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3.04.2019 на ГУСО "ПОЖЕРЕВИЦ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06.05.2019 срок исп.: 04.09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ЗДОРОВИТЕЛЬНЫЙ ЛАГЕРЬ АЛЁНИНО ЗАХОНЬЕ   ГБОУ ПСКОВСКОЙ ОБЛАСТИ "ПОРХОВСКАЯ ШКОЛА-ИНТЕРНАТ  V  И  VII ВИДОВ" , </w:t>
            </w:r>
          </w:p>
          <w:p>
            <w:pPr>
              <w:pStyle w:val="Normal"/>
              <w:rPr/>
            </w:pPr>
            <w:r>
              <w:rPr/>
              <w:t xml:space="preserve">Д.АЛЕНИНО-ЗАХО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9-2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30.05.2019 на  ОЗДОРОВИТЕЛЬНЫЙ ЛАГЕРЬ АЛЁНИНО ЗАХОНЬЕ   ГБОУ ПСКОВСКОЙ ОБЛАСТИ "ПОРХОВСКАЯ ШКОЛА-ИНТЕРНАТ  V  И  VII В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6.06.2019</w:t>
            </w:r>
          </w:p>
          <w:p>
            <w:pPr>
              <w:pStyle w:val="Normal"/>
              <w:rPr/>
            </w:pPr>
            <w:r>
              <w:rPr/>
              <w:t>вручен 26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МОЗ" , </w:t>
            </w:r>
          </w:p>
          <w:p>
            <w:pPr>
              <w:pStyle w:val="Normal"/>
              <w:rPr/>
            </w:pPr>
            <w:r>
              <w:rPr/>
              <w:t>Г.ДНО УЛ. ПЕТРОВ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06.06.2019 на ЗАО "М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, </w:t>
            </w:r>
          </w:p>
          <w:p>
            <w:pPr>
              <w:pStyle w:val="Normal"/>
              <w:rPr/>
            </w:pPr>
            <w:r>
              <w:rPr/>
              <w:t xml:space="preserve">Г.ПОРХОВ УЛ. КАРЛА МАРКСА 2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6.2019-1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0.06.2019 на М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10.06.2019</w:t>
            </w:r>
          </w:p>
          <w:p>
            <w:pPr>
              <w:pStyle w:val="Normal"/>
              <w:rPr/>
            </w:pPr>
            <w:r>
              <w:rPr/>
              <w:t>вручен 10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КАРИНА" , </w:t>
            </w:r>
          </w:p>
          <w:p>
            <w:pPr>
              <w:pStyle w:val="Normal"/>
              <w:rPr/>
            </w:pPr>
            <w:r>
              <w:rPr/>
              <w:t xml:space="preserve">Г.ПОРХОВ УЛ. КАРЛА МАРКСА 1, КОР. 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6.2019-1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10.06.2019 на МАГАЗИН "КАР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10.06.2019</w:t>
            </w:r>
          </w:p>
          <w:p>
            <w:pPr>
              <w:pStyle w:val="Normal"/>
              <w:rPr/>
            </w:pPr>
            <w:r>
              <w:rPr/>
              <w:t>вручен 10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УЖКХ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Р-КТ. ЛЕНИНА 51/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6.2019-1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7.06.2019 на МУ "УЖКХ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8.06.2019</w:t>
            </w:r>
          </w:p>
          <w:p>
            <w:pPr>
              <w:pStyle w:val="Normal"/>
              <w:rPr/>
            </w:pPr>
            <w:r>
              <w:rPr/>
              <w:t>вручен 18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18.06.2019 срок исп.: 02.09.2019</w:t>
            </w:r>
          </w:p>
          <w:p>
            <w:pPr>
              <w:pStyle w:val="Normal"/>
              <w:rPr/>
            </w:pPr>
            <w:r>
              <w:rPr/>
              <w:t>Адм. дело №28 от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О "ЦЕНТР ПОМОЩИ ДЕТЯМ, ОСТАВШИХСЯ БЕЗ ПОПЕЧЕНИЯ РОДИТЕЛЕЙ,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УЛ. ЩОРСА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1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8.05.2019 на ГБУСО ПО "ЦЕНТР ПОМОЩИ ДЕТЯМ, ОСТАВШИХСЯ БЕЗ ПОПЕЧЕНИЯ РОДИТЕЛЕЙ,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3.06.2019</w:t>
            </w:r>
          </w:p>
          <w:p>
            <w:pPr>
              <w:pStyle w:val="Normal"/>
              <w:rPr/>
            </w:pPr>
            <w:r>
              <w:rPr/>
              <w:t>вручен 13.06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13.06.2019 срок исп.: 01.06.2020</w:t>
            </w:r>
          </w:p>
          <w:p>
            <w:pPr>
              <w:pStyle w:val="Normal"/>
              <w:rPr/>
            </w:pPr>
            <w:r>
              <w:rPr/>
              <w:t>Предписание №53/1/2 от 13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26 от 1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РОТИВОТУБЕРКУЛЕЗНЫ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СИБИРЦЕВА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1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8.05.2019 на ГБУЗ ПО "ПРОТИВОТУБЕРКУЛЕЗНЫ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8.06.2019</w:t>
            </w:r>
          </w:p>
          <w:p>
            <w:pPr>
              <w:pStyle w:val="Normal"/>
              <w:rPr/>
            </w:pPr>
            <w:r>
              <w:rPr/>
              <w:t>вручен 18.06.2019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18.06.2019 срок исп.: 02.12.2019</w:t>
            </w:r>
          </w:p>
          <w:p>
            <w:pPr>
              <w:pStyle w:val="Normal"/>
              <w:rPr/>
            </w:pPr>
            <w:r>
              <w:rPr/>
              <w:t>Предписание №51/1/2 от 18.06.2019 срок исп.: 01.06.2020</w:t>
            </w:r>
          </w:p>
          <w:p>
            <w:pPr>
              <w:pStyle w:val="Normal"/>
              <w:rPr/>
            </w:pPr>
            <w:r>
              <w:rPr/>
              <w:t>Предписание №51/1/3 от 19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27 от 18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О-ТОРГОВЫЙ ЦЕНТР "СТРОЙ САМ" , </w:t>
            </w:r>
          </w:p>
          <w:p>
            <w:pPr>
              <w:pStyle w:val="Normal"/>
              <w:rPr/>
            </w:pPr>
            <w:r>
              <w:rPr/>
              <w:t>Г.ВЕЛИКИЕ ЛУКИ УЛ. 3 УДАРНОЙ АРМИИ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8.05.2019 на СТРОИТЕЛЬНО-ТОРГОВЫЙ ЦЕНТР "СТРОЙ С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1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29 от 21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О-ТОРГОВЫЙ ЦЕНТР "СТРОЙ САМ" , </w:t>
            </w:r>
          </w:p>
          <w:p>
            <w:pPr>
              <w:pStyle w:val="Normal"/>
              <w:rPr/>
            </w:pPr>
            <w:r>
              <w:rPr/>
              <w:t>Г.ВЕЛИКИЕ ЛУКИ УЛ. 3 УДАРНОЙ АРМИИ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8.05.2019 на СТРОИТЕЛЬНО-ТОРГОВЫЙ ЦЕНТР "СТРОЙ С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ЕЛМЕБЕЛЬ-СЕРВИС" ООО "СМУ 327", </w:t>
            </w:r>
          </w:p>
          <w:p>
            <w:pPr>
              <w:pStyle w:val="Normal"/>
              <w:rPr/>
            </w:pPr>
            <w:r>
              <w:rPr/>
              <w:t>Г.ВЕЛИКИЕ ЛУКИ ПЛ. ГАГАРИНА 127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7.06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6.06.2019 на ООО "ВЕЛМЕБЕЛЬ-СЕРВИС"</w:t>
            </w:r>
          </w:p>
          <w:p>
            <w:pPr>
              <w:pStyle w:val="Normal"/>
              <w:rPr/>
            </w:pPr>
            <w:r>
              <w:rPr/>
              <w:t>ООО "СМУ 32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5.06.2019 срок исп.: 01.11.2019</w:t>
            </w:r>
          </w:p>
          <w:p>
            <w:pPr>
              <w:pStyle w:val="Normal"/>
              <w:rPr/>
            </w:pPr>
            <w:r>
              <w:rPr/>
              <w:t>Адм. дело №30 от 25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ДЕТСКАЯ ОБЛАСТНАЯ КЛИНИЧЕСКАЯ БОЛЬНИЦА" , </w:t>
            </w:r>
          </w:p>
          <w:p>
            <w:pPr>
              <w:pStyle w:val="Normal"/>
              <w:rPr/>
            </w:pPr>
            <w:r>
              <w:rPr/>
              <w:t>Г.ПСКОВ УЛ. САНАТОР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4.2019-19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7 от 22.04.2019 на ГБУЗ ПО "ДЕТСКАЯ ОБЛАСТНАЯ КЛИНИЧЕ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7 от 19.06.2019</w:t>
            </w:r>
          </w:p>
          <w:p>
            <w:pPr>
              <w:pStyle w:val="Normal"/>
              <w:rPr/>
            </w:pPr>
            <w:r>
              <w:rPr/>
              <w:t>вручен 26.04.2019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7/1/1 от 23.04.2019 срок исп.: 01.09.2019</w:t>
            </w:r>
          </w:p>
          <w:p>
            <w:pPr>
              <w:pStyle w:val="Normal"/>
              <w:rPr/>
            </w:pPr>
            <w:r>
              <w:rPr/>
              <w:t>Адм. дело №146 от 23.04.2019</w:t>
            </w:r>
          </w:p>
          <w:p>
            <w:pPr>
              <w:pStyle w:val="Normal"/>
              <w:rPr/>
            </w:pPr>
            <w:r>
              <w:rPr/>
              <w:t>Адм. дело №147 от 23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ЕР. ОЛЕГА ЗОБОВА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5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2 от 28.05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2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ЦЕНТР "ПСКОВ" , </w:t>
            </w:r>
          </w:p>
          <w:p>
            <w:pPr>
              <w:pStyle w:val="Normal"/>
              <w:rPr/>
            </w:pPr>
            <w:r>
              <w:rPr/>
              <w:t>Г.ПСКОВ УЛ. ЯНА ФАБРИЦИУС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9-1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6 от 17.05.2019 на УЧЕБНЫЙ ЦЕНТР "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6 от 10.06.2019</w:t>
            </w:r>
          </w:p>
          <w:p>
            <w:pPr>
              <w:pStyle w:val="Normal"/>
              <w:rPr/>
            </w:pPr>
            <w:r>
              <w:rPr/>
              <w:t>вручен 10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5 от 16.05.2019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5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5/1/1 от 28.06.2019 срок исп.: 01.04.2020</w:t>
            </w:r>
          </w:p>
          <w:p>
            <w:pPr>
              <w:pStyle w:val="Normal"/>
              <w:rPr/>
            </w:pPr>
            <w:r>
              <w:rPr/>
              <w:t>Адм. дело №207 от 28.06.2019</w:t>
            </w:r>
          </w:p>
          <w:p>
            <w:pPr>
              <w:pStyle w:val="Normal"/>
              <w:rPr/>
            </w:pPr>
            <w:r>
              <w:rPr/>
              <w:t>Адм. дело №208 от 26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3 от 16.05.2019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3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4 от 16.05.2019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4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4/1/1 от 28.06.2019 срок исп.: 01.04.2020</w:t>
            </w:r>
          </w:p>
          <w:p>
            <w:pPr>
              <w:pStyle w:val="Normal"/>
              <w:rPr/>
            </w:pPr>
            <w:r>
              <w:rPr/>
              <w:t>Адм. дело №206 от 16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2 , </w:t>
            </w:r>
          </w:p>
          <w:p>
            <w:pPr>
              <w:pStyle w:val="Normal"/>
              <w:rPr/>
            </w:pPr>
            <w:r>
              <w:rPr/>
              <w:t>Г.ПСКОВ УЛ. БОРОВАЯ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6.2019-1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5 от 07.06.2019 на МДОУ ДЕТСКИЙ САД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5 от 13.06.2019</w:t>
            </w:r>
          </w:p>
          <w:p>
            <w:pPr>
              <w:pStyle w:val="Normal"/>
              <w:rPr/>
            </w:pPr>
            <w:r>
              <w:rPr/>
              <w:t>вручен 13.06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5/1/1 от 11.06.2019 срок исп.: 15.05.2020</w:t>
            </w:r>
          </w:p>
          <w:p>
            <w:pPr>
              <w:pStyle w:val="Normal"/>
              <w:rPr/>
            </w:pPr>
            <w:r>
              <w:rPr/>
              <w:t>Адм. дело №194 от 13.06.2019</w:t>
            </w:r>
          </w:p>
          <w:p>
            <w:pPr>
              <w:pStyle w:val="Normal"/>
              <w:rPr/>
            </w:pPr>
            <w:r>
              <w:rPr/>
              <w:t>Адм. дело №195 от 11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4" , </w:t>
            </w:r>
          </w:p>
          <w:p>
            <w:pPr>
              <w:pStyle w:val="Normal"/>
              <w:rPr/>
            </w:pPr>
            <w:r>
              <w:rPr/>
              <w:t>Г.ПСКОВ УЛ. ГРАЖДАНСК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9-1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7 от 05.06.2019 на МБДОУ "ДЕТСКИЙ САД № 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7 от 13.06.2019</w:t>
            </w:r>
          </w:p>
          <w:p>
            <w:pPr>
              <w:pStyle w:val="Normal"/>
              <w:rPr/>
            </w:pPr>
            <w:r>
              <w:rPr/>
              <w:t>вручен 13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ВАРЛААМА ХУТЫНСКОГО ПСКОВСКОЙ ЕПАРХИИ РУССКОЙ ПРАВОСЛАВНОЙ ЦЕРКВИ, Г. ПСКОВ , </w:t>
            </w:r>
          </w:p>
          <w:p>
            <w:pPr>
              <w:pStyle w:val="Normal"/>
              <w:rPr/>
            </w:pPr>
            <w:r>
              <w:rPr/>
              <w:t>Г.ПСКОВ УЛ. ЛЕОНА ПОЗЕМСКОГО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5 от 04.06.2019 на ПРИХОД ХРАМА ВАРЛААМА ХУТЫНСКОГО ПСКОВСКОЙ ЕПАРХИИ РУССКОЙ ПРАВОСЛАВНОЙ ЦЕРКВИ, Г. П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5 от 21.06.2019</w:t>
            </w:r>
          </w:p>
          <w:p>
            <w:pPr>
              <w:pStyle w:val="Normal"/>
              <w:rPr/>
            </w:pPr>
            <w:r>
              <w:rPr/>
              <w:t>вручен 20.06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5/1/1 от 14.06.2019 срок исп.: 01.06.2020</w:t>
            </w:r>
          </w:p>
          <w:p>
            <w:pPr>
              <w:pStyle w:val="Normal"/>
              <w:rPr/>
            </w:pPr>
            <w:r>
              <w:rPr/>
              <w:t>Адм. дело №200 от 20.06.2019</w:t>
            </w:r>
          </w:p>
          <w:p>
            <w:pPr>
              <w:pStyle w:val="Normal"/>
              <w:rPr/>
            </w:pPr>
            <w:r>
              <w:rPr/>
              <w:t>Адм. дело №201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 "МЕДИЦИНСКИЙ ЦЕНТР МАГ" , </w:t>
            </w:r>
          </w:p>
          <w:p>
            <w:pPr>
              <w:pStyle w:val="Normal"/>
              <w:rPr/>
            </w:pPr>
            <w:r>
              <w:rPr/>
              <w:t>Г.ПСКОВ УЛ. НОВОСЕЛОВ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3.2019-0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9 от 28.03.2019 на ООО  "МЕДИЦИНСКИЙ ЦЕНТР МА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9 от 06.06.2019</w:t>
            </w:r>
          </w:p>
          <w:p>
            <w:pPr>
              <w:pStyle w:val="Normal"/>
              <w:rPr/>
            </w:pPr>
            <w:r>
              <w:rPr/>
              <w:t>вручен 06.06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9/1/1 от 06.05.2019 срок исп.: 01.11.2019</w:t>
            </w:r>
          </w:p>
          <w:p>
            <w:pPr>
              <w:pStyle w:val="Normal"/>
              <w:rPr/>
            </w:pPr>
            <w:r>
              <w:rPr/>
              <w:t>Адм. дело №188 от 28.03.2019</w:t>
            </w:r>
          </w:p>
          <w:p>
            <w:pPr>
              <w:pStyle w:val="Normal"/>
              <w:rPr/>
            </w:pPr>
            <w:r>
              <w:rPr/>
              <w:t>Адм. дело №189 от 2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ООО ПКФ "ВИКИНГИ" , </w:t>
            </w:r>
          </w:p>
          <w:p>
            <w:pPr>
              <w:pStyle w:val="Normal"/>
              <w:rPr/>
            </w:pPr>
            <w:r>
              <w:rPr/>
              <w:t xml:space="preserve">Г.ПСКОВ УЛ. ЯНА ФАБРИЦИУСА 5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5.2019-1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2 от 17.05.2019 на СП ООО ПКФ "ВИКИН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2 от 17.06.2019</w:t>
            </w:r>
          </w:p>
          <w:p>
            <w:pPr>
              <w:pStyle w:val="Normal"/>
              <w:rPr/>
            </w:pPr>
            <w:r>
              <w:rPr/>
              <w:t>вручен 17.06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2/1/1 от 20.05.2019 срок исп.: 03.11.2019</w:t>
            </w:r>
          </w:p>
          <w:p>
            <w:pPr>
              <w:pStyle w:val="Normal"/>
              <w:rPr/>
            </w:pPr>
            <w:r>
              <w:rPr/>
              <w:t>Адм. дело №100 от 17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5.2019-1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3 от 17.05.2019 на СП ООО ПКФ "ВИКИН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3 от 17.06.2019</w:t>
            </w:r>
          </w:p>
          <w:p>
            <w:pPr>
              <w:pStyle w:val="Normal"/>
              <w:rPr/>
            </w:pPr>
            <w:r>
              <w:rPr/>
              <w:t>вручен 17.06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3/1/1 от 17.06.2019 срок исп.: 03.11.2019</w:t>
            </w:r>
          </w:p>
          <w:p>
            <w:pPr>
              <w:pStyle w:val="Normal"/>
              <w:rPr/>
            </w:pPr>
            <w:r>
              <w:rPr/>
              <w:t>Адм. дело №198 от 17.06.2019</w:t>
            </w:r>
          </w:p>
          <w:p>
            <w:pPr>
              <w:pStyle w:val="Normal"/>
              <w:rPr/>
            </w:pPr>
            <w:r>
              <w:rPr/>
              <w:t>Адм. дело №199 от 17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, </w:t>
            </w:r>
          </w:p>
          <w:p>
            <w:pPr>
              <w:pStyle w:val="Normal"/>
              <w:rPr/>
            </w:pPr>
            <w:r>
              <w:rPr/>
              <w:t>Г.ПСКОВ УЛ. ТРУДА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5.2019-10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1 от 16.05.2019 на ООО "РИТМ-200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1 от 10.06.2019</w:t>
            </w:r>
          </w:p>
          <w:p>
            <w:pPr>
              <w:pStyle w:val="Normal"/>
              <w:rPr/>
            </w:pPr>
            <w:r>
              <w:rPr/>
              <w:t>вручен 10.06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1/1/1 от 10.06.2019 срок исп.: 08.09.2019</w:t>
            </w:r>
          </w:p>
          <w:p>
            <w:pPr>
              <w:pStyle w:val="Normal"/>
              <w:rPr/>
            </w:pPr>
            <w:r>
              <w:rPr/>
              <w:t>Адм. дело №190 от 10.06.2019</w:t>
            </w:r>
          </w:p>
          <w:p>
            <w:pPr>
              <w:pStyle w:val="Normal"/>
              <w:rPr/>
            </w:pPr>
            <w:r>
              <w:rPr/>
              <w:t>Адм. дело №191 от 1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ОЖДЕСТВА БОГОРОДИЦЫ СНЕТОГОРСКИЙ ЖЕНСКИЙ МОНАСТЫРЬ" ПСКОВСКОЙ ЕПАРХИИ.РУССКОЙ ПРАВОСЛАВНОЙ ЦЕРКВИ , </w:t>
            </w:r>
          </w:p>
          <w:p>
            <w:pPr>
              <w:pStyle w:val="Normal"/>
              <w:rPr/>
            </w:pPr>
            <w:r>
              <w:rPr/>
              <w:t>Г.ПСКОВ УЛ. СНЯТНАЯ ГОР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5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 от 16.05.2019 на "РОЖДЕСТВА БОГОРОДИЦЫ СНЕТОГОРСКИЙ ЖЕНСКИЙ МОНАСТЫРЬ" ПСКОВСКОЙ ЕПАРХИИ.РУССКОЙ ПРАВОСЛАВНОЙ ЦЕРК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 от 03.06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ГОСТИНИЦА "РИЖСКАЯ" , </w:t>
            </w:r>
          </w:p>
          <w:p>
            <w:pPr>
              <w:pStyle w:val="Normal"/>
              <w:rPr/>
            </w:pPr>
            <w:r>
              <w:rPr/>
              <w:t>Г.ПСКОВ ПР-КТ. РИЖСКИЙ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5.2019-1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5 от 20.05.2019 на ОТКРЫТОЕ АКЦИОНЕРНОЕ ОБЩЕСТВО ГОСТИНИЦА "РИЖСК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5 от 17.06.2019</w:t>
            </w:r>
          </w:p>
          <w:p>
            <w:pPr>
              <w:pStyle w:val="Normal"/>
              <w:rPr/>
            </w:pPr>
            <w:r>
              <w:rPr/>
              <w:t>вручен 1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КОЛОС" , </w:t>
            </w:r>
          </w:p>
          <w:p>
            <w:pPr>
              <w:pStyle w:val="Normal"/>
              <w:rPr/>
            </w:pPr>
            <w:r>
              <w:rPr/>
              <w:t>Г.ПСКОВ УЛ. КРАСНЫХ ПАРТИЗАН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6.2019-2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0 от 20.06.2019 на ГОСТИНИЦА "КОЛ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0 от 26.06.2019</w:t>
            </w:r>
          </w:p>
          <w:p>
            <w:pPr>
              <w:pStyle w:val="Normal"/>
              <w:rPr/>
            </w:pPr>
            <w:r>
              <w:rPr/>
              <w:t>вручен 26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"ДЕТСКИЙ ЦЕНТР "НАДЕЖДА" , </w:t>
            </w:r>
          </w:p>
          <w:p>
            <w:pPr>
              <w:pStyle w:val="Normal"/>
              <w:rPr/>
            </w:pPr>
            <w:r>
              <w:rPr/>
              <w:t>Г.ПСКОВ УЛ. ЗВЕЗД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6.2019-1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8 от 06.06.2019 на МОУДОД "ДЕТСКИЙ ЦЕНТР "НАДЕЖ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8 от 13.06.2019</w:t>
            </w:r>
          </w:p>
          <w:p>
            <w:pPr>
              <w:pStyle w:val="Normal"/>
              <w:rPr/>
            </w:pPr>
            <w:r>
              <w:rPr/>
              <w:t>вручен 13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ЫЙ ДОМ , </w:t>
            </w:r>
          </w:p>
          <w:p>
            <w:pPr>
              <w:pStyle w:val="Normal"/>
              <w:rPr/>
            </w:pPr>
            <w:r>
              <w:rPr/>
              <w:t xml:space="preserve">Г.ПСКОВ УЛ. РОКОССОВСКОГО 4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9-07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6 от 05.06.2019 на МНОГОКВАРТИРНЫЙ ЖИЛ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6 от 07.06.2019</w:t>
            </w:r>
          </w:p>
          <w:p>
            <w:pPr>
              <w:pStyle w:val="Normal"/>
              <w:rPr/>
            </w:pPr>
            <w:r>
              <w:rPr/>
              <w:t>вручен 07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ВНОЙ РЕСТОРАН "КАРЛ ФРИДРИХ" , </w:t>
            </w:r>
          </w:p>
          <w:p>
            <w:pPr>
              <w:pStyle w:val="Normal"/>
              <w:rPr/>
            </w:pPr>
            <w:r>
              <w:rPr/>
              <w:t>Г.ПСКОВ УЛ. ЛЕН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8 от 24.04.2019 на ПИВНОЙ РЕСТОРАН "КАРЛ ФРИДРИ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8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8/1/1 от 03.06.2019 срок исп.: 12.01.2020</w:t>
            </w:r>
          </w:p>
          <w:p>
            <w:pPr>
              <w:pStyle w:val="Normal"/>
              <w:rPr/>
            </w:pPr>
            <w:r>
              <w:rPr/>
              <w:t>Адм. дело №179 от 0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РАН "БАВАРИЯ" , </w:t>
            </w:r>
          </w:p>
          <w:p>
            <w:pPr>
              <w:pStyle w:val="Normal"/>
              <w:rPr/>
            </w:pPr>
            <w:r>
              <w:rPr/>
              <w:t>Г.ПСКОВ УЛ. СОВЕТСКАЯ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 от 24.04.2019 на РЕСТОРАН "БАВАР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/1/1 от 03.06.2019 срок исп.: 12.01.2020</w:t>
            </w:r>
          </w:p>
          <w:p>
            <w:pPr>
              <w:pStyle w:val="Normal"/>
              <w:rPr/>
            </w:pPr>
            <w:r>
              <w:rPr/>
              <w:t>Адм. дело №79 от 0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ПОМЕСТЬЕ" , </w:t>
            </w:r>
          </w:p>
          <w:p>
            <w:pPr>
              <w:pStyle w:val="Normal"/>
              <w:rPr/>
            </w:pPr>
            <w:r>
              <w:rPr/>
              <w:t>Г.ПСКОВ ПЕР. УЗКИЙ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3 от 24.04.2019 на КАФЕ "ПОМЕСТЬ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3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3/1/1 от 03.06.2019 срок исп.: 02.02.2020</w:t>
            </w:r>
          </w:p>
          <w:p>
            <w:pPr>
              <w:pStyle w:val="Normal"/>
              <w:rPr/>
            </w:pPr>
            <w:r>
              <w:rPr/>
              <w:t>Адм. дело №80 от 0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26 , </w:t>
            </w:r>
          </w:p>
          <w:p>
            <w:pPr>
              <w:pStyle w:val="Normal"/>
              <w:rPr/>
            </w:pPr>
            <w:r>
              <w:rPr/>
              <w:t>Г.ПСКОВ УЛ. ПЕТРОВСК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5.2019-0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5 от 21.05.2019 на МДОУ ДЕТСКИЙ САД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5 от 04.06.2019</w:t>
            </w:r>
          </w:p>
          <w:p>
            <w:pPr>
              <w:pStyle w:val="Normal"/>
              <w:rPr/>
            </w:pPr>
            <w:r>
              <w:rPr/>
              <w:t>вручен 04.06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5/1/1 от 04.06.2019 срок исп.: 17.02.2020</w:t>
            </w:r>
          </w:p>
          <w:p>
            <w:pPr>
              <w:pStyle w:val="Normal"/>
              <w:rPr/>
            </w:pPr>
            <w:r>
              <w:rPr/>
              <w:t>Адм. дело №182 от 04.06.2019</w:t>
            </w:r>
          </w:p>
          <w:p>
            <w:pPr>
              <w:pStyle w:val="Normal"/>
              <w:rPr/>
            </w:pPr>
            <w:r>
              <w:rPr/>
              <w:t>Адм. дело №183 от 0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-ПОЛИМЕР" , </w:t>
            </w:r>
          </w:p>
          <w:p>
            <w:pPr>
              <w:pStyle w:val="Normal"/>
              <w:rPr/>
            </w:pPr>
            <w:r>
              <w:rPr/>
              <w:t>Г.ПСКОВ УЛ. ЖЕЛЕЗНОДОРОЖНАЯ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1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5 от 24.04.2019 на ООО "ПСКОВ-ПОЛИМ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5 от 11.06.2019</w:t>
            </w:r>
          </w:p>
          <w:p>
            <w:pPr>
              <w:pStyle w:val="Normal"/>
              <w:rPr/>
            </w:pPr>
            <w:r>
              <w:rPr/>
              <w:t>вручен 11.06.2019</w:t>
            </w:r>
          </w:p>
          <w:p>
            <w:pPr>
              <w:pStyle w:val="Normal"/>
              <w:rPr/>
            </w:pPr>
            <w:r>
              <w:rPr/>
              <w:t>Кол-во нарушений: 1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5/1/1 от 04.06.2019 срок исп.: 15.01.2020</w:t>
            </w:r>
          </w:p>
          <w:p>
            <w:pPr>
              <w:pStyle w:val="Normal"/>
              <w:rPr/>
            </w:pPr>
            <w:r>
              <w:rPr/>
              <w:t>Предписание №185/1/2 от 04.06.2019 срок исп.: 10.04.2020</w:t>
            </w:r>
          </w:p>
          <w:p>
            <w:pPr>
              <w:pStyle w:val="Normal"/>
              <w:rPr/>
            </w:pPr>
            <w:r>
              <w:rPr/>
              <w:t>Адм. дело №185 от 0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ДЕЛАЙ САМ" , </w:t>
            </w:r>
          </w:p>
          <w:p>
            <w:pPr>
              <w:pStyle w:val="Normal"/>
              <w:rPr/>
            </w:pPr>
            <w:r>
              <w:rPr/>
              <w:t>Г.ПСКОВ УЛ. СОЛНЕЧНАЯ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4 от 24.04.2019 на ООО "СДЕЛАЙ С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4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4/1/1 от 03.06.2019 срок исп.: 01.12.2019</w:t>
            </w:r>
          </w:p>
          <w:p>
            <w:pPr>
              <w:pStyle w:val="Normal"/>
              <w:rPr/>
            </w:pPr>
            <w:r>
              <w:rPr/>
              <w:t>Адм. дело №181 от 0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, </w:t>
            </w:r>
          </w:p>
          <w:p>
            <w:pPr>
              <w:pStyle w:val="Normal"/>
              <w:rPr/>
            </w:pPr>
            <w:r>
              <w:rPr/>
              <w:t>Г.ПСКОВ ПР-КТ. РИЖСКИЙ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3.06.2019-1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4 от 04.06.2019 на МАГАЗИН "ПЯТЕРО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4 от 14.06.2019</w:t>
            </w:r>
          </w:p>
          <w:p>
            <w:pPr>
              <w:pStyle w:val="Normal"/>
              <w:rPr/>
            </w:pPr>
            <w:r>
              <w:rPr/>
              <w:t>вручен 14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4/1/1 от 14.06.2019 срок исп.: 14.07.2019</w:t>
            </w:r>
          </w:p>
          <w:p>
            <w:pPr>
              <w:pStyle w:val="Normal"/>
              <w:rPr/>
            </w:pPr>
            <w:r>
              <w:rPr/>
              <w:t>Адм. дело №196 от 14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КА ВИЗУС , </w:t>
            </w:r>
          </w:p>
          <w:p>
            <w:pPr>
              <w:pStyle w:val="Normal"/>
              <w:rPr/>
            </w:pPr>
            <w:r>
              <w:rPr/>
              <w:t>Г.ПСКОВ УЛ. БАСТИОН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7 от 24.04.2019 на КЛИНИКА ВИЗ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7 от 04.06.2019</w:t>
            </w:r>
          </w:p>
          <w:p>
            <w:pPr>
              <w:pStyle w:val="Normal"/>
              <w:rPr/>
            </w:pPr>
            <w:r>
              <w:rPr/>
              <w:t>вручен 04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РАЗВИТИЕ" , </w:t>
            </w:r>
          </w:p>
          <w:p>
            <w:pPr>
              <w:pStyle w:val="Normal"/>
              <w:rPr/>
            </w:pPr>
            <w:r>
              <w:rPr/>
              <w:t>Г.ПСКОВ УЛ. НАРОД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6.2019-03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 от 27.05.2019 на МБОУ "ЛИЦЕЙ РАЗВИТ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 от 03.06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"ВТБ" , </w:t>
            </w:r>
          </w:p>
          <w:p>
            <w:pPr>
              <w:pStyle w:val="Normal"/>
              <w:rPr/>
            </w:pPr>
            <w:r>
              <w:rPr/>
              <w:t>Г.ПСКОВ ПЕР. ИНТЕРНАЦИОНАЛЬНЫЙ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8 от 20.05.2019 на ПАО"ВТ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8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БАНК ВТБ-24 , </w:t>
            </w:r>
          </w:p>
          <w:p>
            <w:pPr>
              <w:pStyle w:val="Normal"/>
              <w:rPr/>
            </w:pPr>
            <w:r>
              <w:rPr/>
              <w:t>Г.ПСКОВ УЛ. СОВЕТСК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9 от 20.05.2019 на ЗАО БАНК ВТБ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9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ЦЕНТР СПЕЦИАЛЬНОГО ОБРАЗОВАНИЯ № 1 , </w:t>
            </w:r>
          </w:p>
          <w:p>
            <w:pPr>
              <w:pStyle w:val="Normal"/>
              <w:rPr/>
            </w:pPr>
            <w:r>
              <w:rPr/>
              <w:t>Г.ПСКОВ УЛ. ГЕОРГИЕВСКАЯ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3 от 28.05.2019 на ГБОУ ЦЕНТР СПЕЦИАЛЬНОГО ОБРАЗОВАНИ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3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ЦЕНТР СПЕЦИАЛЬНОГО ОБРАЗОВАНИЯ № 1 , </w:t>
            </w:r>
          </w:p>
          <w:p>
            <w:pPr>
              <w:pStyle w:val="Normal"/>
              <w:rPr/>
            </w:pPr>
            <w:r>
              <w:rPr/>
              <w:t>Г.ПСКОВ ПРОЕЗД. ЛЕОНА ПОЗЕМСКОГО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4 от 28.05.2019 на ГБОУ ЦЕНТР СПЕЦИАЛЬНОГО ОБРАЗОВАНИ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4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ЦЕНТР СПЕЦИАЛЬНОГО ОБРАЗОВАНИЯ № 1 , </w:t>
            </w:r>
          </w:p>
          <w:p>
            <w:pPr>
              <w:pStyle w:val="Normal"/>
              <w:rPr/>
            </w:pPr>
            <w:r>
              <w:rPr/>
              <w:t>Г.ПСКОВ УЛ. ОЛЕГА КОШЕВОГ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5 от 28.05.2019 на ГБОУ ЦЕНТР СПЕЦИАЛЬНОГО ОБРАЗОВАНИ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5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ЧАСТНЫЙ ДОМ, </w:t>
            </w:r>
          </w:p>
          <w:p>
            <w:pPr>
              <w:pStyle w:val="Normal"/>
              <w:rPr/>
            </w:pPr>
            <w:r>
              <w:rPr/>
              <w:t>Г.ПСКОВ УЛ. ДАЧ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9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9 от 19.06.2019 на МНОГОКВАРТИРНЫЙ ЖИЛОЙ ДОМ</w:t>
            </w:r>
          </w:p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9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9/1/1 от 21.06.2019 срок исп.: 01.08.2019</w:t>
            </w:r>
          </w:p>
          <w:p>
            <w:pPr>
              <w:pStyle w:val="Normal"/>
              <w:rPr/>
            </w:pPr>
            <w:r>
              <w:rPr/>
              <w:t>Адм. дело №202 от 21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ЕРВИС" , </w:t>
            </w:r>
          </w:p>
          <w:p>
            <w:pPr>
              <w:pStyle w:val="Normal"/>
              <w:rPr/>
            </w:pPr>
            <w:r>
              <w:rPr/>
              <w:t>Г.ПСКОВ УЛ. ВОЕННЫЙ ГОРОДОК-3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4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8 от 24.04.2019 на ООО "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8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8/1/1 от 07.03.2019 срок исп.: 01.07.2019</w:t>
            </w:r>
          </w:p>
          <w:p>
            <w:pPr>
              <w:pStyle w:val="Normal"/>
              <w:rPr/>
            </w:pPr>
            <w:r>
              <w:rPr/>
              <w:t>Адм. дело №160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ДОД "ДЕТСКО-ЮНОШЕСКИЙ ЦЕНТР СПОРТИВНОЙ ПОДГОТОВКИ" , </w:t>
            </w:r>
          </w:p>
          <w:p>
            <w:pPr>
              <w:pStyle w:val="Normal"/>
              <w:rPr/>
            </w:pPr>
            <w:r>
              <w:rPr/>
              <w:t>Г.ПСКОВ Ш. КРЕСТОВСКОЕ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0.06.2019-2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9 от 06.06.2019 на ГОУ ДОД "ДЕТСКО-ЮНОШЕСКИЙ ЦЕНТР СПОРТИВНОЙ ПОДГОТОВ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9 от 24.06.2019</w:t>
            </w:r>
          </w:p>
          <w:p>
            <w:pPr>
              <w:pStyle w:val="Normal"/>
              <w:rPr/>
            </w:pPr>
            <w:r>
              <w:rPr/>
              <w:t>вручен 24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МАТНЫЙ КЛУБ , </w:t>
            </w:r>
          </w:p>
          <w:p>
            <w:pPr>
              <w:pStyle w:val="Normal"/>
              <w:rPr/>
            </w:pPr>
            <w:r>
              <w:rPr/>
              <w:t>Г.ПСКОВ УЛ. СВЕРДЛОВА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0.06.2019-24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 от 06.06.2019 на ШАХМАТНЫ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 от 24.06.2019</w:t>
            </w:r>
          </w:p>
          <w:p>
            <w:pPr>
              <w:pStyle w:val="Normal"/>
              <w:rPr/>
            </w:pPr>
            <w:r>
              <w:rPr/>
              <w:t>вручен 24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ДОМ "ФОРУМ" (4 ЭТАЖ)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4.06.2019-26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1 от 20.06.2019 на ТОРГОВЫЙ ДОМ "ФОРУМ" (4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1 от 26.06.2019</w:t>
            </w:r>
          </w:p>
          <w:p>
            <w:pPr>
              <w:pStyle w:val="Normal"/>
              <w:rPr/>
            </w:pPr>
            <w:r>
              <w:rPr/>
              <w:t>вручен 26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НВЕСТСТРОЙ" , </w:t>
            </w:r>
          </w:p>
          <w:p>
            <w:pPr>
              <w:pStyle w:val="Normal"/>
              <w:rPr/>
            </w:pPr>
            <w:r>
              <w:rPr/>
              <w:t xml:space="preserve">Г.ПСКОВ УЛ. БЕЛИНСКОГО 74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9 от 27.05.2019 на ООО "ИНВЕСТСТР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9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2" ЖИЛОЙ ДОМ ЖИЛОЙ ДОМ Г. ПСКОВ, КРАСНОАРМЕЙСКАЯ НАБ., Д. 22 Б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2 от 20.06.2019 на ООО "МИКРОРАЙОН №2" ЖИЛОЙ ДОМ</w:t>
            </w:r>
          </w:p>
          <w:p>
            <w:pPr>
              <w:pStyle w:val="Normal"/>
              <w:rPr/>
            </w:pPr>
            <w:r>
              <w:rPr/>
              <w:t>ЖИЛОЙ ДОМ Г. ПСКОВ, КРАСНОАРМЕЙСКАЯ НАБ., Д. 2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2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ЕСЯТЫЙ РАЙОН" , </w:t>
            </w:r>
          </w:p>
          <w:p>
            <w:pPr>
              <w:pStyle w:val="Normal"/>
              <w:rPr/>
            </w:pPr>
            <w:r>
              <w:rPr/>
              <w:t>Г.ПСКОВ УЛ. ЮБИЛЕЙНАЯ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6.2019-28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6 от 17.06.2019 на ООО "УО "ДЕСЯТЫ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6 от 28.06.2019</w:t>
            </w:r>
          </w:p>
          <w:p>
            <w:pPr>
              <w:pStyle w:val="Normal"/>
              <w:rPr/>
            </w:pPr>
            <w:r>
              <w:rPr/>
              <w:t>вручен 28.06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6/1/1 от 28.06.2019 срок исп.: 01.11.2019</w:t>
            </w:r>
          </w:p>
          <w:p>
            <w:pPr>
              <w:pStyle w:val="Normal"/>
              <w:rPr/>
            </w:pPr>
            <w:r>
              <w:rPr/>
              <w:t>Адм. дело №205 от 20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 "ЦЕНТР ЛЕЧЕБНОЙ ПЕДАГОГИКИ И ДИФФЕРЕНЦИРОВАННОГО ОБУЧЕНИЯ 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ЯНА РАЙНИСА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3 от 30.05.2019 на ГБОУ  "ЦЕНТР ЛЕЧЕБНОЙ ПЕДАГОГИКИ И ДИФФЕРЕНЦИРОВАННОГО ОБУЧЕНИЯ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3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ЦЛП." , </w:t>
            </w:r>
          </w:p>
          <w:p>
            <w:pPr>
              <w:pStyle w:val="Normal"/>
              <w:rPr/>
            </w:pPr>
            <w:r>
              <w:rPr/>
              <w:t>Г.ПСКОВ УЛ. ЗАВОД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6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1 от 30.05.2019 на ГОУ "ЦЛП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1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ВОСТАНОВИТЕЛЬГО ЛЕЧЕНИЯ , </w:t>
            </w:r>
          </w:p>
          <w:p>
            <w:pPr>
              <w:pStyle w:val="Normal"/>
              <w:rPr/>
            </w:pPr>
            <w:r>
              <w:rPr/>
              <w:t>Г.ПСКОВ УЛ. СТАХАНОВСК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6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2 от 30.05.2019 на ОТДЕЛЕНИЕ ВОСТАНОВИТЕЛЬГО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2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"СПЕЦИАЛЬНАЯ (КОРРЕКЦИОННАЯ) ОБЩЕОБРАЗОВАТЕЛЬНАЯ ШКОЛА №4 6 ВИДА , </w:t>
            </w:r>
          </w:p>
          <w:p>
            <w:pPr>
              <w:pStyle w:val="Normal"/>
              <w:rPr/>
            </w:pPr>
            <w:r>
              <w:rPr/>
              <w:t>Г.ПСКОВ УЛ. БАСТИОН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6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9 от 30.05.2019 на ГОУ"СПЕЦИАЛЬНАЯ (КОРРЕКЦИОННАЯ) ОБЩЕОБРАЗОВАТЕЛЬНАЯ ШКОЛА №4 6 В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9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ЦЕРКВИ , </w:t>
            </w:r>
          </w:p>
          <w:p>
            <w:pPr>
              <w:pStyle w:val="Normal"/>
              <w:rPr/>
            </w:pPr>
            <w:r>
              <w:rPr/>
              <w:t>Г.ПСКОВ УЛ. КУЗНЕЦКАЯ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5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3 от 21.05.2019 на ЗДАНИЕ ЦЕРК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3 от 25.06.2019</w:t>
            </w:r>
          </w:p>
          <w:p>
            <w:pPr>
              <w:pStyle w:val="Normal"/>
              <w:rPr/>
            </w:pPr>
            <w:r>
              <w:rPr/>
              <w:t>вручен 25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АБАКУМОВ СЕРГЕЙ ВЯЧЕСЛАВОВИЧ ГОСТИНИЦА ЧЕМОДАН , </w:t>
            </w:r>
          </w:p>
          <w:p>
            <w:pPr>
              <w:pStyle w:val="Normal"/>
              <w:rPr/>
            </w:pPr>
            <w:r>
              <w:rPr/>
              <w:t>Г.ПСКОВ ПР-КТ. ОКТЯБРЬСКИЙ 56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21.06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8 от 28.05.2019 на ИП АБАКУМОВ СЕРГЕЙ ВЯЧЕСЛАВОВИЧ ГОСТИНИЦА ЧЕМО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8 от 21.06.2019</w:t>
            </w:r>
          </w:p>
          <w:p>
            <w:pPr>
              <w:pStyle w:val="Normal"/>
              <w:rPr/>
            </w:pPr>
            <w:r>
              <w:rPr/>
              <w:t>вручен 21.06.2019</w:t>
            </w:r>
          </w:p>
          <w:p>
            <w:pPr>
              <w:pStyle w:val="Normal"/>
              <w:rPr/>
            </w:pPr>
            <w:r>
              <w:rPr/>
              <w:t>Кол-во нарушений: 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8/1/1 от 21.06.2019 срок исп.: 20.01.2020</w:t>
            </w:r>
          </w:p>
          <w:p>
            <w:pPr>
              <w:pStyle w:val="Normal"/>
              <w:rPr/>
            </w:pPr>
            <w:r>
              <w:rPr/>
              <w:t>Адм. дело №203 от 21.06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