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color w:val="000000"/>
        </w:rPr>
        <w:t>Межгосударственный стандарт ГОСТ 12.2.047-86</w:t>
        <w:br/>
        <w:t>"Система стандартов безопасности труда. Пожарная техника. Термины и определения"</w:t>
        <w:br/>
        <w:t>(утв. постановлением Госстандарта СССР от 30 июня 1986 г. N 198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>
          <w:color w:val="000000"/>
          <w:lang w:val="en-US"/>
        </w:rPr>
        <w:t xml:space="preserve">Occupational safety standards system. Fire engineering. </w:t>
      </w:r>
      <w:r>
        <w:rPr>
          <w:color w:val="000000"/>
        </w:rPr>
        <w:t>Terms and defini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right"/>
        <w:rPr/>
      </w:pPr>
      <w:r>
        <w:rPr/>
        <w:t>Срок введения установлен с 1 июля 1987 г.</w:t>
      </w:r>
    </w:p>
    <w:p>
      <w:pPr>
        <w:pStyle w:val="Normal"/>
        <w:ind w:firstLine="698"/>
        <w:jc w:val="right"/>
        <w:rPr/>
      </w:pPr>
      <w:r>
        <w:rPr/>
        <w:t>Взамен ГОСТ 12.2.047-80</w:t>
      </w:r>
    </w:p>
    <w:p>
      <w:pPr>
        <w:pStyle w:val="Normal"/>
        <w:rPr/>
      </w:pPr>
      <w:r>
        <w:rPr/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стоящий стандарт устанавливает термины и определения понятий пожарной техники.</w:t>
      </w:r>
    </w:p>
    <w:p>
      <w:pPr>
        <w:pStyle w:val="Normal"/>
        <w:rPr/>
      </w:pPr>
      <w:r>
        <w:rPr/>
        <w:t>Термины, установленные настоящим стандартом, обязательны для применения во всех видах документации и литературы, входящих в сферу действия стандартизации и использующих результаты этой деятельности.</w:t>
      </w:r>
    </w:p>
    <w:p>
      <w:pPr>
        <w:pStyle w:val="Normal"/>
        <w:rPr/>
      </w:pPr>
      <w:r>
        <w:rPr/>
        <w:t>Стандарт полностью соответствует СТ СЭВ 5236-85.</w:t>
      </w:r>
    </w:p>
    <w:p>
      <w:pPr>
        <w:pStyle w:val="Normal"/>
        <w:rPr/>
      </w:pPr>
      <w:r>
        <w:rPr/>
        <w:t>Для каждого понятия установлен один стандартизованный термин. Применение терминов-синонимов стандартизованного термина не допускается. Недопустимые к применению термины-синонимы приведены в стандарте в качестве справочных и обозначены пометой "Ндп".</w:t>
      </w:r>
    </w:p>
    <w:p>
      <w:pPr>
        <w:pStyle w:val="Normal"/>
        <w:rPr/>
      </w:pPr>
      <w:r>
        <w:rPr/>
        <w:t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rPr/>
      </w:pPr>
      <w:r>
        <w:rPr/>
        <w:t>Приведенные определения можно при необходимости изменять, вводя в них производные признаки, раскрывая значение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rPr/>
      </w:pPr>
      <w:r>
        <w:rPr/>
        <w:t>В случаях, когда в термине содержатся все необходимые и достаточные признаки понятия, определение не приведено и в графе "Определение" поставлен прочерк.</w:t>
      </w:r>
    </w:p>
    <w:p>
      <w:pPr>
        <w:pStyle w:val="Normal"/>
        <w:rPr/>
      </w:pPr>
      <w:r>
        <w:rPr/>
        <w:t>В стандарте в качестве справочных приведены иноязычные эквиваленты для ряда стандартизованных терминов на немецком (D) языке.</w:t>
      </w:r>
    </w:p>
    <w:p>
      <w:pPr>
        <w:pStyle w:val="Normal"/>
        <w:rPr/>
      </w:pPr>
      <w:r>
        <w:rPr/>
        <w:t>В стандарте приведены алфавитные указатели содержащихся в нем терминов на русском языке и иноязычных эквивалентов.</w:t>
      </w:r>
    </w:p>
    <w:p>
      <w:pPr>
        <w:pStyle w:val="Normal"/>
        <w:rPr/>
      </w:pPr>
      <w:r>
        <w:rPr/>
        <w:t>Стандартизованные термины набраны полужирным шрифтом, их краткая форма - светлым, а недопустимые синонимы - курсивом.</w:t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Normal"/>
        <w:rPr/>
      </w:pPr>
      <w:bookmarkStart w:id="2" w:name="sub_100"/>
      <w:bookmarkEnd w:id="2"/>
      <w:r>
        <w:rPr/>
        <w:drawing>
          <wp:inline distT="0" distB="0" distL="0" distR="0">
            <wp:extent cx="6200775" cy="833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650" cy="858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4125" cy="860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8875" cy="828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825" cy="830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8400" cy="828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860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7450" cy="393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3" w:name="sub_200"/>
      <w:bookmarkStart w:id="4" w:name="sub_200"/>
      <w:bookmarkEnd w:id="4"/>
    </w:p>
    <w:p>
      <w:pPr>
        <w:pStyle w:val="Heading1"/>
        <w:ind w:hanging="0"/>
        <w:rPr>
          <w:color w:val="000000"/>
        </w:rPr>
      </w:pPr>
      <w:bookmarkStart w:id="5" w:name="sub_200"/>
      <w:bookmarkEnd w:id="5"/>
      <w:r>
        <w:rPr>
          <w:color w:val="000000"/>
        </w:rPr>
        <w:t>Алфавитный указатель терминов на русском язык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лаборатория пожарная                                        2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лестница                                                    2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лестница пожарная                                           2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водозащитный пожарный                                2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водопенного тушения пожарный                         1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газового тушения пожарный                            1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газоводяного тушения пожарный                        1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газо-дымозащитный пожарный                           2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дымоудаления пожарный                                2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комбинированного тушения пожарный                    1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пенного тушения пожарный                             1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пенопорошкового тушения пожарный                     1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пожарный                                             1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порошкового тушения пожарный                         1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рукавный пожарный                                    3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связи и освещения пожарный                           2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технической службы пожарный                          2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мобиль штабной пожарный                                     3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насос                                                       1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насос пожарный                                              1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подъемник                                                   2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подъемник пожарный                                          2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цистерна                                                    2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Автоцистерна пожарная                                           2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Багор пожарный                                                  9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Брандспойт                                                      6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Веревка спасательная                                            9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Вертолет пожарный                                               3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Водосборник                                                     6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Водосборник рукавный                                            6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Вооружение пожарно-техническое                                   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айка соединительная                                            5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идрант пожарный                                                4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идрант пожарный наземный                                       4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идрант пожарный подземный                                      4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идроэлеватор пожарный                                          7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Богданова                                               5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-заглушка                                                5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рукавная                                                5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соединительная                                          5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соединительная муфтовая                                 5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соединительная пожарная                                 5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соединительная рукавная                                 5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Головка соединительная цапковая                                 5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Дымосос переносный пожарный                                     3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Дымосос пожарный                                                3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Дымосос прицепной пожарный                                      3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Задержка рукавная                                               7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Зажим рукавный                                                  7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ламени пожарный                                     14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                                            13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автоматический                              13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дымовой                                     14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оптический                                  14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радиоизотопный                              14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ручной                                      13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звещатель пожарный тепловой                                    13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нструмент механизированный пожарный ручной                     9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нструмент немеханизированный пожарный ручной                   10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Инструмент пожарный ручной                                       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арабин пожарный                                                10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арабин пожарный поясной                                        10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аска пожарная                                                  10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ассета рукавная                                                8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атушка рукавная                                                8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ишка пожарная                                                  5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люч соединительных головок                                     8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лено рукавное                                                 8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лонка пожарная                                                6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рзина для укладки рукавов                                     8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стюм газохимзащитный                                          10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стюм пожарный защитный                                        10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стюм пожарный теплозащитный                                   10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остюм радиационнозащитный                                      10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ан внутренний                                                 4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ан наружный                                                   5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ан пожарный                                                   4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ан пожарный внутренний                                        4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ан пожарный наружный                                          5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Крюк пожарный                                                   9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естница-палка                                                  8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естница пожарная выдвижная                                     8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естница пожарная ручная                                        8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естница пожарная составная                                     9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естница-штурмовка                                              8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Лом пожарный                                                    9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атрац спасательный прыжковый                                   9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ашина пожарная                                                  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ашина пожарная                                                 1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ашина рукавомоечная                                            8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остик рукавный                                                 7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отопомпа пожарная                                              3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отопомпа пожарная переносная                                   4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Мотопомпа пожарная прицепная                                    4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Насос пожарный                                                  4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бвязка рукавная                                                7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борудование пожарное                                            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борудование противопожарное                                     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                                                    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водный                                             13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воздушно-пенный                                    12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комбинированный                                    13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пенный                                             12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передвижной                                        12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переносной                                         12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порошковый                                         13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-СО2                                                13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химический пенный                                  13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гнетушитель хладоновый                                         13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дежда боевая пожарного                                         11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Оповещатель пожарный                                            14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еносмеситель                                                   7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еносмеситель пожарный                                          7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еноствол                                                       7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ереходник рукавный                                             6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дставка пожарная                                              5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езд пожарный                                                  3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лотно спасательное                                            9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лотно спасательное прыжковое                                  9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лугайка Богданова                                             5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ояс пожарный                                                   10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рибор приемно-контрольный пожарный                             14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рицеп пожарный                                                 4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Противогаз изолирующий                                          10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азветвление рукавное                                           6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азветвление рукавное л-ходовое                                 6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еспиратор                                                      10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ожок пожарный                                                  4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всасывающий                                               5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всасывающий пожарный                                      5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напорный                                                  5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напорный пожарный                                         5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пожарный                                                  5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пожарный забирный                                         5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пожарный нагнетательный                                   5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пожарный приемный                                         5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Рукав спасательный                                              9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амолет пожарный                                                3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борник                                                         6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етка всасывающая                                               6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етка всасывающая пожарная                                      6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етка забирная                                                  6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игнализатор пожарный                                           13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редства индивидуальной защиты пожарных                         1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анция автонасосная пожарная                                   2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водопенный                                                7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водяной                                                   6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лафетный                                                  6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                                                 6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водопенный                                       7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водяной                                          6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лафетный                                         6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пенный                                           7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порошковый                                       7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ручной                                           6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рошковый                                                7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-распылитель пожарный                                      7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пожарный сплошной струи                                   7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вол ручной                                                    6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тендер                                                         6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Судно пожарное                                                  3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Техника пожарная                                                 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Техника противопожарная                                          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Топор пожарный                                                  9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Трактор пожарный                                                4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Тройник                                                         6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азотного пожаротушения                                11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водяного пожаротушения                                11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газового пожаротушения                                11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объемного пожаротушения                               123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арового пожаротушения                                120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енного пожаротушения                                 116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верхностного пожаротушения                          12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ной сигнализации                                  9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                                         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автоматическая                          11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дренчерная                              11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модульная                               12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ручная                                  11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жаротушения спринклерная                            11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СО2-пожаротушения                                     11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орошкового пожаротушения                             12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противопожарная                                        7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ановка хладонового пожаротушения                             121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ройство пожарное спасательное                                 5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Устройство рукавонавязочное                                     84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Шланг пожарный                                                  52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Штурмовка                                                       88</w:t>
      </w:r>
    </w:p>
    <w:p>
      <w:pPr>
        <w:pStyle w:val="Style39"/>
        <w:rPr/>
      </w:pPr>
      <w:r>
        <w:rPr>
          <w:rFonts w:eastAsia="Courier New"/>
        </w:rPr>
        <w:t xml:space="preserve"> </w:t>
      </w:r>
      <w:r>
        <w:rPr/>
        <w:t>Эжектор                                                         75</w:t>
      </w:r>
    </w:p>
    <w:p>
      <w:pPr>
        <w:pStyle w:val="Normal"/>
        <w:rPr/>
      </w:pPr>
      <w:r>
        <w:rPr/>
      </w:r>
      <w:bookmarkStart w:id="6" w:name="sub_300"/>
      <w:bookmarkStart w:id="7" w:name="sub_300"/>
      <w:bookmarkEnd w:id="7"/>
    </w:p>
    <w:p>
      <w:pPr>
        <w:pStyle w:val="Normal"/>
        <w:rPr/>
      </w:pPr>
      <w:bookmarkStart w:id="8" w:name="sub_300"/>
      <w:bookmarkEnd w:id="8"/>
      <w:r>
        <w:rPr/>
        <w:drawing>
          <wp:inline distT="0" distB="0" distL="0" distR="0">
            <wp:extent cx="6257925" cy="3438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4600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7450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16"/>
      <w:szCs w:val="16"/>
    </w:rPr>
  </w:style>
  <w:style w:type="character" w:styleId="Style12">
    <w:name w:val="Гипертекстовая ссылка"/>
    <w:qFormat/>
    <w:rPr>
      <w:b/>
      <w:bCs/>
      <w:color w:val="008000"/>
      <w:sz w:val="16"/>
      <w:szCs w:val="16"/>
    </w:rPr>
  </w:style>
  <w:style w:type="character" w:styleId="Style13">
    <w:name w:val="Активная гипертекстовая ссылка"/>
    <w:qFormat/>
    <w:rPr>
      <w:b/>
      <w:bCs/>
      <w:color w:val="008000"/>
      <w:sz w:val="16"/>
      <w:szCs w:val="16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  <w:sz w:val="16"/>
      <w:szCs w:val="16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  <w:sz w:val="16"/>
      <w:szCs w:val="16"/>
    </w:rPr>
  </w:style>
  <w:style w:type="character" w:styleId="Style18">
    <w:name w:val="Опечатки"/>
    <w:qFormat/>
    <w:rPr>
      <w:color w:val="FF0000"/>
      <w:sz w:val="16"/>
      <w:szCs w:val="16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16"/>
      <w:szCs w:val="16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16"/>
      <w:szCs w:val="16"/>
    </w:rPr>
  </w:style>
  <w:style w:type="character" w:styleId="Style23">
    <w:name w:val="Утратил силу"/>
    <w:qFormat/>
    <w:rPr>
      <w:b/>
      <w:bCs/>
      <w:strike/>
      <w:color w:val="808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14"/>
      <w:szCs w:val="14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8"/>
      <w:szCs w:val="8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8"/>
      <w:szCs w:val="8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12"/>
      <w:szCs w:val="12"/>
    </w:rPr>
  </w:style>
  <w:style w:type="paragraph" w:styleId="Style42">
    <w:name w:val="Постоянная часть"/>
    <w:basedOn w:val="Style24"/>
    <w:next w:val="Normal"/>
    <w:qFormat/>
    <w:pPr/>
    <w:rPr>
      <w:sz w:val="14"/>
      <w:szCs w:val="14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3:20:00Z</dcterms:created>
  <dc:creator>НПП "Гарант-Сервис"</dc:creator>
  <dc:description>Документ экспортирован из системы ГАРАНТ</dc:description>
  <cp:keywords/>
  <dc:language>en-US</dc:language>
  <cp:lastModifiedBy>ОЭОиЭИК</cp:lastModifiedBy>
  <dcterms:modified xsi:type="dcterms:W3CDTF">2015-08-14T06:04:00Z</dcterms:modified>
  <cp:revision>5</cp:revision>
  <dc:subject/>
  <dc:title/>
</cp:coreProperties>
</file>