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Плюсскому и Стругокрасне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1.2018 </w:t>
      </w:r>
      <w:r>
        <w:rPr>
          <w:b/>
        </w:rPr>
        <w:t>по</w:t>
      </w:r>
      <w:r>
        <w:rPr>
          <w:b/>
          <w:lang w:val="en-US"/>
        </w:rPr>
        <w:t xml:space="preserve"> 31.01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СЕРВИС" ЖКХ ТЕПЛОСЕТИ , </w:t>
            </w:r>
          </w:p>
          <w:p>
            <w:pPr>
              <w:pStyle w:val="Normal"/>
              <w:rPr/>
            </w:pPr>
            <w:r>
              <w:rPr/>
              <w:t xml:space="preserve">П.ПЛЮССА УЛ. ЛЕНИНА 23, КОР. 26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1.2018-24.0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10.01.2018 на МУП "СЕРВИС" ЖКХ ТЕПЛО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24.01.2018</w:t>
            </w:r>
          </w:p>
          <w:p>
            <w:pPr>
              <w:pStyle w:val="Normal"/>
              <w:rPr/>
            </w:pPr>
            <w:r>
              <w:rPr/>
              <w:t>вручен 24.01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1.2018-24.0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10.01.2018 на МУП "СЕРВИС" ЖКХ ТЕПЛО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24.01.2018</w:t>
            </w:r>
          </w:p>
          <w:p>
            <w:pPr>
              <w:pStyle w:val="Normal"/>
              <w:rPr/>
            </w:pPr>
            <w:r>
              <w:rPr/>
              <w:t>вручен 24.01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1.2018-24.0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 от 10.01.2018 на МУП "СЕРВИС" ЖКХ ТЕПЛО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 от 24.01.2018</w:t>
            </w:r>
          </w:p>
          <w:p>
            <w:pPr>
              <w:pStyle w:val="Normal"/>
              <w:rPr/>
            </w:pPr>
            <w:r>
              <w:rPr/>
              <w:t>вручен 24.01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1.2018-24.0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 от 10.01.2018 на МУП "СЕРВИС" ЖКХ ТЕПЛО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 от 24.01.2018</w:t>
            </w:r>
          </w:p>
          <w:p>
            <w:pPr>
              <w:pStyle w:val="Normal"/>
              <w:rPr/>
            </w:pPr>
            <w:r>
              <w:rPr/>
              <w:t>вручен 24.01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1.2018-24.0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 от 10.01.2018 на МУП "СЕРВИС" ЖКХ ТЕПЛО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 от 24.01.2018</w:t>
            </w:r>
          </w:p>
          <w:p>
            <w:pPr>
              <w:pStyle w:val="Normal"/>
              <w:rPr/>
            </w:pPr>
            <w:r>
              <w:rPr/>
              <w:t>вручен 24.01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1.2018-24.0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 от 10.01.2018 на МУП "СЕРВИС" ЖКХ ТЕПЛО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 от 24.01.2018</w:t>
            </w:r>
          </w:p>
          <w:p>
            <w:pPr>
              <w:pStyle w:val="Normal"/>
              <w:rPr/>
            </w:pPr>
            <w:r>
              <w:rPr/>
              <w:t>вручен 24.01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1.2018-24.0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 от 10.01.2018 на МУП "СЕРВИС" ЖКХ ТЕПЛО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 от 24.01.2018</w:t>
            </w:r>
          </w:p>
          <w:p>
            <w:pPr>
              <w:pStyle w:val="Normal"/>
              <w:rPr/>
            </w:pPr>
            <w:r>
              <w:rPr/>
              <w:t>вручен 24.01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1.2018-24.0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 от 10.01.2018 на МУП "СЕРВИС" ЖКХ ТЕПЛО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 от 24.01.2018</w:t>
            </w:r>
          </w:p>
          <w:p>
            <w:pPr>
              <w:pStyle w:val="Normal"/>
              <w:rPr/>
            </w:pPr>
            <w:r>
              <w:rPr/>
              <w:t>вручен 24.01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4.01.2018-24.0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 от 24.01.2018 на МУП "СЕРВИС" ЖКХ ТЕПЛО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 от 24.01.2018</w:t>
            </w:r>
          </w:p>
          <w:p>
            <w:pPr>
              <w:pStyle w:val="Normal"/>
              <w:rPr/>
            </w:pPr>
            <w:r>
              <w:rPr/>
              <w:t>вручен 24.01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6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16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