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ВЕЛИКОЛУКСКИЙ МЕХАНИКО - ТЕХНОЛОГИЧЕСКИЙ КОЛЛЕДЖ" , </w:t>
            </w:r>
          </w:p>
          <w:p>
            <w:pPr>
              <w:pStyle w:val="Normal"/>
              <w:rPr/>
            </w:pPr>
            <w:r>
              <w:rPr/>
              <w:t xml:space="preserve">П.НАГОРНЫЙ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3 от 21.08.2017 на ГБПОУ ПО "ВЕЛИКОЛУКСКИЙ МЕХАНИКО - ТЕХНОЛОГ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3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3/1/1 от 25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9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ВЕЛИКОЛУКСКИЙ МЕХАНИКО - ТЕХНОЛОГИЧЕСКИЙ КОЛЛЕДЖ" ОБЩЕЖИТИЕ , </w:t>
            </w:r>
          </w:p>
          <w:p>
            <w:pPr>
              <w:pStyle w:val="Normal"/>
              <w:rPr/>
            </w:pPr>
            <w:r>
              <w:rPr/>
              <w:t>П.НАГОРНЫЙ   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4 от 21.08.2017 на ГБПОУ ПО "ВЕЛИКОЛУКСКИЙ МЕХАНИКО - ТЕХНОЛОГИЧЕСКИЙ КОЛЛЕДЖ" ОБЩЕЖ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4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4/1/1 от 25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40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ЕРЕСЛЕГИНСКАЯ ГИМНАЗИЯ"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26.07.2017 на МОУ "ПЕРЕСЛЕГИН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2/1/1 от 2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1 от 23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ОСИНКА», ФИЛИАЛ МОУ «ПЕРЕСЛЕГИНСКАЯ ГИМНАЗИЯ», Д.ПЕРЕСЛЕГИНО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26.07.2017 на ДЕТСКИЙ САД «РОСИНКА», ФИЛИАЛ МОУ «ПЕРЕСЛЕГИНСКАЯ ГИМНАЗИЯ», Д.ПЕРЕСЛЕГ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3/1/1 от 2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2 от 23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ОСИНКА», ФИЛИАЛ МОУ «ПЕРЕСЛЕГИНСКАЯ ГИМНАЗИЯ», Д.МАЙКИНО , </w:t>
            </w:r>
          </w:p>
          <w:p>
            <w:pPr>
              <w:pStyle w:val="Normal"/>
              <w:rPr/>
            </w:pPr>
            <w:r>
              <w:rPr/>
              <w:t xml:space="preserve">П.МАЙ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26.07.2017 на ДЕТСКИЙ САД «РОСИНКА», ФИЛИАЛ МОУ «ПЕРЕСЛЕГИНСКАЯ ГИМНАЗИЯ», Д.МАЙ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4/1/1 от 23.08.2017 срок исп.: 0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ОРЕЧЕНСКАЯ СРЕДНЯЯ ШКОЛА"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26.07.2017 на МОУ "ПОРЕЧЕН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7/1/1 от 08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27/1/2 от 08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3 от 24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КОВСКАЯ ШКОЛА, ФИЛИАЛ МОУ «ПОРЕЧЕНСКАЯ СРЕДНЯЯ ОБЩЕОБРАЗОВАТЕЛЬНАЯ ШКОЛА ИМЕНИ К.С. ЗАСЛОНОВА»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26.07.2017 на БОРКОВСКАЯ ШКОЛА, ФИЛИАЛ МОУ «ПОРЕЧЕНСКАЯ СРЕДНЯЯ ОБЩЕОБРАЗОВАТЕЛЬНАЯ ШКОЛА ИМЕНИ К.С. ЗАСЛОН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8/1/1 от 24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28/1/2 от 24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4 от 24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ЯБИНУШКА», ФИЛИАЛ МОУ «ПОРЕЧЕНСКАЯ СРЕДНЯЯ ОБЩЕОБРАЗОВАТЕЛЬНАЯ ШКОЛА ИМЕНИ К.С.ЗАСЛОНОВА», Д.ПОРЕЧЬЕ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6.07.2017 на ДЕТСКИЙ САД «РЯБИНУШКА», ФИЛИАЛ МОУ «ПОРЕЧЕНСКАЯ СРЕДНЯЯ ОБЩЕОБРАЗОВАТЕЛЬНАЯ ШКОЛА ИМЕНИ К.С.ЗАСЛОНОВА», Д.ПОРЕЧ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5/1/1 от 24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25/1/2 от 24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5 от 24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ЯБИНУШКА», ФИЛИАЛ МОУ «ПОРЕЧЕНСКАЯ СРЕДНЯЯ ОБЩЕОБРАЗОВАТЕЛЬНАЯ ШКОЛА ИМЕНИ К.С.ЗАСЛОНОВА», Д.БОРКИ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26.07.2017 на ДЕТСКИЙ САД «РЯБИНУШКА», ФИЛИАЛ МОУ «ПОРЕЧЕНСКАЯ СРЕДНЯЯ ОБЩЕОБРАЗОВАТЕЛЬНАЯ ШКОЛА ИМЕНИ К.С.ЗАСЛОНОВА», Д.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6/1/1 от 24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26/1/2 от 24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6 от 24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ЖУРАВУШКА», ФИЛИАЛ МОУ «ЛЫЧЕВСКАЯ СРЕДНЯЯ ОБЩЕОБРАЗОВАТЕЛЬНАЯ ШКОЛА ИМЕНИ М.К. КУЗЬМИНА», ПОС.ДУБРАВА-1 , </w:t>
            </w:r>
          </w:p>
          <w:p>
            <w:pPr>
              <w:pStyle w:val="Normal"/>
              <w:rPr/>
            </w:pPr>
            <w:r>
              <w:rPr/>
              <w:t xml:space="preserve">Д.ДУБРАВА 2-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26.07.2017 на ДЕТСКИЙ САД «ЖУРАВУШКА», ФИЛИАЛ МОУ «ЛЫЧЕВСКАЯ СРЕДНЯЯ ОБЩЕОБРАЗОВАТЕЛЬНАЯ ШКОЛА ИМЕНИ М.К. КУЗЬМИНА», ПОС.ДУБРАВА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/1/1 от 25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30/1/2 от 25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7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ЖУРАВУШКА», ФИЛИАЛ МОУ «ЛЫЧЕВСКАЯ СРЕДНЯЯ ОБЩЕОБРАЗОВАТЕЛЬНАЯ ШКОЛА ИМЕНИ М.К. КУЗЬМИНА», Д.ПЛАКСИНО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26.07.2017 на ДЕТСКИЙ САД «ЖУРАВУШКА», ФИЛИАЛ МОУ «ЛЫЧЕВСКАЯ СРЕДНЯЯ ОБЩЕОБРАЗОВАТЕЛЬНАЯ ШКОЛА ИМЕНИ М.К. КУЗЬМИНА», Д.ПЛАК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1/1/1 от 25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31/1/2 от 25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38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АЯ ШКОЛА, ФИЛИАЛ МОУ «БУЛЫН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26.07.2017 на КИРОВСКАЯ ШКОЛА, ФИЛИАЛ МОУ «БУЛЫН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9/1/1 от 25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29/1/2 от 25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141 от 25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"ЛЕНОК" , </w:t>
            </w:r>
          </w:p>
          <w:p>
            <w:pPr>
              <w:pStyle w:val="Normal"/>
              <w:rPr/>
            </w:pPr>
            <w:r>
              <w:rPr/>
              <w:t xml:space="preserve">П.ШЕЛ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8.2017-2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26.07.2017 на МДОУ "ДЕТСКИЙ САД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28.08.2017</w:t>
            </w:r>
          </w:p>
          <w:p>
            <w:pPr>
              <w:pStyle w:val="Normal"/>
              <w:rPr/>
            </w:pPr>
            <w:r>
              <w:rPr/>
              <w:t>вручен 28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5/1/1 от 28.08.2017 срок исп.: 01.09.2018</w:t>
            </w:r>
          </w:p>
          <w:p>
            <w:pPr>
              <w:pStyle w:val="Normal"/>
              <w:rPr/>
            </w:pPr>
            <w:r>
              <w:rPr/>
              <w:t>Адм. дело №142 от 28.08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4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