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проекты изменений в </w:t>
      </w: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носились МЧС России в 2018 году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5 июля 2018 года</w:t>
      </w:r>
      <w:r>
        <w:rPr>
          <w:rFonts w:cs="Times New Roman" w:ascii="Times New Roman" w:hAnsi="Times New Roman"/>
          <w:sz w:val="28"/>
          <w:szCs w:val="28"/>
        </w:rPr>
        <w:t xml:space="preserve"> МЧС России внесен проект Федерального закона о внесении в Кодекс Российской Федерации об административных правонарушениях изменений в статью 20.4 дополнив её частью 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1. Нарушения требований пожарной безопасности, выразившиеся в неработоспособности или неисправности на объекте защиты наружного или внутреннего противопожарного водоснабжения, электроустановок, электротехнической продукции, систем автоматического пожаротушения, пожарной сигнализации, оповещения и управления эвакуацией людей при пожаре, противодымной защиты, несоответствии эвакуационных путей, эвакуационных выходов требованиям пожарной безопасности -  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/>
      </w:pPr>
      <w:r>
        <w:rPr>
          <w:b w:val="false"/>
          <w:sz w:val="28"/>
          <w:szCs w:val="28"/>
        </w:rPr>
        <w:t>влечет наложение административного штрафа на граждан в размере от трех тысяч до четырех тысяч рублей; на должностных лиц - от пятнадцати тысяч до два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 или административное приостановление деятельности на срок до девяноста суток; на юридических лиц - от двухсот тысяч до четырехсот тысяч рублей или административное приостановление деятельности на срок до девяноста суток.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9-02-01T14:21:00Z</dcterms:modified>
  <cp:revision>41</cp:revision>
  <dc:subject/>
  <dc:title/>
</cp:coreProperties>
</file>