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 01.09.2016 </w:t>
      </w:r>
      <w:r>
        <w:rPr>
          <w:b/>
        </w:rPr>
        <w:t>по</w:t>
      </w:r>
      <w:r>
        <w:rPr>
          <w:b/>
          <w:lang w:val="en-US"/>
        </w:rPr>
        <w:t xml:space="preserve"> 30.09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РЕДАКЦИЯ ГАЗЕТЫ ВПЕРЕД , </w:t>
            </w:r>
          </w:p>
          <w:p>
            <w:pPr>
              <w:pStyle w:val="Normal"/>
              <w:rPr/>
            </w:pPr>
            <w:r>
              <w:rPr/>
              <w:t>Г.ПУСТОШКА УЛ. РЕВОЛЮЦИИ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12.2015-28.09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 от 18.12.2015 на МУП РЕДАКЦИЯ ГАЗЕТЫ ВПЕР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 от 28.09.2016</w:t>
            </w:r>
          </w:p>
          <w:p>
            <w:pPr>
              <w:pStyle w:val="Normal"/>
              <w:rPr/>
            </w:pPr>
            <w:r>
              <w:rPr/>
              <w:t>вручен 28.09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ПУСТОШКИНСКИЙ РАЙОННЫЙ ЦЕНТР КУЛЬТУРЫ ПУСТОШКИСНКАЯ ЦЕНТ РАЛЬНАЯ РАЙОННАЯ БИБЛИОТЕКА, </w:t>
            </w:r>
          </w:p>
          <w:p>
            <w:pPr>
              <w:pStyle w:val="Normal"/>
              <w:rPr/>
            </w:pPr>
            <w:r>
              <w:rPr/>
              <w:t>Г.ПУСТОШКА УЛ. ОКТЯБРЬ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0.09.2016-02.09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2 от 29.09.2016 на МБУК ПУСТОШКИНСКИЙ РАЙОННЫЙ ЦЕНТР КУЛЬТУРЫ</w:t>
            </w:r>
          </w:p>
          <w:p>
            <w:pPr>
              <w:pStyle w:val="Normal"/>
              <w:rPr/>
            </w:pPr>
            <w:r>
              <w:rPr/>
              <w:t>ПУСТОШКИСНКАЯ ЦЕНТ РАЛЬНАЯ РАЙОНН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2 от 02.09.2016</w:t>
            </w:r>
          </w:p>
          <w:p>
            <w:pPr>
              <w:pStyle w:val="Normal"/>
              <w:rPr/>
            </w:pPr>
            <w:r>
              <w:rPr/>
              <w:t>вручен 02.09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1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0-03T14:1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