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ГО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 и ПР по Островскому, Пыталовскому, Печорскому и Палки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4.2018 </w:t>
      </w:r>
      <w:r>
        <w:rPr>
          <w:b/>
        </w:rPr>
        <w:t>по</w:t>
      </w:r>
      <w:r>
        <w:rPr>
          <w:b/>
          <w:lang w:val="en-US"/>
        </w:rPr>
        <w:t xml:space="preserve"> 30.04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"ЦЕНТР СПЕЦИАЛЬНОГО ОБРАЗОВАНИЯ №2" ТЕХНИКУМ , </w:t>
            </w:r>
          </w:p>
          <w:p>
            <w:pPr>
              <w:pStyle w:val="Normal"/>
              <w:rPr/>
            </w:pPr>
            <w:r>
              <w:rPr/>
              <w:t>Г.ПЫТАЛОВО УЛ. КРАСНОАРМЕЙСКАЯ 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9.04.2018-27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 от 30.03.2018 на ГБОУ "ЦЕНТР СПЕЦИАЛЬНОГО ОБРАЗОВАНИЯ №2" ТЕХНИК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 от 27.04.2018</w:t>
            </w:r>
          </w:p>
          <w:p>
            <w:pPr>
              <w:pStyle w:val="Normal"/>
              <w:rPr/>
            </w:pPr>
            <w:r>
              <w:rPr/>
              <w:t>вручен 27.04.2018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 от 27.04.2018 срок исп.: 10.04.2019</w:t>
            </w:r>
          </w:p>
          <w:p>
            <w:pPr>
              <w:pStyle w:val="Normal"/>
              <w:rPr/>
            </w:pPr>
            <w:r>
              <w:rPr/>
              <w:t>Адм. дело №8 от 27.04.2018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2:34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07-05T12:34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