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5.2016 </w:t>
      </w:r>
      <w:r>
        <w:rPr>
          <w:b/>
        </w:rPr>
        <w:t>по</w:t>
      </w:r>
      <w:r>
        <w:rPr>
          <w:b/>
          <w:lang w:val="en-US"/>
        </w:rPr>
        <w:t xml:space="preserve"> 01.06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УЗ "ДЕДОВИЧСКАЯ  РАЙОННАЯ БОЛЬНИЦА" (КОРПУС  А) , </w:t>
            </w:r>
          </w:p>
          <w:p>
            <w:pPr>
              <w:pStyle w:val="Normal"/>
              <w:rPr/>
            </w:pPr>
            <w:r>
              <w:rPr/>
              <w:t xml:space="preserve">ПГТ.ДЕДОВИЧИ УЛ. ОКТЯБРЬСКАЯ 41, КОР.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2 от 12.05.2016 на ГБУЗ "ДЕДОВИЧСКАЯ  РАЙОННАЯ БОЛЬНИЦА" (КОРПУС  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2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2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47 от 24.05.2016</w:t>
            </w:r>
          </w:p>
          <w:p>
            <w:pPr>
              <w:pStyle w:val="Normal"/>
              <w:rPr/>
            </w:pPr>
            <w:r>
              <w:rPr/>
              <w:t>Адм. дело №48 от 24.05.2016</w:t>
            </w:r>
          </w:p>
          <w:p>
            <w:pPr>
              <w:pStyle w:val="Normal"/>
              <w:rPr/>
            </w:pPr>
            <w:r>
              <w:rPr/>
              <w:t>Адм. дело №49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ЖИ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САЖИНО УЛ. БОЛЬШАЯ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6 от 12.05.2016 на САЖИ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6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6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56 от 24.05.2016</w:t>
            </w:r>
          </w:p>
          <w:p>
            <w:pPr>
              <w:pStyle w:val="Normal"/>
              <w:rPr/>
            </w:pPr>
            <w:r>
              <w:rPr/>
              <w:t>Адм. дело №57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ИШЕ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ДУБИШНО УЛ. ЦЕНТРАЛЬНАЯ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7 от 12.05.2016 на ДУБИШЕ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7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7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58 от 24.05.2016</w:t>
            </w:r>
          </w:p>
          <w:p>
            <w:pPr>
              <w:pStyle w:val="Normal"/>
              <w:rPr/>
            </w:pPr>
            <w:r>
              <w:rPr/>
              <w:t>Адм. дело №59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ССКОВ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ЯССКИ УЛ. ЦЕНТРАЛЬНАЯ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 от 12.05.2016 на ЯССКОВ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62 от 24.05.2016</w:t>
            </w:r>
          </w:p>
          <w:p>
            <w:pPr>
              <w:pStyle w:val="Normal"/>
              <w:rPr/>
            </w:pPr>
            <w:r>
              <w:rPr/>
              <w:t>Адм. дело №63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СТАНКИ УЛ. ЦЕНТРАЛЬНАЯ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 от 12.05.2016 на СТАНКОВ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0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64 от 24.05.2016</w:t>
            </w:r>
          </w:p>
          <w:p>
            <w:pPr>
              <w:pStyle w:val="Normal"/>
              <w:rPr/>
            </w:pPr>
            <w:r>
              <w:rPr/>
              <w:t>Адм. дело №65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НЕ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ЛИПНЯ  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 от 12.05.2016 на ЛИПНЕ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1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66 от 24.05.2016</w:t>
            </w:r>
          </w:p>
          <w:p>
            <w:pPr>
              <w:pStyle w:val="Normal"/>
              <w:rPr/>
            </w:pPr>
            <w:r>
              <w:rPr/>
              <w:t>Адм. дело №67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ЕЦ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КРУТЕЦ (КРУТЕЦКИЙ С/С) УЛ. ЦЕНТРАЛЬНАЯ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3 от 12.05.2016 на КРУТЕЦ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3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3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50 от 24.05.2016</w:t>
            </w:r>
          </w:p>
          <w:p>
            <w:pPr>
              <w:pStyle w:val="Normal"/>
              <w:rPr/>
            </w:pPr>
            <w:r>
              <w:rPr/>
              <w:t>Адм. дело №51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ОВ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ШИЛОВО  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4 от 12.05.2016 на ШИЛОВ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4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4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52 от 24.05.2016</w:t>
            </w:r>
          </w:p>
          <w:p>
            <w:pPr>
              <w:pStyle w:val="Normal"/>
              <w:rPr/>
            </w:pPr>
            <w:r>
              <w:rPr/>
              <w:t>Адм. дело №53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ГОР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КРАСНЫЕ ГОРКИ УЛ. СОВЕТСКОЙ АРМИИ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8 от 12.05.2016 на КРАСНОГОР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8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8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60 от 24.05.2016</w:t>
            </w:r>
          </w:p>
          <w:p>
            <w:pPr>
              <w:pStyle w:val="Normal"/>
              <w:rPr/>
            </w:pPr>
            <w:r>
              <w:rPr/>
              <w:t>Адм. дело №61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О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СОСОНКА УЛ. ЦЕНТРАЛЬНА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 от 12.05.2016 на СОСО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68 от 24.05.2016</w:t>
            </w:r>
          </w:p>
          <w:p>
            <w:pPr>
              <w:pStyle w:val="Normal"/>
              <w:rPr/>
            </w:pPr>
            <w:r>
              <w:rPr/>
              <w:t>Адм. дело №69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ОВИКОВ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 xml:space="preserve">Д.ГОРОДОВИК УЛ. ТОРФЯННИКОВ 4, КОР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 от 12.05.2016 на ГОРОДОВИКОВ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70 от 24.05.2016</w:t>
            </w:r>
          </w:p>
          <w:p>
            <w:pPr>
              <w:pStyle w:val="Normal"/>
              <w:rPr/>
            </w:pPr>
            <w:r>
              <w:rPr/>
              <w:t>Адм. дело №71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ЕЦОВСКИЙ ФЕЛЬДШЕРСКО-АКУРЕШСКИЙ ПУНКТ , </w:t>
            </w:r>
          </w:p>
          <w:p>
            <w:pPr>
              <w:pStyle w:val="Normal"/>
              <w:rPr/>
            </w:pPr>
            <w:r>
              <w:rPr/>
              <w:t>Д.ЧЕРНЕЦОВО УЛ. АДМИНИСТРАТИВНЫЙ ЦЕНТР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 от 12.05.2016 на ЧЕРНЕЦОВСКИЙ ФЕЛЬДШЕРСКО-АКУРЕШ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72 от 24.05.2016</w:t>
            </w:r>
          </w:p>
          <w:p>
            <w:pPr>
              <w:pStyle w:val="Normal"/>
              <w:rPr/>
            </w:pPr>
            <w:r>
              <w:rPr/>
              <w:t>Адм. дело №73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СОРОКИНО УЛ. ЛЕСНАЯ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 от 12.05.2016 на СОРОКИ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74 от 24.05.2016</w:t>
            </w:r>
          </w:p>
          <w:p>
            <w:pPr>
              <w:pStyle w:val="Normal"/>
              <w:rPr/>
            </w:pPr>
            <w:r>
              <w:rPr/>
              <w:t>Адм. дело №75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УШКИ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ГОРУШКА УЛ. ЛЕСНАЯ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 от 12.05.2016 на ГОРУШКИ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76 от 24.05.2016</w:t>
            </w:r>
          </w:p>
          <w:p>
            <w:pPr>
              <w:pStyle w:val="Normal"/>
              <w:rPr/>
            </w:pPr>
            <w:r>
              <w:rPr/>
              <w:t>Адм. дело №77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ДУБРОВКА УЛ. ВОСТОЧНАЯ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 от 12.05.2016 на ДУБРОВ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78 от 24.05.2016</w:t>
            </w:r>
          </w:p>
          <w:p>
            <w:pPr>
              <w:pStyle w:val="Normal"/>
              <w:rPr/>
            </w:pPr>
            <w:r>
              <w:rPr/>
              <w:t>Адм. дело №79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СТИЩЕНСКИЙ ФЕЛЬДШЕРСКО-АКУШЕРСКИЙ ПУНКТ , </w:t>
            </w:r>
          </w:p>
          <w:p>
            <w:pPr>
              <w:pStyle w:val="Normal"/>
              <w:rPr/>
            </w:pPr>
            <w:r>
              <w:rPr/>
              <w:t>Д.ПОГОСТИЩЕ УЛ. МИРА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8.05.2016-24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Заместитель главного государственного инспектора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Афанасьев Д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5 от 12.05.2016 на ПОГОСТИЩЕНСКИЙ ФЕЛЬДШЕРСКО-АКУШЕРСКИ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5 от 24.05.2016</w:t>
            </w:r>
          </w:p>
          <w:p>
            <w:pPr>
              <w:pStyle w:val="Normal"/>
              <w:rPr/>
            </w:pPr>
            <w:r>
              <w:rPr/>
              <w:t>вручен 24.05.2016</w:t>
            </w:r>
          </w:p>
          <w:p>
            <w:pPr>
              <w:pStyle w:val="Normal"/>
              <w:rPr/>
            </w:pPr>
            <w:r>
              <w:rPr/>
              <w:t>Кол-во нарушений: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5/1/1 от 24.05.2016 срок исп.: 01.06.2017</w:t>
            </w:r>
          </w:p>
          <w:p>
            <w:pPr>
              <w:pStyle w:val="Normal"/>
              <w:rPr/>
            </w:pPr>
            <w:r>
              <w:rPr/>
              <w:t>Адм. дело №54 от 24.05.2016</w:t>
            </w:r>
          </w:p>
          <w:p>
            <w:pPr>
              <w:pStyle w:val="Normal"/>
              <w:rPr/>
            </w:pPr>
            <w:r>
              <w:rPr/>
              <w:t>Адм. дело №55 от 24.05.2016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ЗДОРОВИТЕЛЬНЫЙ ЛАГЕРЬ АЛЁНИНО ЗАХОНЬЕ   ГБОУ ПСКОВСКОЙ ОБЛАСТИ "ПОРХОВСКАЯ ШКОЛА-ИНТЕРНАТ  V  И  VII ВИДОВ" , </w:t>
            </w:r>
          </w:p>
          <w:p>
            <w:pPr>
              <w:pStyle w:val="Normal"/>
              <w:rPr/>
            </w:pPr>
            <w:r>
              <w:rPr/>
              <w:t xml:space="preserve">Д.АЛЕНИНО-ЗАХОНЬ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17.05.2016-19.05.2016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осударственный инспектор ОНД  Порховского, Дновского и Дедовичского районов по пожарному надзору</w:t>
            </w:r>
          </w:p>
          <w:p>
            <w:pPr>
              <w:pStyle w:val="Normal"/>
              <w:rPr/>
            </w:pPr>
            <w:r>
              <w:rPr/>
              <w:t>Лобанов А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1 от 12.05.2016 на  ОЗДОРОВИТЕЛЬНЫЙ ЛАГЕРЬ АЛЁНИНО ЗАХОНЬЕ   ГБОУ ПСКОВСКОЙ ОБЛАСТИ "ПОРХОВСКАЯ ШКОЛА-ИНТЕРНАТ  V  И  VII ВИД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1 от 19.05.2016</w:t>
            </w:r>
          </w:p>
          <w:p>
            <w:pPr>
              <w:pStyle w:val="Normal"/>
              <w:rPr/>
            </w:pPr>
            <w:r>
              <w:rPr/>
              <w:t>вручен 19.05.2016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06-03T19:0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