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7 </w:t>
      </w:r>
      <w:r>
        <w:rPr>
          <w:b/>
        </w:rPr>
        <w:t>по</w:t>
      </w:r>
      <w:r>
        <w:rPr>
          <w:b/>
          <w:lang w:val="en-US"/>
        </w:rPr>
        <w:t xml:space="preserve"> 31.05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ПЕРВОМАЙСКИЙ ПНИ" , </w:t>
            </w:r>
          </w:p>
          <w:p>
            <w:pPr>
              <w:pStyle w:val="Normal"/>
              <w:rPr/>
            </w:pPr>
            <w:r>
              <w:rPr/>
              <w:t xml:space="preserve">РП.ПАЛКИНО д. ЛЕЩИХИНО 3, КОР. 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0000 от 21.04.2017 на ГУСО "ПЕРВОМАЙ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0000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0000/1/1 от 01.05.2017 срок исп.: 01.05.2018</w:t>
            </w:r>
          </w:p>
          <w:p>
            <w:pPr>
              <w:pStyle w:val="Normal"/>
              <w:rPr/>
            </w:pPr>
            <w:r>
              <w:rPr/>
              <w:t>Адм. дело №117 от 2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ЦЕНТР СОЦИАЛЬНОГО ОБСЛУЖИВАНИЯ" ПАЛКИНСКОГО РАЙОНА , </w:t>
            </w:r>
          </w:p>
          <w:p>
            <w:pPr>
              <w:pStyle w:val="Normal"/>
              <w:rPr/>
            </w:pPr>
            <w:r>
              <w:rPr/>
              <w:t>РП.ПАЛКИНО УЛ. СТРОИТЕЛЕЙ 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0000 от 21.04.2017 на ГУСО "ЦЕНТР СОЦИАЛЬНОГО ОБСЛУЖИВАНИЯ" ПАЛК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0000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 "РЕАБИЛИТАЦИОННЫЙ ЦЕНТР "РУЧЕЙ" , </w:t>
            </w:r>
          </w:p>
          <w:p>
            <w:pPr>
              <w:pStyle w:val="Normal"/>
              <w:rPr/>
            </w:pPr>
            <w:r>
              <w:rPr/>
              <w:t xml:space="preserve">РП.ПАЛКИНО ПЕР. НОВЫЙ 64, КОР.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0000 от 21.04.2017 на АНО "РЕАБИЛИТАЦИОННЫЙ ЦЕНТР "РУЧ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0000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АШ ДОМ" , </w:t>
            </w:r>
          </w:p>
          <w:p>
            <w:pPr>
              <w:pStyle w:val="Normal"/>
              <w:rPr/>
            </w:pPr>
            <w:r>
              <w:rPr/>
              <w:t xml:space="preserve">РП.ПАЛКИНО УЛ. РАБОЧАЯ 68, КОР. 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0000 от 21.04.2017 на ООО "НАШ 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0000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 ПЕЧОРСКАЯ СРЕДНЯЯ ОБЩЕОБРАЗОВАТЕЛЬНАЯ ШКОЛА № 3" , </w:t>
            </w:r>
          </w:p>
          <w:p>
            <w:pPr>
              <w:pStyle w:val="Normal"/>
              <w:rPr/>
            </w:pPr>
            <w:r>
              <w:rPr/>
              <w:t>Г.ПЕЧОРЫ УЛ. ИНДУСТРИАЛЬНАЯ 13, КОР. про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00001 от 21.04.2017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00001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00001/1/1 от 01.05.2017 срок исп.: 01.08.2017</w:t>
            </w:r>
          </w:p>
          <w:p>
            <w:pPr>
              <w:pStyle w:val="Normal"/>
              <w:rPr/>
            </w:pPr>
            <w:r>
              <w:rPr/>
              <w:t>Предписание №4200001/1/2 от 01.05.2017 срок исп.: 05.06.2017</w:t>
            </w:r>
          </w:p>
          <w:p>
            <w:pPr>
              <w:pStyle w:val="Normal"/>
              <w:rPr/>
            </w:pPr>
            <w:r>
              <w:rPr/>
              <w:t>Адм. дело №116 от 01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00002 от 21.04.2017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00002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00003 от 21.04.2017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00003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00004 от 21.04.2017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00004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00005 от 21.04.2017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00005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00006 от 21.04.2017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00006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МОУДОД "ЦДЮТ И Э" , </w:t>
            </w:r>
          </w:p>
          <w:p>
            <w:pPr>
              <w:pStyle w:val="Normal"/>
              <w:rPr/>
            </w:pPr>
            <w:r>
              <w:rPr/>
              <w:t>Г.ПЕЧОРЫ УЛ. МАЛАЯ ПАЧКОВКА ролд, КОР. ш , ЛИТЕРА 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0000 от 21.04.2017 на ОЗДОРОВИТЕЛЬНЫЙ ЛАГЕРЬ "СОЛНЕЧНЫЙ" МОУДОД "ЦДЮТ И Э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0000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0000/1/1 от 01.05.2017 срок исп.: 01.05.2018</w:t>
            </w:r>
          </w:p>
          <w:p>
            <w:pPr>
              <w:pStyle w:val="Normal"/>
              <w:rPr/>
            </w:pPr>
            <w:r>
              <w:rPr/>
              <w:t>Адм. дело №106 от 25.05.2017</w:t>
            </w:r>
          </w:p>
          <w:p>
            <w:pPr>
              <w:pStyle w:val="Normal"/>
              <w:rPr/>
            </w:pPr>
            <w:r>
              <w:rPr/>
              <w:t>Адм. дело №107 от 2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ИМЕНИ ТИТОВА ГП ПСКОВСКОЙ ОБЛАСТИ "ЦДОО" , </w:t>
            </w:r>
          </w:p>
          <w:p>
            <w:pPr>
              <w:pStyle w:val="Normal"/>
              <w:rPr/>
            </w:pPr>
            <w:r>
              <w:rPr/>
              <w:t>Г.ПЕЧОРЫ УЛ. ИВАНОВСКАЯ 53, КОР. р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00000 от 21.04.2017 на ЛАГЕРЬ ИМЕНИ ТИТОВА ГП ПСКОВСКОЙ ОБЛАСТИ "ЦДО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00000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00000/1/1 от 01.05.2017 срок исп.: 05.06.2017</w:t>
            </w:r>
          </w:p>
          <w:p>
            <w:pPr>
              <w:pStyle w:val="Normal"/>
              <w:rPr/>
            </w:pPr>
            <w:r>
              <w:rPr/>
              <w:t>Адм. дело №111 от 2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ЭКОЛОГ" МОУ ДОД "ЭКОЛОГО-БИОЛОГИЧЕСКИЙ ЦЕНТР" , </w:t>
            </w:r>
          </w:p>
          <w:p>
            <w:pPr>
              <w:pStyle w:val="Normal"/>
              <w:rPr/>
            </w:pPr>
            <w:r>
              <w:rPr/>
              <w:t>Г.ПЕЧОРЫ УЛ. КУНИЧИНА ГОРА б, КОР. л , ЛИТЕРА 4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0000 от 21.04.2017 на ОЗДОРОВИТЕЛЬНЫЙ ЛАГЕРЬ "ЭКОЛОГ" МОУ ДОД "ЭКОЛОГО-БИОЛОГИЧЕСКИ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0000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0000/1/1 от 01.05.2017 срок исп.: 01.05.2018</w:t>
            </w:r>
          </w:p>
          <w:p>
            <w:pPr>
              <w:pStyle w:val="Normal"/>
              <w:rPr/>
            </w:pPr>
            <w:r>
              <w:rPr/>
              <w:t>Адм. дело №101 от 2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ЕЧОРСКАЯ РАЙОННАЯ БОЛЬНИЦА" , </w:t>
            </w:r>
          </w:p>
          <w:p>
            <w:pPr>
              <w:pStyle w:val="Normal"/>
              <w:rPr/>
            </w:pPr>
            <w:r>
              <w:rPr/>
              <w:t>Г.ПЕЧОРЫ УЛ. НАБЕРЕЖНАЯ 22, КОР. а , ЛИТЕРА 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0000 от 21.04.2017 на ГБУЗ "ПЕЧОР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0000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0000/1/1 от 01.05.2017 срок исп.: 01.11.2017</w:t>
            </w:r>
          </w:p>
          <w:p>
            <w:pPr>
              <w:pStyle w:val="Normal"/>
              <w:rPr/>
            </w:pPr>
            <w:r>
              <w:rPr/>
              <w:t>Адм. дело №108 от 25.05.2017</w:t>
            </w:r>
          </w:p>
          <w:p>
            <w:pPr>
              <w:pStyle w:val="Normal"/>
              <w:rPr/>
            </w:pPr>
            <w:r>
              <w:rPr/>
              <w:t>Адм. дело №109 от 25.05.2017</w:t>
            </w:r>
          </w:p>
          <w:p>
            <w:pPr>
              <w:pStyle w:val="Normal"/>
              <w:rPr/>
            </w:pPr>
            <w:r>
              <w:rPr/>
              <w:t>Адм. дело №110 от 2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БЛАГОУСТРОЙСТВО" , </w:t>
            </w:r>
          </w:p>
          <w:p>
            <w:pPr>
              <w:pStyle w:val="Normal"/>
              <w:rPr/>
            </w:pPr>
            <w:r>
              <w:rPr/>
              <w:t>Г.ПЕЧОРЫ УЛ. ЮРЬЕВСКАЯ 63а, КОР. пат , ЛИТЕРА ап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0000 от 21.04.2017 на МП "БЛАГОУСТРО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0000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0000/1/1 от 01.05.2017 срок исп.: 01.05.2018</w:t>
            </w:r>
          </w:p>
          <w:p>
            <w:pPr>
              <w:pStyle w:val="Normal"/>
              <w:rPr/>
            </w:pPr>
            <w:r>
              <w:rPr/>
              <w:t>Адм. дело №102 от 01.05.2017</w:t>
            </w:r>
          </w:p>
          <w:p>
            <w:pPr>
              <w:pStyle w:val="Normal"/>
              <w:rPr/>
            </w:pPr>
            <w:r>
              <w:rPr/>
              <w:t>Адм. дело №103 от 2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О  "ЦДОО" ЛЕТНИЙ ОЗДОРОВИТЕЛЬНЫЙ ЛАГЕРЬ "АЛЫЕ ПАРУСА" , </w:t>
            </w:r>
          </w:p>
          <w:p>
            <w:pPr>
              <w:pStyle w:val="Normal"/>
              <w:rPr/>
            </w:pPr>
            <w:r>
              <w:rPr/>
              <w:t xml:space="preserve">Д.ГОРОХОВОЕ ОЗЕР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00000 от 21.04.2017 на ГП ПО  "ЦДОО" ЛЕТНИЙ ОЗДОРОВИТЕЛЬНЫЙ ЛАГЕРЬ "АЛЫЕ ПАРУ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00000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00000/1/1 от 19.05.2017 срок исп.: 01.06.2017</w:t>
            </w:r>
          </w:p>
          <w:p>
            <w:pPr>
              <w:pStyle w:val="Normal"/>
              <w:rPr/>
            </w:pPr>
            <w:r>
              <w:rPr/>
              <w:t>Адм. дело №113 от 19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Д.ПЕРЕВОЗ (БЕРЕЖАНСКАЯ ВОЛОСТЬ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0000 от 21.04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0000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0000/1/1 от 26.05.2017 срок исп.: 01.08.2017</w:t>
            </w:r>
          </w:p>
          <w:p>
            <w:pPr>
              <w:pStyle w:val="Normal"/>
              <w:rPr/>
            </w:pPr>
            <w:r>
              <w:rPr/>
              <w:t>Адм. дело №118 от 26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УРИЦКОГО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0000 от 21.04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0000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ШИКИ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5.2017-1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0000 от 21.04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0000 от 12.05.2017</w:t>
            </w:r>
          </w:p>
          <w:p>
            <w:pPr>
              <w:pStyle w:val="Normal"/>
              <w:rPr/>
            </w:pPr>
            <w:r>
              <w:rPr/>
              <w:t>вручен 1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2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01T22:2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