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7 </w:t>
      </w:r>
      <w:r>
        <w:rPr>
          <w:b/>
        </w:rPr>
        <w:t>по</w:t>
      </w:r>
      <w:r>
        <w:rPr>
          <w:b/>
          <w:lang w:val="en-US"/>
        </w:rPr>
        <w:t xml:space="preserve"> 31.10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СТРУГИ КРАСНЫЕ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14, КОР.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9.2017-06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20.09.2017 на АДМИНИСТРАЦИЯ ГОРОДСКОГО ПОСЕЛЕНИЯ "СТРУГИ КРАСНЫ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06.10.2017</w:t>
            </w:r>
          </w:p>
          <w:p>
            <w:pPr>
              <w:pStyle w:val="Normal"/>
              <w:rPr/>
            </w:pPr>
            <w:r>
              <w:rPr/>
              <w:t>вручен 06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ГОКРАСНЕНСКИЙ РАЙОННЫЙ СУД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8, КОР. 4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0.2017-13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20.09.2017 на СТРУГОКРАСНЕНСКИЙ РАЙОННЫ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13.10.2017</w:t>
            </w:r>
          </w:p>
          <w:p>
            <w:pPr>
              <w:pStyle w:val="Normal"/>
              <w:rPr/>
            </w:pPr>
            <w:r>
              <w:rPr/>
              <w:t>вручен 13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 ХРАМА УСПЕНИЯ БОЖИЕЙ МАТЕРИ ПСКОВСКОЙ ЕПАРХИИ РУССКОЙ ПРАВОСЛАВНОЙ ЦЕРКВИ П. СТРУГИ КРАСНЫЕ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АВЛИКА ВИНОГРАДОВА 8, КОР. 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0.2017-20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20.09.2017 на ПРИХОД ХРАМА УСПЕНИЯ БОЖИЕЙ МАТЕРИ ПСКОВСКОЙ ЕПАРХИИ РУССКОЙ ПРАВОСЛАВНОЙ ЦЕРКВИ П. СТРУГИ КРАС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20.10.2017</w:t>
            </w:r>
          </w:p>
          <w:p>
            <w:pPr>
              <w:pStyle w:val="Normal"/>
              <w:rPr/>
            </w:pPr>
            <w:r>
              <w:rPr/>
              <w:t>вручен 20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1-13T11:5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