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8 </w:t>
      </w:r>
      <w:r>
        <w:rPr>
          <w:b/>
        </w:rPr>
        <w:t>по</w:t>
      </w:r>
      <w:r>
        <w:rPr>
          <w:b/>
          <w:lang w:val="en-US"/>
        </w:rPr>
        <w:t xml:space="preserve"> 31.07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ЛЯД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С.ЛЯДЫ УЛ. СОВЕТСКАЯ 6, КОР. 2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0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24.05.2018 на МОУ "ЛЯД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02.07.2018</w:t>
            </w:r>
          </w:p>
          <w:p>
            <w:pPr>
              <w:pStyle w:val="Normal"/>
              <w:rPr/>
            </w:pPr>
            <w:r>
              <w:rPr/>
              <w:t>вручен 02.07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02.07.2018 срок исп.: 14.08.2018</w:t>
            </w:r>
          </w:p>
          <w:p>
            <w:pPr>
              <w:pStyle w:val="Normal"/>
              <w:rPr/>
            </w:pPr>
            <w:r>
              <w:rPr/>
              <w:t>Адм. дело №64 от 02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Д.УГЛЫ   , КОР. 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0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4.05.2018 на ГП ПСКОВСКОЙ ОБЛАСТИ "ЦДОО"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02.07.2018</w:t>
            </w:r>
          </w:p>
          <w:p>
            <w:pPr>
              <w:pStyle w:val="Normal"/>
              <w:rPr/>
            </w:pPr>
            <w:r>
              <w:rPr/>
              <w:t>вручен 02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СТРУГИ КРАСНЫЕ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14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02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4.05.2018 на АДМИНИСТРАЦИЯ ГОРОДСКОГО ПОСЕЛЕНИЯ "СТРУГИ КРАСНЫ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02.07.2018</w:t>
            </w:r>
          </w:p>
          <w:p>
            <w:pPr>
              <w:pStyle w:val="Normal"/>
              <w:rPr/>
            </w:pPr>
            <w:r>
              <w:rPr/>
              <w:t>вручен 02.07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02.07.2018 срок исп.: 22.06.2019</w:t>
            </w:r>
          </w:p>
          <w:p>
            <w:pPr>
              <w:pStyle w:val="Normal"/>
              <w:rPr/>
            </w:pPr>
            <w:r>
              <w:rPr/>
              <w:t>Адм. дело №65 от 02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ВЛАДИМИР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М.ВЛАДИМИРСКИЙ ЛАГЕРЬ   , КОР. 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6.2018-03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4.05.2018 на МОУ ВЛАДИМИР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03.07.2018</w:t>
            </w:r>
          </w:p>
          <w:p>
            <w:pPr>
              <w:pStyle w:val="Normal"/>
              <w:rPr/>
            </w:pPr>
            <w:r>
              <w:rPr/>
              <w:t>вручен 03.07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03.07.2018 срок исп.: 20.06.2019</w:t>
            </w:r>
          </w:p>
          <w:p>
            <w:pPr>
              <w:pStyle w:val="Normal"/>
              <w:rPr/>
            </w:pPr>
            <w:r>
              <w:rPr/>
              <w:t>Адм. дело №66 от 03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ПЛЮССКИЙ СПЕЦИАЛЬНЫ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 xml:space="preserve">Д.ПОГОРЕЛОВО УЛ. ЦЕНТРАЛЬНАЯ 7, КОР. 24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2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21.06.2018 на ГБУСО "ПЛЮССКИЙ СПЕЦИАЛЬНЫ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27.07.2018 срок исп.: 27.07.2019</w:t>
            </w:r>
          </w:p>
          <w:p>
            <w:pPr>
              <w:pStyle w:val="Normal"/>
              <w:rPr/>
            </w:pPr>
            <w:r>
              <w:rPr/>
              <w:t>Предписание №55/1/2 от 27.07.2018 срок исп.: 27.07.2019</w:t>
            </w:r>
          </w:p>
          <w:p>
            <w:pPr>
              <w:pStyle w:val="Normal"/>
              <w:rPr/>
            </w:pPr>
            <w:r>
              <w:rPr/>
              <w:t>Предписание №55/1/3 от 27.07.2018 срок исп.: 27.07.2019</w:t>
            </w:r>
          </w:p>
          <w:p>
            <w:pPr>
              <w:pStyle w:val="Normal"/>
              <w:rPr/>
            </w:pPr>
            <w:r>
              <w:rPr/>
              <w:t>Адм. дело №68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23.07.2018 на ГБУСО "ПЛЮССКИЙ СПЕЦИАЛЬНЫ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ЦЕНТР РАЗВИТИЯ РЕБЕНКА- ДЕТСКИЙ САД" П. ПЛЮССА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26, КОР. 2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23.07.2018 на МДОУ "ЦЕНТР РАЗВИТИЯ РЕБЕНКА- ДЕТСКИЙ САД" П. ПЛЮ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УСО "ПЛЮССКИЙ ПСИХОНЕВРОЛОГИЧЕСКИЙ ИНТЕРНАТ" , </w:t>
            </w:r>
          </w:p>
          <w:p>
            <w:pPr>
              <w:pStyle w:val="Normal"/>
              <w:rPr/>
            </w:pPr>
            <w:r>
              <w:rPr/>
              <w:t xml:space="preserve">П.ЗАПЛЮСЬЕ УЛ. ПИОНЕРСКАЯ 10, КОР. 24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23.07.2018 на ГАУСО "ПЛЮССКИЙ ПСИХОНЕВРОЛОГИЧЕСКИЙ 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, </w:t>
            </w:r>
          </w:p>
          <w:p>
            <w:pPr>
              <w:pStyle w:val="Normal"/>
              <w:rPr/>
            </w:pPr>
            <w:r>
              <w:rPr/>
              <w:t xml:space="preserve">Д.ФЕОФИЛОВА ПУСТЫНЬ   , КОР. 2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23.07.2018 на КАФ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НОВОСЕЛЬСКИЙ ДОМ-ИНТЕРНАТ" , </w:t>
            </w:r>
          </w:p>
          <w:p>
            <w:pPr>
              <w:pStyle w:val="Normal"/>
              <w:rPr/>
            </w:pPr>
            <w:r>
              <w:rPr/>
              <w:t xml:space="preserve">С.НОВОСЕЛЬЕ УЛ. ДАВЫДОВА 10, КОР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23.07.2018 на ГУСО "НОВОСЕЛЬ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ДЕЛЬФИН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20, КОР. 9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23.07.2018 на ООО "ДЕЛЬФИ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ГОКРАСНЕНСКАЯ РЦ БИБЛИОТЕКА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ОБЕДЫ 2в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23.07.2018 на СТРУГОКРАСНЕНСКАЯ РЦ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ДШИ"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8, КОР. 2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7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23.07.2018 на МОУ ДОД "ДШ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СТРУГОКРАСНЕНСКИЙ РАЙОННЫЙ КУЛЬТУРНЫЙ ЦЕНТР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ОБЕДЫ 2в, КОР. 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23.07.2018 на МБУ "СТРУГОКРАСНЕНСКИЙ РАЙОННЫЙ КУЛЬТУР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7, КОР. 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6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23.07.2018 на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6.07.2018</w:t>
            </w:r>
          </w:p>
          <w:p>
            <w:pPr>
              <w:pStyle w:val="Normal"/>
              <w:rPr/>
            </w:pPr>
            <w:r>
              <w:rPr/>
              <w:t>вручен 26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ЧРЕЖДЕНИЕ "РАЙОННЫЙ ДОМ КУЛЬТУРЫ"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6а, КОР. 2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23.07.2018 на МУНИЦИПАЛЬНОЕ УЧРЕЖДЕНИЕ "РАЙОННЫЙ ДОМ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27.07.2018 срок исп.: 27.07.2019</w:t>
            </w:r>
          </w:p>
          <w:p>
            <w:pPr>
              <w:pStyle w:val="Normal"/>
              <w:rPr/>
            </w:pPr>
            <w:r>
              <w:rPr/>
              <w:t>Адм. дело №70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ДК ЗАПЛЮСЬЕ , </w:t>
            </w:r>
          </w:p>
          <w:p>
            <w:pPr>
              <w:pStyle w:val="Normal"/>
              <w:rPr/>
            </w:pPr>
            <w:r>
              <w:rPr/>
              <w:t xml:space="preserve">П.ЗАПЛЮСЬЕ УЛ. КОМСОМОЛЬСКАЯ 3, КОР. 2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23.07.2018 на РДК ЗАПЛЮС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27.07.2018 срок исп.: 27.07.2019</w:t>
            </w:r>
          </w:p>
          <w:p>
            <w:pPr>
              <w:pStyle w:val="Normal"/>
              <w:rPr/>
            </w:pPr>
            <w:r>
              <w:rPr/>
              <w:t>Адм. дело №71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ЦБ П. ПЛЮССА , </w:t>
            </w:r>
          </w:p>
          <w:p>
            <w:pPr>
              <w:pStyle w:val="Normal"/>
              <w:rPr/>
            </w:pPr>
            <w:r>
              <w:rPr/>
              <w:t xml:space="preserve">П.ПЛЮССА УЛ. ЛЕНИНА 18, КОР. 23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23.07.2018 на РЦБ П. ПЛЮ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27.07.2018 срок исп.: 27.07.2019</w:t>
            </w:r>
          </w:p>
          <w:p>
            <w:pPr>
              <w:pStyle w:val="Normal"/>
              <w:rPr/>
            </w:pPr>
            <w:r>
              <w:rPr/>
              <w:t>Адм. дело №69 от 27.07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СТРУГИ КРАСНЫЕ"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14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6.07.2018-27.07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23.07.2018 на АДМИНИСТРАЦИЯ ГОРОДСКОГО ПОСЕЛЕНИЯ "СТРУГИ КРАСНЫ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27.07.2018</w:t>
            </w:r>
          </w:p>
          <w:p>
            <w:pPr>
              <w:pStyle w:val="Normal"/>
              <w:rPr/>
            </w:pPr>
            <w:r>
              <w:rPr/>
              <w:t>вручен 27.07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4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4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