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ГО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г. Великие Лук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10.2018 </w:t>
      </w:r>
      <w:r>
        <w:rPr>
          <w:b/>
        </w:rPr>
        <w:t>по</w:t>
      </w:r>
      <w:r>
        <w:rPr>
          <w:b/>
          <w:lang w:val="en-US"/>
        </w:rPr>
        <w:t xml:space="preserve"> 31.10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О-ЛАБОРАТОРНЫЙ КОРПУС ЗООИНЖЕНЕРНОГО ФАКУЛЬТЕТА ФГБОУ ВО ВЕЛИКОЛУКСКАЯ  ГСХА , </w:t>
            </w:r>
          </w:p>
          <w:p>
            <w:pPr>
              <w:pStyle w:val="Normal"/>
              <w:rPr/>
            </w:pPr>
            <w:r>
              <w:rPr/>
              <w:t>Г.ВЕЛИКИЕ ЛУКИ ПР-КТ. ЛЕНИНА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10.2018-19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 от 25.09.2018 на УЧЕБНО-ЛАБОРАТОРНЫЙ КОРПУС ЗООИНЖЕНЕРНОГО ФАКУЛЬТЕТА ФГБОУ ВО ВЕЛИКОЛУКСКАЯ  ГС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 от 19.10.2018</w:t>
            </w:r>
          </w:p>
          <w:p>
            <w:pPr>
              <w:pStyle w:val="Normal"/>
              <w:rPr/>
            </w:pPr>
            <w:r>
              <w:rPr/>
              <w:t>вручен 19.10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1:23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12-13T11:23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