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Опочецкому, Красногородскому и Себежскому района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c 01.01.2017 </w:t>
      </w:r>
      <w:r>
        <w:rPr>
          <w:b/>
        </w:rPr>
        <w:t>по</w:t>
      </w:r>
      <w:r>
        <w:rPr>
          <w:b/>
          <w:lang w:val="en-US"/>
        </w:rPr>
        <w:t xml:space="preserve"> 31.01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КОМФОРТ" , </w:t>
            </w:r>
          </w:p>
          <w:p>
            <w:pPr>
              <w:pStyle w:val="Normal"/>
              <w:rPr/>
            </w:pPr>
            <w:r>
              <w:rPr/>
              <w:t>ПГТ.СОСНОВЫЙ БОР УЛ. СОЛНЕЧНАЯ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5.03.2013-27.0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Хлебов Е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3 от 11.03.2013 на МУП "КОМФОР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3 от 27.01.2017</w:t>
            </w:r>
          </w:p>
          <w:p>
            <w:pPr>
              <w:pStyle w:val="Normal"/>
              <w:rPr/>
            </w:pPr>
            <w:r>
              <w:rPr/>
              <w:t>вручен 27.01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. дело №57 от 27.03.2013</w:t>
            </w:r>
          </w:p>
          <w:p>
            <w:pPr>
              <w:pStyle w:val="Normal"/>
              <w:rPr/>
            </w:pPr>
            <w:r>
              <w:rPr/>
              <w:t>Адм. дело №58 от 27.03.2013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7.01.2017-27.0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Хлебов Е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 от 26.01.2017 на МУП "КОМФОР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 от 27.01.2017</w:t>
            </w:r>
          </w:p>
          <w:p>
            <w:pPr>
              <w:pStyle w:val="Normal"/>
              <w:rPr/>
            </w:pPr>
            <w:r>
              <w:rPr/>
              <w:t>вручен 27.01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7.01.2017-27.0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Хлебов Е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 от 26.01.2017 на МУП "КОМФОР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 от 27.01.2017</w:t>
            </w:r>
          </w:p>
          <w:p>
            <w:pPr>
              <w:pStyle w:val="Normal"/>
              <w:rPr/>
            </w:pPr>
            <w:r>
              <w:rPr/>
              <w:t>вручен 27.01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СЕБЕЖСКОГО РАЙОНА "ЦЕНТРАЛЬНАЯ АПТЕКА №62" , </w:t>
            </w:r>
          </w:p>
          <w:p>
            <w:pPr>
              <w:pStyle w:val="Normal"/>
              <w:rPr/>
            </w:pPr>
            <w:r>
              <w:rPr/>
              <w:t xml:space="preserve">Г.СЕБЕЖ УЛ. ЛЕНИНСКАЯ 2, КОР. 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9.01.2017-20.0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Степанов С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 от 18.01.2017 на МУП СЕБЕЖСКОГО РАЙОНА "ЦЕНТРАЛЬНАЯ АПТЕКА №62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 от 20.01.2017</w:t>
            </w:r>
          </w:p>
          <w:p>
            <w:pPr>
              <w:pStyle w:val="Normal"/>
              <w:rPr/>
            </w:pPr>
            <w:r>
              <w:rPr/>
              <w:t>вручен 20.01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КУ ПО "ЦЗН КРАСНОГОРОДСКОГО РАЙОНА" , </w:t>
            </w:r>
          </w:p>
          <w:p>
            <w:pPr>
              <w:pStyle w:val="Normal"/>
              <w:rPr/>
            </w:pPr>
            <w:r>
              <w:rPr/>
              <w:t>ПГТ.КРАСНОГОРОДСК УЛ. СОВЕТСКАЯ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8.01.2017-18.0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 от 13.01.2017 на ГКУ ПО "ЦЗН КРАСНОГОРОД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 от 18.01.2017</w:t>
            </w:r>
          </w:p>
          <w:p>
            <w:pPr>
              <w:pStyle w:val="Normal"/>
              <w:rPr/>
            </w:pPr>
            <w:r>
              <w:rPr/>
              <w:t>вручен 18.01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ИДРИЦКОГО ПОДРАЗДЕЛЕНИЯ , </w:t>
            </w:r>
          </w:p>
          <w:p>
            <w:pPr>
              <w:pStyle w:val="Normal"/>
              <w:rPr/>
            </w:pPr>
            <w:r>
              <w:rPr/>
              <w:t>П.ИДРИЦА УЛ. М.ГОРЬКОГО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9.01.2017-20.0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Степанов С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 от 18.01.2017 на ЗДАНИЕ ИДРИЦКОГО ПОДРАЗД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 от 20.01.2017</w:t>
            </w:r>
          </w:p>
          <w:p>
            <w:pPr>
              <w:pStyle w:val="Normal"/>
              <w:rPr/>
            </w:pPr>
            <w:r>
              <w:rPr/>
              <w:t>вручен 20.01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6:03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02-06T06:03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