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С № 40 ООО "ПСКОВНЕФТЕПРОДУКТ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ПРОМЫШЛЕН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6-04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1.08.2016 на АЗС № 40 ООО "ПСКОВНЕФТЕПРОДУК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04.08.2016</w:t>
            </w:r>
          </w:p>
          <w:p>
            <w:pPr>
              <w:pStyle w:val="Normal"/>
              <w:rPr/>
            </w:pPr>
            <w:r>
              <w:rPr/>
              <w:t>вручен 04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4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