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ЕРВОМАЙСКИЙ ПНИ" , </w:t>
            </w:r>
          </w:p>
          <w:p>
            <w:pPr>
              <w:pStyle w:val="Normal"/>
              <w:rPr/>
            </w:pPr>
            <w:r>
              <w:rPr/>
              <w:t xml:space="preserve">РП.ПАЛКИНО д. ЛЕЩИХИНО 3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7.04.2018 на ГУСО "ПЕРВОМАЙ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