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Великолукскому, Новосокольническому и Кунь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3.2018 </w:t>
      </w:r>
      <w:r>
        <w:rPr>
          <w:b/>
        </w:rPr>
        <w:t>по</w:t>
      </w:r>
      <w:r>
        <w:rPr>
          <w:b/>
          <w:lang w:val="en-US"/>
        </w:rPr>
        <w:t xml:space="preserve"> 31.03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"КУНЬИНСКИЙ ДЕТСКИЙ САД "ЛУЧИК" , </w:t>
            </w:r>
          </w:p>
          <w:p>
            <w:pPr>
              <w:pStyle w:val="Normal"/>
              <w:rPr/>
            </w:pPr>
            <w:r>
              <w:rPr/>
              <w:t>ПГТ.КУНЬЯ УЛ. ДЗЕРЖИНСКОГО 29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7.03.2018-30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 от 26.02.2018 на МБДОУ "КУНЬИНСКИЙ ДЕТСКИЙ САД "ЛУЧИ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 от 30.03.2018</w:t>
            </w:r>
          </w:p>
          <w:p>
            <w:pPr>
              <w:pStyle w:val="Normal"/>
              <w:rPr/>
            </w:pPr>
            <w:r>
              <w:rPr/>
              <w:t>вручен 30.03.2018</w:t>
            </w:r>
          </w:p>
          <w:p>
            <w:pPr>
              <w:pStyle w:val="Normal"/>
              <w:rPr/>
            </w:pPr>
            <w:r>
              <w:rPr/>
              <w:t>Кол-во нарушений: 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/1/1 от 30.03.2018 срок исп.: 01.08.2018</w:t>
            </w:r>
          </w:p>
          <w:p>
            <w:pPr>
              <w:pStyle w:val="Normal"/>
              <w:rPr/>
            </w:pPr>
            <w:r>
              <w:rPr/>
              <w:t>Адм. дело №16 от 30.03.2018</w:t>
            </w:r>
          </w:p>
          <w:p>
            <w:pPr>
              <w:pStyle w:val="Normal"/>
              <w:rPr/>
            </w:pPr>
            <w:r>
              <w:rPr/>
              <w:t>Представление №1 от 02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КДК НОВОСОКОЛЬНИЧЕСККОГО РАЙОНА Д. ВЯЗ , </w:t>
            </w:r>
          </w:p>
          <w:p>
            <w:pPr>
              <w:pStyle w:val="Normal"/>
              <w:rPr/>
            </w:pPr>
            <w:r>
              <w:rPr/>
              <w:t xml:space="preserve">Д.ВЯЗ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0.03.2018-27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5 от 26.02.2018 на МБУ КДК НОВОСОКОЛЬНИЧЕСККОГО РАЙОНА Д. ВЯ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5 от 27.03.2018</w:t>
            </w:r>
          </w:p>
          <w:p>
            <w:pPr>
              <w:pStyle w:val="Normal"/>
              <w:rPr/>
            </w:pPr>
            <w:r>
              <w:rPr/>
              <w:t>вручен 27.03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5/1/1 от 27.03.2018 срок исп.: 03.09.2018</w:t>
            </w:r>
          </w:p>
          <w:p>
            <w:pPr>
              <w:pStyle w:val="Normal"/>
              <w:rPr/>
            </w:pPr>
            <w:r>
              <w:rPr/>
              <w:t>Адм. дело №14 от 27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КДК НОВОСОКОЛЬНИЧЕСКОГО РАЙОНА Д. МОНИНО (КЛУБ-БИБЛИОТЕКА) , </w:t>
            </w:r>
          </w:p>
          <w:p>
            <w:pPr>
              <w:pStyle w:val="Normal"/>
              <w:rPr/>
            </w:pPr>
            <w:r>
              <w:rPr/>
              <w:t xml:space="preserve">Д.МОН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0.03.2018-27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6 от 26.02.2018 на МБУ КДК НОВОСОКОЛЬНИЧЕСКОГО РАЙОНА Д. МОНИНО (КЛУБ-БИБЛИОТЕ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6 от 27.03.2018</w:t>
            </w:r>
          </w:p>
          <w:p>
            <w:pPr>
              <w:pStyle w:val="Normal"/>
              <w:rPr/>
            </w:pPr>
            <w:r>
              <w:rPr/>
              <w:t>вручен 27.03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6/1/1 от 27.03.2018 срок исп.: 03.09.2018</w:t>
            </w:r>
          </w:p>
          <w:p>
            <w:pPr>
              <w:pStyle w:val="Normal"/>
              <w:rPr/>
            </w:pPr>
            <w:r>
              <w:rPr/>
              <w:t>Адм. дело №15 от 27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КДК НОВОСОКОЛЬНИЧЕСКОГО РАЙОНА , </w:t>
            </w:r>
          </w:p>
          <w:p>
            <w:pPr>
              <w:pStyle w:val="Normal"/>
              <w:rPr/>
            </w:pPr>
            <w:r>
              <w:rPr/>
              <w:t xml:space="preserve">Д.ГОРОЖАН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0.03.2018-27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4 от 26.02.2018 на МБУ КДК НОВОСОКОЛЬНИЧЕ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4 от 27.03.2018</w:t>
            </w:r>
          </w:p>
          <w:p>
            <w:pPr>
              <w:pStyle w:val="Normal"/>
              <w:rPr/>
            </w:pPr>
            <w:r>
              <w:rPr/>
              <w:t>вручен 27.03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4/1/1 от 27.03.2018 срок исп.: 03.09.2018</w:t>
            </w:r>
          </w:p>
          <w:p>
            <w:pPr>
              <w:pStyle w:val="Normal"/>
              <w:rPr/>
            </w:pPr>
            <w:r>
              <w:rPr/>
              <w:t>Адм. дело №13 от 27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КДК НОВОСОКОЛЬНИЧЕСКОГО РАЙОНА Д. НАСВА , </w:t>
            </w:r>
          </w:p>
          <w:p>
            <w:pPr>
              <w:pStyle w:val="Normal"/>
              <w:rPr/>
            </w:pPr>
            <w:r>
              <w:rPr/>
              <w:t xml:space="preserve">Д.НАСВ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0.03.2018-27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7 от 26.02.2018 на МБУ КДК НОВОСОКОЛЬНИЧЕСКОГО РАЙОНА Д. НАС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7 от 27.03.2018</w:t>
            </w:r>
          </w:p>
          <w:p>
            <w:pPr>
              <w:pStyle w:val="Normal"/>
              <w:rPr/>
            </w:pPr>
            <w:r>
              <w:rPr/>
              <w:t>вручен 27.03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7/1/1 от 27.03.2018 срок исп.: 27.03.2018</w:t>
            </w:r>
          </w:p>
          <w:p>
            <w:pPr>
              <w:pStyle w:val="Normal"/>
              <w:rPr/>
            </w:pPr>
            <w:r>
              <w:rPr/>
              <w:t>Адм. дело №12 от 27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КДК НОВОСОКОЛЬНИЧЕСКОГО РАЙОНА Д. РАМЕНЬЕ (БИБЛИОТЕКА) , </w:t>
            </w:r>
          </w:p>
          <w:p>
            <w:pPr>
              <w:pStyle w:val="Normal"/>
              <w:rPr/>
            </w:pPr>
            <w:r>
              <w:rPr/>
              <w:t xml:space="preserve">Д.РАМЕНЬ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3.2018-27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9 от 26.02.2018 на МБУ КДК НОВОСОКОЛЬНИЧЕСКОГО РАЙОНА Д. РАМЕНЬЕ (БИБЛИОТЕ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9 от 27.03.2018</w:t>
            </w:r>
          </w:p>
          <w:p>
            <w:pPr>
              <w:pStyle w:val="Normal"/>
              <w:rPr/>
            </w:pPr>
            <w:r>
              <w:rPr/>
              <w:t>вручен 27.03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9/1/1 от 27.03.2018 срок исп.: 03.08.2018</w:t>
            </w:r>
          </w:p>
          <w:p>
            <w:pPr>
              <w:pStyle w:val="Normal"/>
              <w:rPr/>
            </w:pPr>
            <w:r>
              <w:rPr/>
              <w:t>Адм. дело №11 от 27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КДК НОВОСОКОЛЬНИЧЕСКОГО РАЙОНА Д.РАМЕНЬЕ (КЛУБ) , </w:t>
            </w:r>
          </w:p>
          <w:p>
            <w:pPr>
              <w:pStyle w:val="Normal"/>
              <w:rPr/>
            </w:pPr>
            <w:r>
              <w:rPr/>
              <w:t xml:space="preserve">Д.РАМЕНЬ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3.2018-27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8 от 26.02.2018 на МБУ КДК НОВОСОКОЛЬНИЧЕСКОГО РАЙОНА Д.РАМЕНЬЕ (КЛУ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8 от 27.03.2018</w:t>
            </w:r>
          </w:p>
          <w:p>
            <w:pPr>
              <w:pStyle w:val="Normal"/>
              <w:rPr/>
            </w:pPr>
            <w:r>
              <w:rPr/>
              <w:t>вручен 27.03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8/1/1 от 27.03.2018 срок исп.: 03.09.2018</w:t>
            </w:r>
          </w:p>
          <w:p>
            <w:pPr>
              <w:pStyle w:val="Normal"/>
              <w:rPr/>
            </w:pPr>
            <w:r>
              <w:rPr/>
              <w:t>Адм. дело №10 от 27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КДК НОВОСОКОЛЬНИЧЕСКОГО РАЙОНА Д. МАЕВО (КЛУБ) , </w:t>
            </w:r>
          </w:p>
          <w:p>
            <w:pPr>
              <w:pStyle w:val="Normal"/>
              <w:rPr/>
            </w:pPr>
            <w:r>
              <w:rPr/>
              <w:t xml:space="preserve">Д.МАЕ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3.2018-27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0 от 26.02.2018 на МБУ КДК НОВОСОКОЛЬНИЧЕСКОГО РАЙОНА Д. МАЕВО (КЛУ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0 от 27.03.2018</w:t>
            </w:r>
          </w:p>
          <w:p>
            <w:pPr>
              <w:pStyle w:val="Normal"/>
              <w:rPr/>
            </w:pPr>
            <w:r>
              <w:rPr/>
              <w:t>вручен 27.03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0/1/1 от 27.03.2018 срок исп.: 03.09.2018</w:t>
            </w:r>
          </w:p>
          <w:p>
            <w:pPr>
              <w:pStyle w:val="Normal"/>
              <w:rPr/>
            </w:pPr>
            <w:r>
              <w:rPr/>
              <w:t>Адм. дело №9 от 27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КДК НОВОСОКОЛЬНИЧЕСКОГО РАЙОНА Д. ОКНИ (БИБЛИОТЕКА) , </w:t>
            </w:r>
          </w:p>
          <w:p>
            <w:pPr>
              <w:pStyle w:val="Normal"/>
              <w:rPr/>
            </w:pPr>
            <w:r>
              <w:rPr/>
              <w:t xml:space="preserve">Д.ОКН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3.2018-27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3 от 26.02.2018 на МБУ КДК НОВОСОКОЛЬНИЧЕСКОГО РАЙОНА Д. ОКНИ (БИБЛИОТЕ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3 от 27.03.2018</w:t>
            </w:r>
          </w:p>
          <w:p>
            <w:pPr>
              <w:pStyle w:val="Normal"/>
              <w:rPr/>
            </w:pPr>
            <w:r>
              <w:rPr/>
              <w:t>вручен 27.03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3/1/1 от 27.03.2018 срок исп.: 03.09.2018</w:t>
            </w:r>
          </w:p>
          <w:p>
            <w:pPr>
              <w:pStyle w:val="Normal"/>
              <w:rPr/>
            </w:pPr>
            <w:r>
              <w:rPr/>
              <w:t>Адм. дело №7 от 27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КДК НОВОСОКОЛЬНИЧЕСКОГО РАЙОНА Д. ДЕМЯ , </w:t>
            </w:r>
          </w:p>
          <w:p>
            <w:pPr>
              <w:pStyle w:val="Normal"/>
              <w:rPr/>
            </w:pPr>
            <w:r>
              <w:rPr/>
              <w:t xml:space="preserve">Д.ДЕМЯ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3.2018-27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1 от 26.02.2018 на МБУ КДК НОВОСОКОЛЬНИЧЕСКОГО РАЙОНА Д. Д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1 от 27.03.2018</w:t>
            </w:r>
          </w:p>
          <w:p>
            <w:pPr>
              <w:pStyle w:val="Normal"/>
              <w:rPr/>
            </w:pPr>
            <w:r>
              <w:rPr/>
              <w:t>вручен 27.03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1/1/1 от 27.03.2018 срок исп.: 03.09.2018</w:t>
            </w:r>
          </w:p>
          <w:p>
            <w:pPr>
              <w:pStyle w:val="Normal"/>
              <w:rPr/>
            </w:pPr>
            <w:r>
              <w:rPr/>
              <w:t>Адм. дело №6 от 27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 СТАНЬКОВО ГБУЗ "НОВОСОКОЛЬНИЧЕСКАЯ МБ" , </w:t>
            </w:r>
          </w:p>
          <w:p>
            <w:pPr>
              <w:pStyle w:val="Normal"/>
              <w:rPr/>
            </w:pPr>
            <w:r>
              <w:rPr/>
              <w:t xml:space="preserve">Д.СТАНЬК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03.2018-26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 от 26.02.2018 на ФАП СТАНЬКОВО ГБУЗ "НОВОСОКОЛЬНИЧЕСКАЯ МБ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 от 26.03.2018</w:t>
            </w:r>
          </w:p>
          <w:p>
            <w:pPr>
              <w:pStyle w:val="Normal"/>
              <w:rPr/>
            </w:pPr>
            <w:r>
              <w:rPr/>
              <w:t>вручен 26.03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 БАЗЛОВСКИЙ ГБУЗ "НОВОСОКОЛЬНИЧЕСКАЯ МБ" , </w:t>
            </w:r>
          </w:p>
          <w:p>
            <w:pPr>
              <w:pStyle w:val="Normal"/>
              <w:rPr/>
            </w:pPr>
            <w:r>
              <w:rPr/>
              <w:t xml:space="preserve">Д.БАЗЛ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03.2018-26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 от 26.02.2018 на ФАП БАЗЛОВСКИЙ ГБУЗ "НОВОСОКОЛЬНИЧЕСКАЯ МБ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 от 26.03.2018</w:t>
            </w:r>
          </w:p>
          <w:p>
            <w:pPr>
              <w:pStyle w:val="Normal"/>
              <w:rPr/>
            </w:pPr>
            <w:r>
              <w:rPr/>
              <w:t>вручен 26.03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 НОВОСОКОЛЬНИЧЕСКИЙ ГБУЗ "НОВОСОКОЛЬНИЧЕСКАЯ МБ" , </w:t>
            </w:r>
          </w:p>
          <w:p>
            <w:pPr>
              <w:pStyle w:val="Normal"/>
              <w:rPr/>
            </w:pPr>
            <w:r>
              <w:rPr/>
              <w:t xml:space="preserve">Д.ШАХНИХ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03.2018-26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 от 26.02.2018 на ФАП НОВОСОКОЛЬНИЧЕСКИЙ ГБУЗ "НОВОСОКОЛЬНИЧЕСКАЯ МБ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 от 26.03.2018</w:t>
            </w:r>
          </w:p>
          <w:p>
            <w:pPr>
              <w:pStyle w:val="Normal"/>
              <w:rPr/>
            </w:pPr>
            <w:r>
              <w:rPr/>
              <w:t>вручен 26.03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 КОРОСТЕЛЕВСКИЙГБУЗ "НОВОСОКОЛЬНИЧЕСКАЯ МБ" , </w:t>
            </w:r>
          </w:p>
          <w:p>
            <w:pPr>
              <w:pStyle w:val="Normal"/>
              <w:rPr/>
            </w:pPr>
            <w:r>
              <w:rPr/>
              <w:t xml:space="preserve">Д.КОРОСТЕЛ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03.2018-26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 от 26.02.2018 на ФАП КОРОСТЕЛЕВСКИЙГБУЗ "НОВОСОКОЛЬНИЧЕСКАЯ МБ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 от 26.03.2018</w:t>
            </w:r>
          </w:p>
          <w:p>
            <w:pPr>
              <w:pStyle w:val="Normal"/>
              <w:rPr/>
            </w:pPr>
            <w:r>
              <w:rPr/>
              <w:t>вручен 26.03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 ГОРОЖАНСКИЙ ГБУЗ "НОВОСОКОЛЬНИЧЕСКАЯ МБ" , </w:t>
            </w:r>
          </w:p>
          <w:p>
            <w:pPr>
              <w:pStyle w:val="Normal"/>
              <w:rPr/>
            </w:pPr>
            <w:r>
              <w:rPr/>
              <w:t xml:space="preserve">Д.ГОРОЖАН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03.2018-26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 от 26.02.2018 на ФАП ГОРОЖАНСКИЙ ГБУЗ "НОВОСОКОЛЬНИЧЕСКАЯ МБ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 от 26.03.2018</w:t>
            </w:r>
          </w:p>
          <w:p>
            <w:pPr>
              <w:pStyle w:val="Normal"/>
              <w:rPr/>
            </w:pPr>
            <w:r>
              <w:rPr/>
              <w:t>вручен 26.03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 ЗОЛОТКОВСКИЙ ГБУЗ "НОВОСОКОЛЬНИЧЕСКАЯ МБ" , </w:t>
            </w:r>
          </w:p>
          <w:p>
            <w:pPr>
              <w:pStyle w:val="Normal"/>
              <w:rPr/>
            </w:pPr>
            <w:r>
              <w:rPr/>
              <w:t xml:space="preserve">Д.ЗАХАР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03.2018-26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 от 26.02.2018 на ФАП ЗОЛОТКОВСКИЙ ГБУЗ "НОВОСОКОЛЬНИЧЕСКАЯ МБ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 от 26.03.2018</w:t>
            </w:r>
          </w:p>
          <w:p>
            <w:pPr>
              <w:pStyle w:val="Normal"/>
              <w:rPr/>
            </w:pPr>
            <w:r>
              <w:rPr/>
              <w:t>вручен 26.03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 ДЕМЯНСКИЙ ГБУЗ "НОВОСОКОЛЬНИЧЕСКАЯ МБ" , </w:t>
            </w:r>
          </w:p>
          <w:p>
            <w:pPr>
              <w:pStyle w:val="Normal"/>
              <w:rPr/>
            </w:pPr>
            <w:r>
              <w:rPr/>
              <w:t xml:space="preserve">Д.ДЕМЯ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03.2018-26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 от 26.02.2018 на ФАП ДЕМЯНСКИЙ ГБУЗ "НОВОСОКОЛЬНИЧЕСКАЯ МБ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 от 26.03.2018</w:t>
            </w:r>
          </w:p>
          <w:p>
            <w:pPr>
              <w:pStyle w:val="Normal"/>
              <w:rPr/>
            </w:pPr>
            <w:r>
              <w:rPr/>
              <w:t>вручен 26.03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 ОКНИЙСКИЙ ГБУЗ "НОВОСОКОЛЬНИЧЕСКАЯ МБ" , </w:t>
            </w:r>
          </w:p>
          <w:p>
            <w:pPr>
              <w:pStyle w:val="Normal"/>
              <w:rPr/>
            </w:pPr>
            <w:r>
              <w:rPr/>
              <w:t xml:space="preserve">Д.ОКН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03.2018-26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 от 21.03.2018 на ФАП ОКНИЙСКИЙ ГБУЗ "НОВОСОКОЛЬНИЧЕСКАЯ МБ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 от 26.03.2018</w:t>
            </w:r>
          </w:p>
          <w:p>
            <w:pPr>
              <w:pStyle w:val="Normal"/>
              <w:rPr/>
            </w:pPr>
            <w:r>
              <w:rPr/>
              <w:t>вручен 26.03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 ВЯЗОВСКИЙ ГБУЗ "НОВОСОКОЛЬНИЧЕСКАЯ МБ" , </w:t>
            </w:r>
          </w:p>
          <w:p>
            <w:pPr>
              <w:pStyle w:val="Normal"/>
              <w:rPr/>
            </w:pPr>
            <w:r>
              <w:rPr/>
              <w:t xml:space="preserve">Д.ВЯЗ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03.2018-26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 от 26.02.2018 на ФАП ВЯЗОВСКИЙ ГБУЗ "НОВОСОКОЛЬНИЧЕСКАЯ МБ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 от 26.03.2018</w:t>
            </w:r>
          </w:p>
          <w:p>
            <w:pPr>
              <w:pStyle w:val="Normal"/>
              <w:rPr/>
            </w:pPr>
            <w:r>
              <w:rPr/>
              <w:t>вручен 26.03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КДК НОВОСОКОЛЬНИЧЕСКОГО РАЙОНА Д. СТАРОСОКОЛЬНИКИ (КЛУБ, БИБЛИОТЕКА) , </w:t>
            </w:r>
          </w:p>
          <w:p>
            <w:pPr>
              <w:pStyle w:val="Normal"/>
              <w:rPr/>
            </w:pPr>
            <w:r>
              <w:rPr/>
              <w:t xml:space="preserve">Д.СТАРОСОКОЛЬНИК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3.2018-27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2 от 26.02.2018 на МБУ КДК НОВОСОКОЛЬНИЧЕСКОГО РАЙОНА Д. СТАРОСОКОЛЬНИКИ (КЛУБ, БИБЛИОТЕ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2 от 27.03.2018</w:t>
            </w:r>
          </w:p>
          <w:p>
            <w:pPr>
              <w:pStyle w:val="Normal"/>
              <w:rPr/>
            </w:pPr>
            <w:r>
              <w:rPr/>
              <w:t>вручен 27.03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2/1/1 от 27.03.2018 срок исп.: 03.09.2018</w:t>
            </w:r>
          </w:p>
          <w:p>
            <w:pPr>
              <w:pStyle w:val="Normal"/>
              <w:rPr/>
            </w:pPr>
            <w:r>
              <w:rPr/>
              <w:t>Адм. дело №8 от 27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"ЛИТЕРАТУРНО-ХУДОЖЕСТВЕННЫЙ МУЗЕЙ ИМЕНИ ПИСАТЕЛЯ И.А. ВАСИЛЬЕВА" , </w:t>
            </w:r>
          </w:p>
          <w:p>
            <w:pPr>
              <w:pStyle w:val="Normal"/>
              <w:rPr/>
            </w:pPr>
            <w:r>
              <w:rPr/>
              <w:t>Д.БОРКИ УЛ. ПИОНЕРСКАЯ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1.03.2018-22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 по Великолукскому, Новосокольническому и Куньинскому районампо пожарному надзору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 от 26.02.2018 на МБУК "ЛИТЕРАТУРНО-ХУДОЖЕСТВЕННЫЙ МУЗЕЙ ИМЕНИ ПИСАТЕЛЯ И.А. ВАСИЛЬЕ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 от 22.03.2018</w:t>
            </w:r>
          </w:p>
          <w:p>
            <w:pPr>
              <w:pStyle w:val="Normal"/>
              <w:rPr/>
            </w:pPr>
            <w:r>
              <w:rPr/>
              <w:t>вручен 22.03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/1/1 от 22.03.2018 срок исп.: 01.05.2019</w:t>
            </w:r>
          </w:p>
          <w:p>
            <w:pPr>
              <w:pStyle w:val="Normal"/>
              <w:rPr/>
            </w:pPr>
            <w:r>
              <w:rPr/>
              <w:t>Адм. дело №4 от 22.03.2018</w:t>
            </w:r>
          </w:p>
          <w:p>
            <w:pPr>
              <w:pStyle w:val="Normal"/>
              <w:rPr/>
            </w:pPr>
            <w:r>
              <w:rPr/>
              <w:t>Представление №1 от 22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МОРИАЛЬНЫЙ МУЗЕЙ-УСАДЬБА С.В. КОВАЛЕВСКОЙ , </w:t>
            </w:r>
          </w:p>
          <w:p>
            <w:pPr>
              <w:pStyle w:val="Normal"/>
              <w:rPr/>
            </w:pPr>
            <w:r>
              <w:rPr/>
              <w:t>Д.ПОЛИБИНО ПЕР. МУЗЕЙНЫЙ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1.03.2018-26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 по Великолукскому, Новосокольническому и Куньинскому районампо пожарному надзору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 от 26.02.2018 на МЕМОРИАЛЬНЫЙ МУЗЕЙ-УСАДЬБА С.В. КОВАЛЕВС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 от 26.03.2018</w:t>
            </w:r>
          </w:p>
          <w:p>
            <w:pPr>
              <w:pStyle w:val="Normal"/>
              <w:rPr/>
            </w:pPr>
            <w:r>
              <w:rPr/>
              <w:t>вручен 26.03.2018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/1/1 от 26.03.2018 срок исп.: 01.10.2018</w:t>
            </w:r>
          </w:p>
          <w:p>
            <w:pPr>
              <w:pStyle w:val="Normal"/>
              <w:rPr/>
            </w:pPr>
            <w:r>
              <w:rPr/>
              <w:t>Адм. дело №5 от 26.03.2018</w:t>
            </w:r>
          </w:p>
          <w:p>
            <w:pPr>
              <w:pStyle w:val="Normal"/>
              <w:rPr/>
            </w:pPr>
            <w:r>
              <w:rPr/>
              <w:t>Представление №2 от 26.03.2018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32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4-06T12:32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